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640"/>
        <w:ind w:left="641" w:hanging="641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桃園中興國中「晨光美 讀好書」</w:t>
      </w:r>
    </w:p>
    <w:p>
      <w:pPr>
        <w:pStyle w:val="TextBodyIndent"/>
        <w:spacing w:lineRule="exact" w:line="640"/>
        <w:ind w:left="641" w:hanging="641"/>
        <w:rPr/>
      </w:pPr>
      <w:r>
        <w:rPr>
          <w:b/>
          <w:color w:val="000000"/>
          <w:sz w:val="32"/>
          <w:szCs w:val="32"/>
        </w:rPr>
        <w:t>~</w:t>
      </w:r>
      <w:r>
        <w:rPr>
          <w:b/>
          <w:color w:val="000000"/>
          <w:sz w:val="32"/>
          <w:szCs w:val="32"/>
        </w:rPr>
        <w:t>「晨讀十分鐘名家故事」晨讀教案設計</w:t>
      </w:r>
    </w:p>
    <w:p>
      <w:pPr>
        <w:pStyle w:val="TextBodyIndent"/>
        <w:spacing w:lineRule="exact" w:line="640"/>
        <w:rPr>
          <w:b/>
          <w:b/>
          <w:color w:val="000000"/>
        </w:rPr>
      </w:pPr>
      <w:r>
        <w:rPr>
          <w:b/>
          <w:color w:val="000000"/>
        </w:rPr>
        <w:t>設計者：陳玫芳老師</w:t>
      </w:r>
    </w:p>
    <w:tbl>
      <w:tblPr>
        <w:tblW w:w="9369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700"/>
        <w:gridCol w:w="1080"/>
        <w:gridCol w:w="3969"/>
      </w:tblGrid>
      <w:tr>
        <w:trPr>
          <w:trHeight w:val="2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學校名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both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桃園縣立中興國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設計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陳玫芳</w:t>
            </w:r>
          </w:p>
        </w:tc>
      </w:tr>
      <w:tr>
        <w:trPr>
          <w:trHeight w:val="3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單元名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一開始的美好</w:t>
            </w:r>
          </w:p>
          <w:p>
            <w:pPr>
              <w:pStyle w:val="TextBodyIndent"/>
              <w:spacing w:lineRule="atLeast" w:line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~</w:t>
            </w:r>
            <w:r>
              <w:rPr>
                <w:color w:val="000000"/>
              </w:rPr>
              <w:t>與大師有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教學時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每天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分鐘，共五節課</w:t>
            </w:r>
          </w:p>
        </w:tc>
      </w:tr>
      <w:tr>
        <w:trPr>
          <w:trHeight w:val="3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教材來源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天下出版社之「晨讀十分鐘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名家故事集」</w:t>
            </w:r>
          </w:p>
        </w:tc>
      </w:tr>
      <w:tr>
        <w:trPr>
          <w:trHeight w:val="6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教學目標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rFonts w:ascii="標楷體" w:hAnsi="標楷體" w:cs="標楷體" w:eastAsia="標楷體"/>
              </w:rPr>
              <w:t>老師生每天陪孩子晨讀十分鐘，領著孩子體會寧靜的力量，提供班上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化不利的孩子閱讀的機會，有計劃地嘗試利用每日的點滴工程，逐步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成孩子一生閱讀的好習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藉由本書讓孩子吸收他人成功經驗，進而能分析人物的成功精神、並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賢思齊，找到自己值得努力的方向。</w:t>
            </w:r>
          </w:p>
          <w:p>
            <w:pPr>
              <w:pStyle w:val="TextBodyIndent"/>
              <w:spacing w:lineRule="atLeast" w:line="0"/>
              <w:ind w:left="0" w:hanging="0"/>
              <w:jc w:val="both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班上程度較好的同學，能從本書找到寫作或生活經驗的素材，而學習表</w:t>
            </w:r>
          </w:p>
          <w:p>
            <w:pPr>
              <w:pStyle w:val="TextBodyIndent"/>
              <w:spacing w:lineRule="atLeast" w:line="0"/>
              <w:ind w:left="0" w:hanging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現較弱的同學，能受到本書鼓舞，貫徹努力直到成功為止。</w:t>
            </w:r>
          </w:p>
          <w:p>
            <w:pPr>
              <w:pStyle w:val="TextBodyIndent"/>
              <w:spacing w:lineRule="atLeast" w:line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tbl>
      <w:tblPr>
        <w:tblW w:w="936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720"/>
        <w:gridCol w:w="1260"/>
        <w:gridCol w:w="2520"/>
      </w:tblGrid>
      <w:tr>
        <w:trPr>
          <w:trHeight w:val="6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評量</w:t>
            </w:r>
          </w:p>
        </w:tc>
      </w:tr>
      <w:tr>
        <w:trPr>
          <w:trHeight w:val="5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晨讀活動】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第一天開始</w:t>
            </w: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ㄧ、準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跟孩子說明今日晨讀文本提示為：「與大師有約」。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孩子根據導師提示預測文本內容與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何有關？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發下「晨讀十分鐘名人故事集」。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掛上晨間悅讀專用花形時鐘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播放事先準備好的心靈音樂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-25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實施晨讀：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晨間悅讀開始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導師宣布晨讀開始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師生共讀「晨讀十分鐘名人故事集」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晨讀結束：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晨間悅讀結束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導師將音樂停止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將閱讀時鐘收起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導師宣布晨讀結束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導師提問並與學生交換心得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第一天結束</w:t>
            </w: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第二天開始</w:t>
            </w: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ㄧ、準備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發下「晨讀十分鐘名人故事集」。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掛上晨間悅讀專用花形時鐘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事先準備好的心靈音樂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-25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實施晨讀：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晨間悅讀開始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導師宣布晨讀開始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師生共讀「晨讀十分鐘名人故事集」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晨讀結束：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（一）晨間悅讀結束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導師將音樂停止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將閱讀時鐘收起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導師宣布晨讀結束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導師提問並與學生交換心得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第二天結束</w:t>
            </w: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第三天開始</w:t>
            </w: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ㄧ、準備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發下「晨讀十分鐘名人故事集」。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掛上晨間悅讀專用花形時鐘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事先準備好的心靈音樂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-25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實施晨讀：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晨間悅讀開始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導師宣布晨讀開始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師生共讀「晨讀十分鐘名人故事集」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晨讀結束：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（一）晨間悅讀結束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導師將音樂停止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將閱讀時鐘收起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導師宣布晨讀結束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導師提問並與學生交換心得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第三天結束</w:t>
            </w: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天開始</w:t>
            </w: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ㄧ、準備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發下「晨讀十分鐘名人故事集」。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掛上晨間悅讀專用花形時鐘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事先準備好的心靈音樂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-25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實施晨讀：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晨間悅讀開始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導師宣布晨讀開始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師生共讀「晨讀十分鐘名人故事集」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晨讀結束：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（一）晨間悅讀結束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導師將音樂停止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將閱讀時鐘收起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導師宣布晨讀結束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導師提問並與學生交換心得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第四天結束</w:t>
            </w: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天開始</w:t>
            </w: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ㄧ、準備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發下「晨讀十分鐘名人故事集」。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掛上晨間悅讀專用花形時鐘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事先準備好的心靈音樂</w:t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-25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實施晨讀：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晨間悅讀開始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導師宣布晨讀開始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師生共讀「晨讀十分鐘名人故事集」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晨讀結束：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（一）晨間悅讀結束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導師將音樂停止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將閱讀時鐘收起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導師宣布晨讀結束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ind w:left="-2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導師提問並與學生交換心得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第五天結束</w:t>
            </w:r>
            <w:r>
              <w:rPr>
                <w:rFonts w:eastAsia="標楷體" w:cs="標楷體" w:ascii="標楷體" w:hAnsi="標楷體"/>
              </w:rPr>
              <w:t>~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vertAlign w:val="superscript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vertAlign w:val="superscript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晨讀十分鐘文本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悅讀時鐘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靈音樂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  <w:sz w:val="6"/>
                <w:szCs w:val="6"/>
              </w:rPr>
            </w:pPr>
            <w:r>
              <w:rPr>
                <w:rFonts w:eastAsia="標楷體" w:cs="標楷體" w:ascii="標楷體" w:hAnsi="標楷體"/>
                <w:sz w:val="6"/>
                <w:szCs w:val="6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  <w:sz w:val="6"/>
                <w:szCs w:val="6"/>
              </w:rPr>
            </w:pPr>
            <w:r>
              <w:rPr>
                <w:rFonts w:eastAsia="標楷體" w:cs="標楷體" w:ascii="標楷體" w:hAnsi="標楷體"/>
                <w:sz w:val="6"/>
                <w:szCs w:val="6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孩子口頭回答預測結果，老師亦用口頭回饋學生的答案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用眼睛餘光，逡巡教室內同學的晨讀狀況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提問並跟學生交換心得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用眼睛餘光，逡巡教室內同學的晨讀狀況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提問，以學生為主體，鼓勵同學發言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用眼睛餘光，逡巡教室內同學的晨讀狀況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提問，師生口頭交換心得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鼓勵孩子書寫閱讀心得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用眼睛餘光，逡巡教室內同學的晨讀狀況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提問，師生口頭交換心得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鼓勵孩子書寫閱讀心得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用眼睛餘光，逡巡教室內同學的晨讀狀況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提問，師生口頭交換心得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鼓勵孩子書寫閱讀心得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4815" w:leader="none"/>
        </w:tabs>
        <w:kinsoku w:val="false"/>
        <w:snapToGrid w:val="false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tabs>
          <w:tab w:val="clear" w:pos="480"/>
          <w:tab w:val="left" w:pos="4815" w:leader="none"/>
        </w:tabs>
        <w:kinsoku w:val="false"/>
        <w:snapToGrid w:val="false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tabs>
          <w:tab w:val="clear" w:pos="480"/>
          <w:tab w:val="left" w:pos="4815" w:leader="none"/>
        </w:tabs>
        <w:kinsoku w:val="false"/>
        <w:snapToGrid w:val="false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教案附錄：</w:t>
      </w:r>
    </w:p>
    <w:p>
      <w:pPr>
        <w:pStyle w:val="Normal"/>
        <w:tabs>
          <w:tab w:val="clear" w:pos="480"/>
          <w:tab w:val="left" w:pos="4815" w:leader="none"/>
        </w:tabs>
        <w:kinsoku w:val="false"/>
        <w:snapToGrid w:val="false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bCs/>
        </w:rPr>
        <w:t>附錄一</w:t>
      </w:r>
      <w:r>
        <w:rPr>
          <w:rFonts w:ascii="標楷體" w:hAnsi="標楷體" w:cs="標楷體" w:eastAsia="標楷體"/>
          <w:b/>
          <w:bCs/>
        </w:rPr>
        <w:t xml:space="preserve">   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shd w:fill="D8D8D8" w:val="clear"/>
        </w:rPr>
      </w:pP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「晨光美 讀好書」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>~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「晨讀十分鐘名人故事」教師提問之問題整理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問題設計者：陳玫芳老師</w:t>
      </w:r>
    </w:p>
    <w:p>
      <w:pPr>
        <w:pStyle w:val="Normal"/>
        <w:tabs>
          <w:tab w:val="clear" w:pos="480"/>
          <w:tab w:val="left" w:pos="4815" w:leader="none"/>
        </w:tabs>
        <w:kinsoku w:val="false"/>
        <w:snapToGrid w:val="false"/>
        <w:spacing w:lineRule="atLeast" w:line="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tabs>
          <w:tab w:val="clear" w:pos="480"/>
          <w:tab w:val="left" w:pos="4815" w:leader="none"/>
        </w:tabs>
        <w:kinsoku w:val="false"/>
        <w:snapToGrid w:val="false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直接提取訊息：</w:t>
      </w:r>
      <w:r>
        <w:rPr>
          <w:rFonts w:ascii="標楷體" w:hAnsi="標楷體" w:cs="標楷體" w:eastAsia="標楷體"/>
        </w:rPr>
        <w:t>　　</w:t>
      </w:r>
    </w:p>
    <w:p>
      <w:pPr>
        <w:pStyle w:val="Normal"/>
        <w:spacing w:lineRule="atLeast" w:line="0"/>
        <w:rPr/>
      </w:pPr>
      <w:r>
        <w:rPr/>
        <w:t>　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15" w:leader="none"/>
              </w:tabs>
              <w:kinsoku w:val="fals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書二十位名人，你今天讀了哪一位的故事？</w:t>
            </w:r>
          </w:p>
          <w:p>
            <w:pPr>
              <w:pStyle w:val="Normal"/>
              <w:tabs>
                <w:tab w:val="clear" w:pos="480"/>
                <w:tab w:val="left" w:pos="4815" w:leader="none"/>
              </w:tabs>
              <w:kinsoku w:val="false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15" w:leader="none"/>
              </w:tabs>
              <w:kinsoku w:val="fals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他在成功前有沒有遭遇甚麼挫折？</w:t>
            </w:r>
          </w:p>
          <w:p>
            <w:pPr>
              <w:pStyle w:val="Normal"/>
              <w:tabs>
                <w:tab w:val="clear" w:pos="480"/>
                <w:tab w:val="left" w:pos="4815" w:leader="none"/>
              </w:tabs>
              <w:kinsoku w:val="fals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15" w:leader="none"/>
              </w:tabs>
              <w:kinsoku w:val="false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這個故事中最能打動你心的話語是甚麼？</w:t>
            </w:r>
          </w:p>
          <w:p>
            <w:pPr>
              <w:pStyle w:val="Normal"/>
              <w:tabs>
                <w:tab w:val="clear" w:pos="480"/>
                <w:tab w:val="left" w:pos="4815" w:leader="none"/>
              </w:tabs>
              <w:kinsoku w:val="fals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4815" w:leader="none"/>
        </w:tabs>
        <w:kinsoku w:val="false"/>
        <w:snapToGrid w:val="false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4815" w:leader="none"/>
        </w:tabs>
        <w:kinsoku w:val="false"/>
        <w:snapToGrid w:val="false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直接推論能力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15" w:leader="none"/>
              </w:tabs>
              <w:kinsoku w:val="false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你認為這個故事的主角最後能突破困境的關鍵是什麼？</w:t>
            </w:r>
          </w:p>
          <w:p>
            <w:pPr>
              <w:pStyle w:val="Normal"/>
              <w:tabs>
                <w:tab w:val="clear" w:pos="480"/>
                <w:tab w:val="left" w:pos="4815" w:leader="none"/>
              </w:tabs>
              <w:kinsoku w:val="false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15" w:leader="none"/>
              </w:tabs>
              <w:kinsoku w:val="false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一個人的成功，除了突破困境的關鍵之外還需要什麼條件，才能幫助他成功？</w:t>
            </w:r>
          </w:p>
          <w:p>
            <w:pPr>
              <w:pStyle w:val="Normal"/>
              <w:tabs>
                <w:tab w:val="clear" w:pos="480"/>
                <w:tab w:val="left" w:pos="4815" w:leader="none"/>
              </w:tabs>
              <w:kinsoku w:val="false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tabs>
          <w:tab w:val="clear" w:pos="480"/>
          <w:tab w:val="left" w:pos="4815" w:leader="none"/>
        </w:tabs>
        <w:kinsoku w:val="false"/>
        <w:snapToGrid w:val="false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tabs>
          <w:tab w:val="clear" w:pos="480"/>
          <w:tab w:val="left" w:pos="707" w:leader="none"/>
        </w:tabs>
        <w:spacing w:lineRule="atLeast" w:line="0"/>
        <w:ind w:left="-25" w:hanging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詮釋、整合觀點及訊息能力：</w:t>
      </w:r>
    </w:p>
    <w:tbl>
      <w:tblPr>
        <w:tblW w:w="96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</w:rPr>
              <w:t>這本書裡面的二十個故事中，你覺得哪些人物的個性或特質很相近？為什麼？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707" w:leader="none"/>
        </w:tabs>
        <w:spacing w:lineRule="atLeast" w:line="0"/>
        <w:ind w:left="-25" w:hanging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707" w:leader="none"/>
        </w:tabs>
        <w:spacing w:lineRule="atLeast" w:line="0"/>
        <w:ind w:left="-25" w:hanging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707" w:leader="none"/>
        </w:tabs>
        <w:spacing w:lineRule="atLeast" w:line="0"/>
        <w:ind w:left="-25" w:hanging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四、檢驗、評估與批判文中內容訊息能力</w:t>
      </w:r>
    </w:p>
    <w:tbl>
      <w:tblPr>
        <w:tblW w:w="96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</w:rPr>
              <w:t>為了要成功，你認為故事的主角有沒有犧牲些什麼？換做是你，你願意嗎？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你覺得這本書的寫作目的為何？這本書你讀過的故事中，你最欣賞哪一位主角？請說說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你自己的看法。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你認為這本書的名人故事，給了你甚麼樣的啟發？你的生命有沒有過跟故事主角類似的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挫折經驗呢？ </w:t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從今爾後你若再遇到不如意的事情，你將會如何應對呢？</w:t>
            </w:r>
          </w:p>
          <w:p>
            <w:pPr>
              <w:pStyle w:val="Normal"/>
              <w:tabs>
                <w:tab w:val="clear" w:pos="480"/>
                <w:tab w:val="left" w:pos="707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707" w:leader="none"/>
        </w:tabs>
        <w:spacing w:lineRule="atLeast" w:line="0"/>
        <w:ind w:left="-25" w:hanging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4815" w:leader="none"/>
        </w:tabs>
        <w:kinsoku w:val="false"/>
        <w:snapToGrid w:val="false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695"/>
        </w:tabs>
        <w:ind w:left="69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lang w:val="en-U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BB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540" w:leader="none"/>
      </w:tabs>
      <w:spacing w:lineRule="exact" w:line="420"/>
      <w:ind w:left="480" w:hanging="480"/>
      <w:jc w:val="center"/>
    </w:pPr>
    <w:rPr>
      <w:rFonts w:ascii="標楷體" w:hAnsi="標楷體" w:eastAsia="標楷體" w:cs="標楷體"/>
      <w:color w:val="00000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2:23:00Z</dcterms:created>
  <dc:creator>MC SYSTEM</dc:creator>
  <dc:description/>
  <cp:keywords/>
  <dc:language>en-US</dc:language>
  <cp:lastModifiedBy>Sunny Chen</cp:lastModifiedBy>
  <cp:lastPrinted>2013-07-03T12:28:00Z</cp:lastPrinted>
  <dcterms:modified xsi:type="dcterms:W3CDTF">2013-10-13T14:36:00Z</dcterms:modified>
  <cp:revision>81</cp:revision>
  <dc:subject/>
  <dc:title>教案設計</dc:title>
</cp:coreProperties>
</file>