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401" w:hanging="1401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/>
        <w:t>年度閱讀教學設計徵選摘要說明及閱讀教學設計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"/>
        <w:gridCol w:w="3065"/>
        <w:gridCol w:w="1276"/>
        <w:gridCol w:w="1701"/>
        <w:gridCol w:w="709"/>
        <w:gridCol w:w="425"/>
        <w:gridCol w:w="567"/>
        <w:gridCol w:w="850"/>
      </w:tblGrid>
      <w:tr>
        <w:trPr>
          <w:trHeight w:val="458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桃園縣桃園市新埔國民小學閱讀教學活動設計</w:t>
            </w:r>
          </w:p>
        </w:tc>
      </w:tr>
      <w:tr>
        <w:trPr>
          <w:trHeight w:val="5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■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宛純、劉慧敏、曾靜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綜合、藝術與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  語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向夢想　綻放光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0</wp:posOffset>
                      </wp:positionV>
                      <wp:extent cx="904875" cy="400050"/>
                      <wp:effectExtent l="19685" t="19050" r="31750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9f030"/>
                                  </a:gs>
                                  <a:gs pos="100000">
                                    <a:srgbClr val="d6fbd4"/>
                                  </a:gs>
                                </a:gsLst>
                                <a:lin ang="81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動機緣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39f030" stroked="t" o:allowincell="t" style="position:absolute;margin-left:1.65pt;margin-top:9pt;width:71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動機緣起</w:t>
                            </w:r>
                          </w:p>
                        </w:txbxContent>
                      </v:textbox>
                      <v:fill o:detectmouseclick="t" color2="#d6fbd4"/>
                      <v:stroke color="#f2f2f2" weight="3816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天生我才必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俗話說：「天生我才必有用。」每個人都有自己與生</w:t>
            </w:r>
            <w:r>
              <w:rPr>
                <w:rFonts w:ascii="標楷體" w:hAnsi="標楷體" w:cs="標楷體" w:eastAsia="標楷體"/>
              </w:rPr>
              <w:t>俱</w:t>
            </w:r>
            <w:r>
              <w:rPr>
                <w:rFonts w:ascii="標楷體" w:hAnsi="標楷體" w:cs="標楷體" w:eastAsia="標楷體"/>
              </w:rPr>
              <w:t>來的優點，有的人</w:t>
            </w:r>
            <w:r>
              <w:rPr>
                <w:rFonts w:ascii="標楷體" w:hAnsi="標楷體" w:cs="標楷體" w:eastAsia="標楷體"/>
              </w:rPr>
              <w:t>擅長語文，有的人擅長數理，有的人擅長體育，每個人在這世界上都是獨特的唯一，在團隊中，唯有發揮個人最大的優勢，才會創造</w:t>
            </w:r>
            <w:r>
              <w:rPr>
                <w:rFonts w:eastAsia="標楷體" w:cs="標楷體" w:ascii="標楷體" w:hAnsi="標楷體"/>
              </w:rPr>
              <w:t>1+1&gt;2</w:t>
            </w:r>
            <w:r>
              <w:rPr>
                <w:rFonts w:ascii="標楷體" w:hAnsi="標楷體" w:cs="標楷體" w:eastAsia="標楷體"/>
              </w:rPr>
              <w:t>的力量，《我是光芒》這本書帶領著孩子去領略這個很基本的道理，也讓孩子體會</w:t>
            </w:r>
            <w:r>
              <w:rPr>
                <w:rFonts w:ascii="標楷體" w:hAnsi="標楷體" w:cs="標楷體" w:eastAsia="標楷體"/>
              </w:rPr>
              <w:t>原來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我那麼重要！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孩子在互動中</w:t>
            </w:r>
            <w:r>
              <w:rPr>
                <w:rFonts w:ascii="標楷體" w:hAnsi="標楷體" w:cs="標楷體" w:eastAsia="標楷體"/>
              </w:rPr>
              <w:t>發現自己的價值</w:t>
            </w:r>
            <w:r>
              <w:rPr>
                <w:rFonts w:ascii="標楷體" w:hAnsi="標楷體" w:cs="標楷體" w:eastAsia="標楷體"/>
              </w:rPr>
              <w:t>與亮點，找到自己的舞台，在舞台上閃耀著，照耀著自信的光芒，也創造成就他人的光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團結力量大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俗話說：「三個臭皮匠，勝過一個諸葛亮。」在團隊中，若欠缺團結合作，就如同一盤散沙般，風一吹，就四處飛散； 相對的，如果大家同心協力，就能無堅不摧，再困難的事都迎刃而解。假設每個人都是光芒，但這光芒是照耀自己還是照耀他人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還是照耀自己也照耀他人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相信，光芒能夠照耀自己也照耀他人會是最理想的情況，因為透過團隊力量，讓個人的光芒增添，讓整體所創造出來的光芒是更光彩奪目的，景美女中拔河隊的奪冠事蹟，是最佳的範例，透過團結合作，讓</w:t>
            </w:r>
            <w:r>
              <w:rPr>
                <w:rFonts w:ascii="標楷體" w:hAnsi="標楷體" w:cs="標楷體" w:eastAsia="標楷體"/>
              </w:rPr>
              <w:t>生命無限潛能</w:t>
            </w:r>
            <w:r>
              <w:rPr>
                <w:rFonts w:ascii="標楷體" w:hAnsi="標楷體" w:cs="標楷體" w:eastAsia="標楷體"/>
              </w:rPr>
              <w:t>能發揮的更淋漓盡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u w:val="single"/>
              </w:rPr>
              <w:t>夢想起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尼采說：「</w:t>
            </w:r>
            <w:r>
              <w:rPr>
                <w:rFonts w:ascii="標楷體" w:hAnsi="標楷體" w:cs="標楷體" w:eastAsia="標楷體"/>
              </w:rPr>
              <w:t>人因夢想而偉大」，為實踐夢想，我們往往勇於冒險、勇氣無限；然而夢想、冒險、勇氣</w:t>
            </w:r>
            <w:r>
              <w:rPr>
                <w:rFonts w:ascii="標楷體" w:hAnsi="標楷體" w:cs="標楷體" w:eastAsia="標楷體"/>
              </w:rPr>
              <w:t>這三者之間與實現的關係是如何呢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或許，我們著重的不是最後是否實現，我們在乎的是從夢想到實現的過程中所經歷與付出，讓孩子從經歷中一起來面對生命中可能遇到的困境與抉擇，共同創造有歡樂、有汗水、有淚水的感動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415</wp:posOffset>
                      </wp:positionV>
                      <wp:extent cx="904875" cy="400050"/>
                      <wp:effectExtent l="19685" t="19050" r="31750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81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設計理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3.6pt;margin-top:1.45pt;width:71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計理念</w:t>
                            </w:r>
                          </w:p>
                        </w:txbxContent>
                      </v:textbox>
                      <v:fill o:detectmouseclick="t" color2="#fefecb"/>
                      <v:stroke color="#f2f2f2" weight="3816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本案運用廣泛閱讀的策略，引導學生進行個體與文本的對話，能學會</w:t>
            </w:r>
            <w:r>
              <w:rPr>
                <w:rFonts w:ascii="標楷體" w:hAnsi="標楷體" w:cs="標楷體" w:eastAsia="標楷體"/>
              </w:rPr>
              <w:t>懷抱著夢想的燭光，</w:t>
            </w:r>
            <w:r>
              <w:rPr>
                <w:rFonts w:ascii="標楷體" w:hAnsi="標楷體" w:cs="標楷體" w:eastAsia="標楷體"/>
              </w:rPr>
              <w:t>朝著目標踏實的前進，讓</w:t>
            </w:r>
            <w:r>
              <w:rPr>
                <w:rFonts w:ascii="標楷體" w:hAnsi="標楷體" w:cs="標楷體" w:eastAsia="標楷體"/>
              </w:rPr>
              <w:t>人生因夢</w:t>
            </w:r>
            <w:r>
              <w:rPr>
                <w:rFonts w:ascii="標楷體" w:hAnsi="標楷體" w:cs="標楷體" w:eastAsia="標楷體"/>
              </w:rPr>
              <w:t>想</w:t>
            </w:r>
            <w:r>
              <w:rPr>
                <w:rFonts w:ascii="標楷體" w:hAnsi="標楷體" w:cs="標楷體" w:eastAsia="標楷體"/>
              </w:rPr>
              <w:t>而更顯美麗！</w:t>
            </w:r>
            <w:r>
              <w:rPr>
                <w:rFonts w:ascii="標楷體" w:hAnsi="標楷體" w:cs="標楷體" w:eastAsia="標楷體"/>
              </w:rPr>
              <w:t>進而在築夢的過程當中，體驗了「天生我才必有用」及「團結力量大」的道理，跟周遭的朋友們一同創造生命的無限可能，共同編織夢想的時光，譜出一首首動人的生命樂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0495</wp:posOffset>
                      </wp:positionV>
                      <wp:extent cx="904875" cy="400050"/>
                      <wp:effectExtent l="19685" t="19050" r="31750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b0f0"/>
                                  </a:gs>
                                  <a:gs pos="100000">
                                    <a:srgbClr val="cbeefb"/>
                                  </a:gs>
                                </a:gsLst>
                                <a:lin ang="81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設計創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b0f0" stroked="t" o:allowincell="t" style="position:absolute;margin-left:-3.6pt;margin-top:11.85pt;width:71.2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計創意</w:t>
                            </w:r>
                          </w:p>
                        </w:txbxContent>
                      </v:textbox>
                      <v:fill o:detectmouseclick="t" color2="#cbeefb"/>
                      <v:stroke color="#f2f2f2" weight="3816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運用多元閱讀策略，促進學習成效，增進閱讀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以學生為學習主體，教師引導學生自主學習，學生能主動閱讀，發現問題，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善用結構圖方法學習，增進學生後設認知，強化學習效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以時事導入學習，讓學生體驗「生活即學習，學習即生活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《我是光芒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Arial" w:eastAsia="標楷體"/>
              </w:rPr>
              <w:t>以國小即將畢業的學生為對象，寫出他們的小小憂煩與歡喜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ascii="標楷體" w:hAnsi="標楷體" w:cs="Arial" w:eastAsia="標楷體"/>
              </w:rPr>
              <w:t>深刻濃厚的友情，更寫出一群孩子為了幫助別人，許下了一個大夢想，而後一步步讓夢想成真的過程。</w:t>
            </w:r>
            <w:r>
              <w:rPr>
                <w:rFonts w:ascii="標楷體" w:hAnsi="標楷體" w:cs="Arial" w:eastAsia="標楷體"/>
              </w:rPr>
              <w:t>故事中適時加入三十個成語，讓學生與古典文學有個心靈交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網路電子報〈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公斤級錦標賽 世界盃拔河再奪冠 景女揚威國際</w:t>
            </w:r>
            <w:r>
              <w:rPr>
                <w:rFonts w:ascii="標楷體" w:hAnsi="標楷體" w:cs="標楷體" w:eastAsia="標楷體"/>
              </w:rPr>
              <w:t>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景美女中拔河隊勇奪「二○一二世界盃室外拔河錦標賽」奪女子五百公斤級錦標賽的冠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網路影片〈往後走的日子〉、〈景美女中拔河隊，互助為他、以退為進的金牌娘子軍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333333"/>
              </w:rPr>
              <w:t>敘述</w:t>
            </w:r>
            <w:r>
              <w:rPr>
                <w:rFonts w:ascii="標楷體" w:hAnsi="標楷體" w:cs="標楷體" w:eastAsia="標楷體"/>
              </w:rPr>
              <w:t>這群平均十七</w:t>
            </w:r>
            <w:r>
              <w:rPr>
                <w:rFonts w:eastAsia="標楷體" w:cs="標楷體" w:ascii="標楷體" w:hAnsi="標楷體"/>
              </w:rPr>
              <w:softHyphen/>
            </w:r>
            <w:r>
              <w:rPr>
                <w:rFonts w:ascii="標楷體" w:hAnsi="標楷體" w:cs="標楷體" w:eastAsia="標楷體"/>
              </w:rPr>
              <w:t>歲女孩所組成的黃衫軍，她們不只是一群高中女生，更是一群勇者！是堅持，是榮耀！站在世界的舞臺上，她們將全球目光「拉」回台灣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天外奇蹟影片及故事大綱：藉由影片及故事大綱，讓孩子透過故事結構分析，更能掌握理解的要點，透過結構分析過渡到小書的創作，藉由創造力及寫作力的展現，讓孩子心懷夢想，邁向實現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目標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依據文章線索，進行預測與修正預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利用合作閱讀</w:t>
            </w:r>
            <w:r>
              <w:rPr>
                <w:rFonts w:ascii="標楷體" w:hAnsi="標楷體" w:cs="標楷體" w:eastAsia="標楷體"/>
              </w:rPr>
              <w:t>的策略，</w:t>
            </w:r>
            <w:r>
              <w:rPr>
                <w:rFonts w:ascii="標楷體" w:hAnsi="標楷體" w:cs="標楷體" w:eastAsia="標楷體"/>
              </w:rPr>
              <w:t>分組討論、分享對話、</w:t>
            </w:r>
            <w:r>
              <w:rPr>
                <w:rFonts w:ascii="標楷體" w:hAnsi="標楷體" w:cs="標楷體" w:eastAsia="標楷體"/>
              </w:rPr>
              <w:t>深究內容</w:t>
            </w:r>
            <w:r>
              <w:rPr>
                <w:rFonts w:ascii="標楷體" w:hAnsi="標楷體" w:cs="標楷體" w:eastAsia="標楷體"/>
              </w:rPr>
              <w:t>、設計題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，增進閱讀能力與完成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歸納整理各項訊息，能確實摘錄重點，說出或寫出正確的答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會用放聲思考法並利用自己提問，自己回答的方法，幫助自己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解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靈活運用預測、聯想、發現、檢驗、評估等方式閱讀，並兼顧認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、情意與技能的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利用「山形圖」或結構圖</w:t>
            </w:r>
            <w:r>
              <w:rPr>
                <w:rFonts w:ascii="標楷體" w:hAnsi="標楷體" w:cs="標楷體" w:eastAsia="標楷體"/>
              </w:rPr>
              <w:t>記</w:t>
            </w:r>
            <w:r>
              <w:rPr>
                <w:rFonts w:ascii="標楷體" w:hAnsi="標楷體" w:cs="標楷體" w:eastAsia="標楷體"/>
              </w:rPr>
              <w:t>錄閱讀</w:t>
            </w:r>
            <w:r>
              <w:rPr>
                <w:rFonts w:ascii="標楷體" w:hAnsi="標楷體" w:cs="標楷體" w:eastAsia="標楷體"/>
              </w:rPr>
              <w:t>內容的</w:t>
            </w:r>
            <w:r>
              <w:rPr>
                <w:rFonts w:ascii="標楷體" w:hAnsi="標楷體" w:cs="標楷體" w:eastAsia="標楷體"/>
              </w:rPr>
              <w:t>章節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培養良好聆聽態度</w:t>
            </w:r>
            <w:r>
              <w:rPr>
                <w:rFonts w:ascii="標楷體" w:hAnsi="標楷體" w:cs="標楷體" w:eastAsia="標楷體"/>
              </w:rPr>
              <w:t>，並</w:t>
            </w:r>
            <w:r>
              <w:rPr>
                <w:rFonts w:ascii="標楷體" w:hAnsi="標楷體" w:cs="標楷體" w:eastAsia="標楷體"/>
              </w:rPr>
              <w:t>在聆聽過程中，系統歸納他人發表之內容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文章中融入友情與合作，體會出團結與互助合作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運用結構分析圖「交疊圖」，確實比較出兩篇故事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對於傳統文學與成語典故，有進一步的了解與喜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以完整的字句說出自己</w:t>
            </w:r>
            <w:r>
              <w:rPr>
                <w:rFonts w:ascii="標楷體" w:hAnsi="標楷體" w:cs="標楷體" w:eastAsia="標楷體"/>
                <w:color w:val="000000"/>
              </w:rPr>
              <w:t>讀完文本或</w:t>
            </w:r>
            <w:r>
              <w:rPr>
                <w:rFonts w:ascii="標楷體" w:hAnsi="標楷體" w:cs="標楷體" w:eastAsia="標楷體"/>
              </w:rPr>
              <w:t>欣賞影片或聆聽音樂後的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法或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從文本中體會到共同為夢想奮鬥的互助歷程。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從文章中融入品格教育的內涵，</w:t>
            </w:r>
            <w:r>
              <w:rPr>
                <w:rFonts w:ascii="標楷體" w:hAnsi="標楷體" w:cs="標楷體" w:eastAsia="標楷體"/>
              </w:rPr>
              <w:t>體會出</w:t>
            </w:r>
            <w:r>
              <w:rPr>
                <w:rFonts w:ascii="標楷體" w:hAnsi="標楷體" w:cs="標楷體" w:eastAsia="標楷體"/>
              </w:rPr>
              <w:t>文章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ascii="標楷體" w:hAnsi="標楷體" w:cs="標楷體" w:eastAsia="標楷體"/>
              </w:rPr>
              <w:t>傳達的天生我才必有用的道理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運用閱讀策略，在熟讀文本之後能掌握文章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運用結構分析策略的方式，完成一本有故事性的的夢想小書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FABF8F" w:val="clea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《我有友情要出租》、書本《我是光芒》、網路新聞</w:t>
            </w:r>
            <w:r>
              <w:rPr>
                <w:rFonts w:ascii="標楷體" w:hAnsi="標楷體" w:cs="標楷體" w:eastAsia="標楷體"/>
                <w:bCs/>
                <w:kern w:val="2"/>
              </w:rPr>
              <w:t>〈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公斤級錦標賽 世界盃拔河再奪冠 景女揚威國際</w:t>
            </w:r>
            <w:r>
              <w:rPr>
                <w:rFonts w:ascii="標楷體" w:hAnsi="標楷體" w:cs="標楷體" w:eastAsia="標楷體"/>
                <w:bCs/>
                <w:kern w:val="2"/>
              </w:rPr>
              <w:t>〉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mv</w:t>
            </w:r>
            <w:r>
              <w:rPr>
                <w:rFonts w:ascii="標楷體" w:hAnsi="標楷體" w:cs="標楷體" w:eastAsia="標楷體"/>
                <w:bCs/>
                <w:kern w:val="2"/>
              </w:rPr>
              <w:t>〈</w:t>
            </w:r>
            <w:r>
              <w:rPr>
                <w:rFonts w:eastAsia="標楷體" w:cs="標楷體" w:ascii="標楷體" w:hAnsi="標楷體"/>
              </w:rPr>
              <w:t>2011HPY</w:t>
            </w:r>
            <w:r>
              <w:rPr>
                <w:rFonts w:ascii="標楷體" w:hAnsi="標楷體" w:cs="標楷體" w:eastAsia="標楷體"/>
              </w:rPr>
              <w:t>你是我的好朋友</w:t>
            </w:r>
            <w:r>
              <w:rPr>
                <w:rFonts w:ascii="標楷體" w:hAnsi="標楷體" w:cs="標楷體" w:eastAsia="標楷體"/>
                <w:bCs/>
                <w:kern w:val="2"/>
              </w:rPr>
              <w:t>〉</w:t>
            </w:r>
            <w:r>
              <w:rPr>
                <w:rFonts w:ascii="標楷體" w:hAnsi="標楷體" w:cs="標楷體" w:eastAsia="標楷體"/>
              </w:rPr>
              <w:t>、蒲公英月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教學環境 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單槍、布幕、電腦、互動式電子白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第一單元：「我有友情要出租」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文本《我是光芒》、白板、白板筆、故事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節預測學習單、「</w:t>
            </w:r>
            <w:r>
              <w:rPr>
                <w:rFonts w:eastAsia="標楷體" w:cs="標楷體" w:ascii="標楷體" w:hAnsi="標楷體"/>
              </w:rPr>
              <w:t>5W2H</w:t>
            </w:r>
            <w:r>
              <w:rPr>
                <w:rFonts w:ascii="標楷體" w:hAnsi="標楷體" w:cs="標楷體" w:eastAsia="標楷體"/>
              </w:rPr>
              <w:t>」學習單、「</w:t>
            </w:r>
            <w:r>
              <w:rPr>
                <w:rFonts w:eastAsia="標楷體" w:cs="標楷體" w:ascii="標楷體" w:hAnsi="標楷體"/>
              </w:rPr>
              <w:t>2011HPY</w:t>
            </w:r>
            <w:r>
              <w:rPr>
                <w:rFonts w:ascii="標楷體" w:hAnsi="標楷體" w:cs="標楷體" w:eastAsia="標楷體"/>
              </w:rPr>
              <w:t>你是我的好朋友」</w:t>
            </w:r>
            <w:r>
              <w:rPr>
                <w:rFonts w:eastAsia="標楷體" w:cs="標楷體" w:ascii="標楷體" w:hAnsi="標楷體"/>
              </w:rPr>
              <w:t>mv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第二單元：拔河圖片、電子報〈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公斤級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世界盃拔河再奪冠 景女揚威國際</w:t>
            </w:r>
            <w:r>
              <w:rPr>
                <w:rFonts w:ascii="標楷體" w:hAnsi="標楷體" w:cs="標楷體" w:eastAsia="標楷體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第三單元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蒲公英月刊、白板、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第四單元：天外奇蹟精采片段影片、故事大綱、我的夢想小書創作初稿學習單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剪刀、膠水、膠帶、西卡紙、彩色筆</w:t>
            </w:r>
          </w:p>
        </w:tc>
      </w:tr>
      <w:tr>
        <w:trPr>
          <w:trHeight w:val="573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目 標 號 碼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活 動 步 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 略 運 用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02235</wp:posOffset>
                      </wp:positionV>
                      <wp:extent cx="2647950" cy="539750"/>
                      <wp:effectExtent l="6985" t="6985" r="19685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539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單元一:友情的光芒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42.15pt;margin-top:8.05pt;width:208.45pt;height:42.4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單元一:友情的光芒1</w:t>
                            </w:r>
                          </w:p>
                        </w:txbxContent>
                      </v:textbox>
                      <v:fill o:detectmouseclick="t" color2="#fefecb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一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985</wp:posOffset>
                      </wp:positionV>
                      <wp:extent cx="1376045" cy="3365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9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我有友情要出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1.8pt;margin-top:0.55pt;width:108.3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我有友情要出租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呈現繪本《我有友情要出租》書本的封面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讓學生先觀看封面圖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來從封面的圖案來臆測這是怎樣的書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再進一步請學生從標題來猜測為什麼她的友情要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租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1910</wp:posOffset>
                      </wp:positionV>
                      <wp:extent cx="3618865" cy="12192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886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詞素覺知：學生思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好像有個「租」字，就是多餘的，他人需要用金錢來跟他換不要的東西似的，例如：房屋出租等。可是，友情是看不到的，是屬於情感，那要怎樣出租呢？難道親情、自由、快樂這些看不到的，也可以租給別人嗎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4.95pt;height:96pt;mso-wrap-distance-left:9.05pt;mso-wrap-distance-right:9.05pt;mso-wrap-distance-top:0pt;mso-wrap-distance-bottom:0pt;margin-top:3.3pt;mso-position-vertical-relative:text;margin-left: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詞素覺知：學生思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好像有個「租」字，就是多餘的，他人需要用金錢來跟他換不要的東西似的，例如：房屋出租等。可是，友情是看不到的，是屬於情感，那要怎樣出租呢？難道親情、自由、快樂這些看不到的，也可以租給別人嗎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《我有友情要出租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，並請學生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起大聲朗讀繪本內容，放聲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到第二張時，請各小組在白板上畫出預測的下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張圖案，並說明理由是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繼續播放下一張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讓各小組檢核所畫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的帽子是否正確？做個比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到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張時，教師已將部分字詞遮蓋起來，學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根據上下文來推論遮起來的地方是那些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這一張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正確解答，請學生檢核先前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預測準確度，對內容做個比較與修正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說一說是誰要出租友情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〉咪咪花了一塊錢租大猩猩多久時間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〉雖然大猩猩在玩遊戲一直被踩，但是你覺得為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麼他希望時間不要過得這麼快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〉後來咪咪為什麼每天都來出租友情呢？你覺得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是怎樣的一個人呢？說說你的想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〉回想一下，你是否也曾經沒有過朋友？或是你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望自己很多朋友呢？說說你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8255</wp:posOffset>
                      </wp:positionV>
                      <wp:extent cx="956945" cy="3365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我是光芒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1.8pt;margin-top:0.65pt;width:75.3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我是光芒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</w:rPr>
              <w:t>閱讀前從封面預測故事內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呈現書本《我是光芒》封面，請學生預測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你看看封面的人物是誰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你說說主要人物在做什麼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封面上的場景在哪裡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能猜猜到底發失了什麼事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你想想作家為什麼要取名為「我是光芒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從目錄來想故事情節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請小組討論從其各章節篇名編成一篇故事篇名，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來猜測本書的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請各小組上台發表預測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</w:rPr>
              <w:t>閱讀中從人物刻畫、情節展開、主題呈現提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從第一章到第二章，一起大聲朗讀繪本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容，放聲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就文章深究提問，推論文章找出支持理由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是發生在哪個國小？哪一個班級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中所說的「莫逆之交」是指哪三個人呢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什麼在第二章最後老師會說他們人生一定很精彩？說說你的想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你自己曾經有「愛屋及烏」的經驗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請學生繼續從第三章到第四章，自己隨意朗讀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請學生讀到第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頁，暫停一下，利用學習單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附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件一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來預測接下來的情節發展，並在文本中找</w:t>
            </w:r>
          </w:p>
          <w:p>
            <w:pPr>
              <w:pStyle w:val="Normal"/>
              <w:spacing w:lineRule="atLeast" w:line="0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支持的論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請學生繼續往下看，檢驗自己的預測是否和情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一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指導學生完成各段大意摘要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</w:t>
            </w:r>
            <w:r>
              <w:rPr>
                <w:rFonts w:ascii="標楷體" w:hAnsi="標楷體" w:cs="標楷體" w:eastAsia="標楷體"/>
              </w:rPr>
              <w:t>閱讀完一段後，試著用自己的話，口述段落大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</w:t>
            </w:r>
            <w:r>
              <w:rPr>
                <w:rFonts w:ascii="標楷體" w:hAnsi="標楷體" w:cs="標楷體" w:eastAsia="標楷體"/>
              </w:rPr>
              <w:t>將口述的大意以筆記方式寫下摘要，提供複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ascii="標楷體" w:hAnsi="標楷體" w:cs="標楷體" w:eastAsia="標楷體"/>
              </w:rPr>
              <w:t>步驟說明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抓中心句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 xml:space="preserve">分析人、事、時、地、物等重點。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合併層意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 xml:space="preserve">刪除不重要的細節或重覆之處。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填補主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 xml:space="preserve">以一概括詞替代所有列舉的細節內容。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濃縮內容為一連貫、正確的、概要的、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可理解的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小結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將書本閱讀完畢，之後再進行全班共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5560</wp:posOffset>
                      </wp:positionV>
                      <wp:extent cx="2647950" cy="539750"/>
                      <wp:effectExtent l="6350" t="6350" r="19685" b="1060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539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單元一: 友情的光芒2 221加倍的光芒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9.9pt;margin-top:2.8pt;width:208.45pt;height:42.4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單元一: 友情的光芒2 221加倍的光芒</w:t>
                            </w:r>
                          </w:p>
                        </w:txbxContent>
                      </v:textbox>
                      <v:fill o:detectmouseclick="t" color2="#fefecb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、三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</w:t>
            </w:r>
            <w:r>
              <w:rPr>
                <w:rFonts w:eastAsia="標楷體" w:cs="標楷體" w:ascii="標楷體" w:hAnsi="標楷體"/>
              </w:rPr>
              <w:t>2011HPY</w:t>
            </w:r>
            <w:r>
              <w:rPr>
                <w:rFonts w:ascii="標楷體" w:hAnsi="標楷體" w:cs="標楷體" w:eastAsia="標楷體"/>
              </w:rPr>
              <w:t>你是我的好朋友」</w:t>
            </w:r>
            <w:r>
              <w:rPr>
                <w:rFonts w:eastAsia="標楷體" w:cs="標楷體" w:ascii="標楷體" w:hAnsi="標楷體"/>
              </w:rPr>
              <w:t>mv</w:t>
            </w:r>
            <w:r>
              <w:rPr>
                <w:rFonts w:ascii="標楷體" w:hAnsi="標楷體" w:cs="標楷體" w:eastAsia="標楷體"/>
              </w:rPr>
              <w:t>，請學生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自由發表簡單的心得與想法，引起學生學習動機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詢問學生看完書本之後，回想看看是之前的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封面預測與目錄預測是否與作者寫得相同呢？差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在哪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9690</wp:posOffset>
                      </wp:positionV>
                      <wp:extent cx="1099820" cy="3365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光芒偵探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2.8pt;margin-top:4.7pt;width:86.5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光芒偵探家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</w:rPr>
              <w:t>閱讀後從情節主題中，重新審題與命題、結局滿意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一〉深入導讀─問題討論：教師交叉提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教師設計四種類型學習風格的討論題目，於課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中交叉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  <w:u w:val="none"/>
                </w:rPr>
                <w:t>提問討論</w:t>
              </w:r>
            </w:hyperlink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每個問題老師可以不斷深入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直問「為什麼你這樣想」「你還有別的想法嗎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感官－思考型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請說明書中「十能少年團體錦標賽」有哪些項目？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請簡述書書中「破鏡重圓」的兩個故事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畢業典禮上，大家一起喊出的成語是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感官－感受型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你對哪一個情節印象最深刻？說說你的看法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你做喜歡哪一位主角或人物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為什麼？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在你生活經驗中，是否有類似書中六年愛班為夢想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努力的經驗呢？你是如何面對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直覺－感受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‧</w:t>
            </w:r>
            <w:r>
              <w:rPr>
                <w:rFonts w:ascii="標楷體" w:hAnsi="標楷體" w:cs="標楷體" w:eastAsia="標楷體"/>
              </w:rPr>
              <w:t>如果你是作者，你會怎樣安排結局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‧</w:t>
            </w:r>
            <w:r>
              <w:rPr>
                <w:rFonts w:ascii="標楷體" w:hAnsi="標楷體" w:cs="標楷體" w:eastAsia="標楷體"/>
              </w:rPr>
              <w:t>你要頒「最佳演員獎」給書中哪位人物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‧</w:t>
            </w:r>
            <w:r>
              <w:rPr>
                <w:rFonts w:ascii="標楷體" w:hAnsi="標楷體" w:cs="標楷體" w:eastAsia="標楷體"/>
              </w:rPr>
              <w:t>你想要和書中哪位人物作莫逆之交？說說你的想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直覺－思考型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一朗的狗死了，你會建議他同學如何去查案呢？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關於畢琪的轉學，同學們應該學到什麼人生道理？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覺得作者想藉著六年愛班告訴我們什麼？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1430</wp:posOffset>
                      </wp:positionV>
                      <wp:extent cx="1091565" cy="3365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5W2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6.15pt;margin-top:0.9pt;width:85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5W2H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〈二〉活動：自問自答、他答時間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自己設計</w:t>
            </w:r>
            <w:r>
              <w:rPr>
                <w:rFonts w:eastAsia="標楷體" w:cs="標楷體" w:ascii="標楷體" w:hAnsi="標楷體"/>
              </w:rPr>
              <w:t>5W2H</w:t>
            </w:r>
            <w:r>
              <w:rPr>
                <w:rFonts w:ascii="標楷體" w:hAnsi="標楷體" w:cs="標楷體" w:eastAsia="標楷體"/>
              </w:rPr>
              <w:t>的題目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寫於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再根據文本，將答案寫出來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採用抽籤或亂數配對，兩兩一組，互相詢</w:t>
            </w:r>
          </w:p>
          <w:p>
            <w:pPr>
              <w:pStyle w:val="Normal"/>
              <w:spacing w:lineRule="atLeast" w:line="0"/>
              <w:ind w:left="36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他人的問卷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080</wp:posOffset>
                      </wp:positionV>
                      <wp:extent cx="1105535" cy="3365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光芒藝術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2.35pt;margin-top:0.4pt;width:87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光芒藝術家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〈二〉活動：我們來畫山形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各小組針對此書的情節內容高潮起伏發展，做出山形圖，並在其中寫下註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小組上台發表，彼此分享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8260</wp:posOffset>
                      </wp:positionV>
                      <wp:extent cx="1139190" cy="3365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光芒成語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45pt;margin-top:3.8pt;width:89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光芒成語家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三〉活動：成語大會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將「我是光芒」書中所讀過的成語讓孩子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說成語，學生搶答解釋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老師抽成語，讓孩子搶答解釋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老師說成語解釋，讓孩子搶答成語內容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四〉活動：成語大分類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各小組將三十個成語做分類，分類依據不限，只</w:t>
            </w:r>
          </w:p>
          <w:p>
            <w:pPr>
              <w:pStyle w:val="Normal"/>
              <w:spacing w:lineRule="atLeast" w:line="0"/>
              <w:ind w:left="225" w:hanging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要言之理。但是不能按照書中章節來分門別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小組上台發表，彼此分享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五〉活動：成語急轉彎</w:t>
            </w:r>
          </w:p>
          <w:p>
            <w:pPr>
              <w:pStyle w:val="Normal"/>
              <w:spacing w:lineRule="atLeast" w:line="0"/>
              <w:ind w:left="225" w:hanging="0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各小組將三十個成語加入自編的故事中。故事中</w:t>
            </w:r>
          </w:p>
          <w:p>
            <w:pPr>
              <w:pStyle w:val="Normal"/>
              <w:spacing w:lineRule="atLeast" w:line="0"/>
              <w:ind w:left="225" w:hanging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還要加上班上同學的姓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小組上台發表，彼此分享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小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學生回家書寫「屬於我們班的十項全能名單」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件三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，利用班上全部的同學，根據他的專長或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好，分配十項全能競賽名單，寫於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5880</wp:posOffset>
                      </wp:positionV>
                      <wp:extent cx="2609850" cy="539750"/>
                      <wp:effectExtent l="6350" t="6350" r="19685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539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單元二:後退的光芒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0.4pt;margin-top:4.4pt;width:205.45pt;height:42.4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單元二:後退的光芒</w:t>
                            </w:r>
                          </w:p>
                        </w:txbxContent>
                      </v:textbox>
                      <v:fill o:detectmouseclick="t" color2="#fefecb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四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詢問學生什麼比賽往前才會贏？哪些是要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後退才會獲勝呢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播放景美女中拔河圖片，請學生說一說看到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想到了什麼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0800</wp:posOffset>
                      </wp:positionV>
                      <wp:extent cx="1139190" cy="3365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向後退的日子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45pt;margin-top:4pt;width:89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向後退的日子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〈一〉教師播放一段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bCs/>
              </w:rPr>
              <w:t>景美女中拔河隊互助為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他、以退為進的金牌娘子軍</w:t>
            </w:r>
            <w:r>
              <w:rPr>
                <w:rFonts w:ascii="標楷體" w:hAnsi="標楷體" w:cs="標楷體" w:eastAsia="標楷體"/>
              </w:rPr>
              <w:t>」影片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〈二〉中時電子報「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公斤級錦標賽 擊敗勁敵瑞典 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界盃拔河再奪冠 景女揚威國際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：拼圖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教師將原本的電子報分成七個段落，打亂順序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請小組討論編排順序，將故事重新拼湊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其中還包括四個打散的標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各組討論之後，輪流上台發表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發下每生一張原本的故事，讓學生快速瀏覽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中的內容，想一想跟小組預測的內容是否相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以文章第一段示範理解監控、自我提問，不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的地方畫下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理解監控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讀完這段，問自己懂了嗎？是完全懂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？有些懂有些不懂？還是完全看不懂？是字沒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過？是詞？還是文句有疑問？我認為第二段都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了？第三段的哪一句不是很了解？我再多讀幾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或是往下讀或是查字典，若有兩個以上的解釋，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判斷哪一個才是用於本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自己理解監控、自我提問、讀完全文。</w:t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問學生原先不懂的地方是否解惑，若仍有疑</w:t>
            </w:r>
          </w:p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惑，提出來討論可請其他同學說說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4605</wp:posOffset>
                      </wp:positionV>
                      <wp:extent cx="1329690" cy="3365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曼陀羅九宮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4.95pt;margin-top:1.15pt;width:104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曼陀羅九宮格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三〉活動：超級比一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每個人針對這篇電子報新聞做出曼陀羅九宮格。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學生上台發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彼此分享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4605</wp:posOffset>
                      </wp:positionV>
                      <wp:extent cx="1101090" cy="3365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超級比一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4.95pt;margin-top:1.15pt;width:86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超級比一比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三〉活動：超級比一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各小組針對《我是光芒》這本書和這篇電子報新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做出結構分析表。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再請各小組針對結構分析表，做出結構分析圖「交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疊圖」，並在圖中表現出二者的異與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小組上台發表，彼此分享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小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</w:rPr>
              <w:t>引薦</w:t>
            </w:r>
            <w:r>
              <w:rPr>
                <w:rFonts w:ascii="標楷體" w:hAnsi="標楷體" w:cs="標楷體" w:eastAsia="標楷體"/>
              </w:rPr>
              <w:t>大里高中的傳記</w:t>
            </w:r>
            <w:r>
              <w:rPr>
                <w:rFonts w:ascii="標楷體" w:hAnsi="標楷體" w:cs="標楷體" w:eastAsia="標楷體"/>
                <w:bCs/>
              </w:rPr>
              <w:t>《拔河：握住夢想，絕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放手》一書，</w:t>
            </w:r>
            <w:r>
              <w:rPr>
                <w:rFonts w:ascii="標楷體" w:hAnsi="標楷體" w:cs="標楷體" w:eastAsia="標楷體"/>
                <w:color w:val="000000"/>
              </w:rPr>
              <w:t>作為延伸學習之閱讀教材，並鼓勵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生自發性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19380</wp:posOffset>
                      </wp:positionV>
                      <wp:extent cx="2476500" cy="539750"/>
                      <wp:effectExtent l="6350" t="6350" r="19685" b="292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539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單元三:小我的光芒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.15pt;margin-top:9.4pt;width:194.95pt;height:42.4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單元三:小我的光芒</w:t>
                            </w:r>
                          </w:p>
                        </w:txbxContent>
                      </v:textbox>
                      <v:fill o:detectmouseclick="t" color2="#fefecb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五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學生於閱讀課習慣的延伸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感人小故事 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公英文章做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概覽這一期的雜誌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出與本主題有相關的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2225</wp:posOffset>
                      </wp:positionV>
                      <wp:extent cx="1091565" cy="3365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延伸閱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1.95pt;margin-top:1.75pt;width:85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延伸閱讀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一〉活動：我愛蒲公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獨自概覽文章：開花的樹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附件五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另外再替文章取名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老師帶領學生以見到題目的第一印象時，讓孩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結合過去閱讀經驗的書名做其他題目的設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本文的題目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不開花的樹，引導孩子再進入這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文章時，第一個會想到哪些替代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劃記重點關鍵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老師引導學生在文章中，畫記重點的關鍵字，以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一段為例子，老師先將團聚、家人等字簡作畫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其他段落則讓孩子自行練習。請學生閱讀完之後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利用工具書或</w:t>
            </w:r>
            <w:r>
              <w:rPr>
                <w:rFonts w:ascii="標楷體" w:hAnsi="標楷體" w:cs="標楷體" w:eastAsia="標楷體"/>
                <w:bCs/>
              </w:rPr>
              <w:t>上下文的文意，理解重要概念、詞語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文句的涵義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人事時地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進入一篇文章時，老師引導孩子將本篇文章所</w:t>
            </w:r>
          </w:p>
          <w:p>
            <w:pPr>
              <w:pStyle w:val="Normal"/>
              <w:spacing w:lineRule="atLeast" w:line="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抓出的人、事、時、地、物做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請學生自由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結合中國俚語 【一枝草、一點露】【天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我才必有用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〉解釋俚語的意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〉以不開花的樹做延伸，詢問孩子樹木還有哪些</w:t>
            </w:r>
          </w:p>
          <w:p>
            <w:pPr>
              <w:pStyle w:val="Normal"/>
              <w:spacing w:lineRule="atLeast" w:line="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？行道樹、果樹、家具、木材觀賞用等，</w:t>
            </w:r>
          </w:p>
          <w:p>
            <w:pPr>
              <w:pStyle w:val="Normal"/>
              <w:spacing w:lineRule="atLeast" w:line="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延伸每個人都有自己的專長，每個人都有自</w:t>
            </w:r>
          </w:p>
          <w:p>
            <w:pPr>
              <w:pStyle w:val="Normal"/>
              <w:spacing w:lineRule="atLeast" w:line="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己在這個社會角色，不要任意看輕自己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〉結合共讀書《我是光芒》，書中所描述的主角群</w:t>
            </w:r>
          </w:p>
          <w:p>
            <w:pPr>
              <w:pStyle w:val="Normal"/>
              <w:spacing w:lineRule="atLeast" w:line="0"/>
              <w:ind w:left="480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們，大家因著不同的自己所擁有的不同專長，每</w:t>
            </w:r>
          </w:p>
          <w:p>
            <w:pPr>
              <w:pStyle w:val="Normal"/>
              <w:spacing w:lineRule="atLeast" w:line="0"/>
              <w:ind w:left="480" w:firstLine="240"/>
              <w:rPr/>
            </w:pPr>
            <w:r>
              <w:rPr>
                <w:rFonts w:ascii="標楷體" w:hAnsi="標楷體" w:cs="標楷體" w:eastAsia="標楷體"/>
              </w:rPr>
              <w:t>個人發揮所長，而且都有共同的夢想，共同邁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〉緊扣文章重點，讓孩子反省個人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1400810" cy="3365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三三兩兩討論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1pt;margin-top:2.25pt;width:110.2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三三兩兩討論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〈二〉活動：三三兩兩討論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每兩人或三人自由組成一組，在三分鐘中限時內，</w:t>
            </w:r>
          </w:p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討論的主題，互相交流意見及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分鐘後，再回到團體中作匯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〈三〉活動：繪製概念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繪製概念圖，方式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以樹木為基底，開始寫下各段段落大意，結合文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內容，繪畫認知構圖。也可以自行發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各小組上台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以提問法總結該節補充閱讀文章的內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‧</w:t>
            </w:r>
            <w:r>
              <w:rPr>
                <w:rFonts w:ascii="標楷體" w:hAnsi="標楷體" w:cs="標楷體" w:eastAsia="標楷體"/>
              </w:rPr>
              <w:t>一家人因為這個主角的哪個特色受益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‧</w:t>
            </w:r>
            <w:r>
              <w:rPr>
                <w:rFonts w:ascii="標楷體" w:hAnsi="標楷體" w:cs="標楷體" w:eastAsia="標楷體"/>
              </w:rPr>
              <w:t>這個主角一定要生果實才對人們有用處嗎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‧</w:t>
            </w:r>
            <w:r>
              <w:rPr>
                <w:rFonts w:ascii="標楷體" w:hAnsi="標楷體" w:cs="標楷體" w:eastAsia="標楷體"/>
              </w:rPr>
              <w:t>天生我才必有用以及一枝草一點露的意義。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4130</wp:posOffset>
                      </wp:positionV>
                      <wp:extent cx="2333625" cy="539750"/>
                      <wp:effectExtent l="7620" t="6350" r="19050" b="292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3520" cy="5396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fefec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kern w:val="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單元四:小書的光芒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7.15pt;margin-top:1.9pt;width:183.7pt;height:42.4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單元四:小書的光芒</w:t>
                            </w:r>
                          </w:p>
                        </w:txbxContent>
                      </v:textbox>
                      <v:fill o:detectmouseclick="t" color2="#fefecb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第六節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ind w:left="48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影片「天外奇蹟」的經典片段請學生觀賞，並請學生分組討論故事的大意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www.youtube.com/watch?v=84ypWZN1ZAU</w:t>
              </w:r>
            </w:hyperlink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預測接下來可能發生的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可天馬行空的回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2415" w:leader="none"/>
              </w:tabs>
              <w:spacing w:lineRule="atLeast" w:line="0"/>
              <w:ind w:left="5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9050</wp:posOffset>
                      </wp:positionV>
                      <wp:extent cx="1101090" cy="3365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A-B-C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1pt;margin-top:1.5pt;width:86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A-B-C策略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2415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415" w:leader="none"/>
              </w:tabs>
              <w:spacing w:lineRule="atLeast" w:line="0"/>
              <w:ind w:left="437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教導學生運用</w:t>
            </w:r>
            <w:r>
              <w:rPr>
                <w:rFonts w:eastAsia="標楷體" w:cs="標楷體" w:ascii="標楷體" w:hAnsi="標楷體"/>
              </w:rPr>
              <w:t>A-B-C</w:t>
            </w:r>
            <w:r>
              <w:rPr>
                <w:rFonts w:ascii="標楷體" w:hAnsi="標楷體" w:cs="標楷體" w:eastAsia="標楷體"/>
              </w:rPr>
              <w:t>策略來歸納大意，掌握文章的重點，其中，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指的是故事中的人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指的是事情發生的經過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指的是結果。</w:t>
            </w:r>
          </w:p>
          <w:p>
            <w:pPr>
              <w:pStyle w:val="Normal"/>
              <w:spacing w:lineRule="atLeast" w:line="0"/>
              <w:ind w:firstLine="19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摘錄天外奇蹟的故事大綱（附件六），請學生學</w:t>
            </w:r>
          </w:p>
          <w:p>
            <w:pPr>
              <w:pStyle w:val="Normal"/>
              <w:spacing w:lineRule="atLeast" w:line="0"/>
              <w:ind w:firstLine="19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生運用畫線策略及</w:t>
            </w:r>
            <w:r>
              <w:rPr>
                <w:rFonts w:eastAsia="標楷體" w:cs="標楷體" w:ascii="標楷體" w:hAnsi="標楷體"/>
              </w:rPr>
              <w:t>A-B-C</w:t>
            </w:r>
            <w:r>
              <w:rPr>
                <w:rFonts w:ascii="標楷體" w:hAnsi="標楷體" w:cs="標楷體" w:eastAsia="標楷體"/>
              </w:rPr>
              <w:t>策略分析故事的發生。</w:t>
            </w:r>
          </w:p>
          <w:p>
            <w:pPr>
              <w:pStyle w:val="Normal"/>
              <w:spacing w:lineRule="atLeast" w:line="0"/>
              <w:ind w:firstLine="981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035</wp:posOffset>
                      </wp:positionV>
                      <wp:extent cx="1101090" cy="3365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好書大家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1pt;margin-top:2.05pt;width:86.6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好書大家談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48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討論，一本書包含哪些條件？一本吸引人、好看的書另外包含哪些額外的條件？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統整︰要寫一本好書，書的基本條件不可少，另外，加上其他加分的條件，即可成為一本好書。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下我的夢想小書故事創作初稿學習單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附件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七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，請學生寫下有關自己夢想的故事，並進行班內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分享。其中請學生將書本的背景介紹（書名、作者、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出版社等）、故事的鋪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事時地物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並運用</w:t>
            </w:r>
            <w:r>
              <w:rPr>
                <w:rFonts w:eastAsia="標楷體" w:cs="標楷體" w:ascii="標楷體" w:hAnsi="標楷體"/>
              </w:rPr>
              <w:t>A-B-C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或之前教過的山形圖策略來進行內容的撰寫，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並留意插畫與內容的配合等。</w: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035</wp:posOffset>
                      </wp:positionV>
                      <wp:extent cx="2229485" cy="3365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948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我的夢想小書--三明治手製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99cc" stroked="t" o:allowincell="t" style="position:absolute;margin-left:3.1pt;margin-top:2.05pt;width:175.5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我的夢想小書--三明治手製書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right" w:pos="5826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教導學生做夢想小書，先完成三明治書雛形。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接著請學生利用先前已構想完成的故事創作學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單的內容完成夢想小書。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分享自己的夢想小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小結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夢想絕不是夢，兩者之間的差別通常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有一段非常值得人們深思的距離。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最後是否實現，有待時間考驗，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但是比較重要的是中間過程的付出，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9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中的酸甜苦辣，才是真正的獲得。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43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延伸學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教師推薦好書︰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‧</w:t>
            </w:r>
            <w:r>
              <w:rPr>
                <w:bCs/>
                <w:color w:val="000000"/>
                <w:kern w:val="2"/>
                <w:sz w:val="27"/>
                <w:szCs w:val="27"/>
              </w:rPr>
              <w:t>《</w:t>
            </w:r>
            <w:r>
              <w:rPr>
                <w:rFonts w:ascii="標楷體" w:hAnsi="標楷體" w:cs="標楷體" w:eastAsia="標楷體"/>
              </w:rPr>
              <w:t>感動一輩子的夢想小故事</w:t>
            </w:r>
            <w:r>
              <w:rPr>
                <w:rFonts w:ascii="標楷體" w:hAnsi="標楷體" w:cs="標楷體" w:eastAsia="標楷體"/>
              </w:rPr>
              <w:t>》：本書介紹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個夢想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小故事</w:t>
            </w:r>
            <w:r>
              <w:rPr>
                <w:rFonts w:ascii="標楷體" w:hAnsi="標楷體" w:cs="標楷體" w:eastAsia="標楷體"/>
              </w:rPr>
              <w:t>，分享</w:t>
            </w:r>
            <w:r>
              <w:rPr>
                <w:rFonts w:ascii="標楷體" w:hAnsi="標楷體" w:cs="標楷體" w:eastAsia="標楷體"/>
              </w:rPr>
              <w:t>始終懷抱希望，勇敢追尋夢想</w:t>
            </w:r>
            <w:r>
              <w:rPr>
                <w:rFonts w:ascii="標楷體" w:hAnsi="標楷體" w:cs="標楷體" w:eastAsia="標楷體"/>
              </w:rPr>
              <w:t>的過程。</w:t>
            </w:r>
          </w:p>
          <w:p>
            <w:pPr>
              <w:pStyle w:val="Normal"/>
              <w:tabs>
                <w:tab w:val="clear" w:pos="480"/>
                <w:tab w:val="left" w:pos="3150" w:leader="none"/>
              </w:tabs>
              <w:spacing w:lineRule="atLeast" w:line="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‧</w:t>
            </w:r>
            <w:r>
              <w:rPr>
                <w:rFonts w:ascii="標楷體" w:hAnsi="標楷體" w:cs="標楷體" w:eastAsia="標楷體"/>
              </w:rPr>
              <w:t>《作夢要趁早》：本書介紹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則追求夢想的小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－  第六節結束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7780</wp:posOffset>
                      </wp:positionV>
                      <wp:extent cx="1280160" cy="979805"/>
                      <wp:effectExtent l="474345" t="6985" r="19685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79920"/>
                              </a:xfrm>
                              <a:prstGeom prst="wedgeRectCallout">
                                <a:avLst>
                                  <a:gd name="adj1" fmla="val -84921"/>
                                  <a:gd name="adj2" fmla="val 4552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詞素覺知：讓學生發現字的多義性及提升學生的識字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abf8f" stroked="t" o:allowincell="t" style="position:absolute;margin-left:15.75pt;margin-top:1.4pt;width:100.75pt;height:77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詞素覺知：讓學生發現字的多義性及提升學生的識字量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52400</wp:posOffset>
                      </wp:positionV>
                      <wp:extent cx="1280160" cy="1190625"/>
                      <wp:effectExtent l="856615" t="6985" r="100457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90520"/>
                              </a:xfrm>
                              <a:prstGeom prst="wedgeRectCallout">
                                <a:avLst>
                                  <a:gd name="adj1" fmla="val -113939"/>
                                  <a:gd name="adj2" fmla="val 4743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>thinking aloud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將思維的過程說出來，期望孩子達到表達、溝通和分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5.85pt;margin-top:12pt;width:100.75pt;height:93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>thinking aloud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將思維的過程說出來，期望孩子達到表達、溝通和分享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6685</wp:posOffset>
                      </wp:positionV>
                      <wp:extent cx="1280160" cy="1000125"/>
                      <wp:effectExtent l="825500" t="6985" r="1968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0080"/>
                              </a:xfrm>
                              <a:prstGeom prst="wedgeRectCallout">
                                <a:avLst>
                                  <a:gd name="adj1" fmla="val -111310"/>
                                  <a:gd name="adj2" fmla="val 1584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利用四種類型學習風格的問題，增加學生思考的程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6.35pt;margin-top:11.55pt;width:100.75pt;height:7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利用四種類型學習風格的問題，增加學生思考的程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6200</wp:posOffset>
                      </wp:positionV>
                      <wp:extent cx="1431925" cy="1941195"/>
                      <wp:effectExtent l="690880" t="6985" r="496697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080" cy="1941120"/>
                              </a:xfrm>
                              <a:prstGeom prst="wedgeRectCallout">
                                <a:avLst>
                                  <a:gd name="adj1" fmla="val -96828"/>
                                  <a:gd name="adj2" fmla="val 2978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七何檢討法」是「六何檢討法」的延伸，此法優點從七個不同的層面去思巧和解法問題，從而提升學生的想像力，多角度思維及強化他們的找難力及解難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6.35pt;margin-top:6pt;width:112.7pt;height:152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七何檢討法」是「六何檢討法」的延伸，此法優點從七個不同的層面去思巧和解法問題，從而提升學生的想像力，多角度思維及強化他們的找難力及解難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3510</wp:posOffset>
                      </wp:positionV>
                      <wp:extent cx="1280160" cy="1000125"/>
                      <wp:effectExtent l="607695" t="6985" r="19685" b="285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0080"/>
                              </a:xfrm>
                              <a:prstGeom prst="wedgeRectCallout">
                                <a:avLst>
                                  <a:gd name="adj1" fmla="val -95087"/>
                                  <a:gd name="adj2" fmla="val -270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利用簡易山形圖，讓學生對長篇小說的內容理解的更加清楚明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6.35pt;margin-top:11.3pt;width:100.75pt;height:7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利用簡易山形圖，讓學生對長篇小說的內容理解的更加清楚明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93040</wp:posOffset>
                      </wp:positionV>
                      <wp:extent cx="1280160" cy="1457325"/>
                      <wp:effectExtent l="676275" t="6985" r="255905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457280"/>
                              </a:xfrm>
                              <a:prstGeom prst="wedgeRectCallout">
                                <a:avLst>
                                  <a:gd name="adj1" fmla="val -100893"/>
                                  <a:gd name="adj2" fmla="val -346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因為成語與全班人數較多，建議可將其分為全班小組的數量，每組各分一小部分避免遺珠之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19.85pt;margin-top:15.2pt;width:100.75pt;height:11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因為成語與全班人數較多，建議可將其分為全班小組的數量，每組各分一小部分避免遺珠之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71450</wp:posOffset>
                      </wp:positionV>
                      <wp:extent cx="1280160" cy="764540"/>
                      <wp:effectExtent l="670560" t="6985" r="19685" b="292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64640"/>
                              </a:xfrm>
                              <a:prstGeom prst="wedgeRectCallout">
                                <a:avLst>
                                  <a:gd name="adj1" fmla="val -99055"/>
                                  <a:gd name="adj2" fmla="val 232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可以讓學生藉此思考全班每個人的特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18.3pt;margin-top:13.5pt;width:100.75pt;height:60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可以讓學生藉此思考全班每個人的特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04775</wp:posOffset>
                      </wp:positionV>
                      <wp:extent cx="1280160" cy="1000125"/>
                      <wp:effectExtent l="530860" t="6985" r="1344930" b="5524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0080"/>
                              </a:xfrm>
                              <a:prstGeom prst="wedgeRectCallout">
                                <a:avLst>
                                  <a:gd name="adj1" fmla="val -91171"/>
                                  <a:gd name="adj2" fmla="val 10244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由事物之核心出發，向八個方向去思巧，發揮八種不同的創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15.1pt;margin-top:8.25pt;width:100.75pt;height:7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事物之核心出發，向八個方向去思巧，發揮八種不同的創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810</wp:posOffset>
                      </wp:positionV>
                      <wp:extent cx="1280160" cy="1000125"/>
                      <wp:effectExtent l="817245" t="6985" r="1278890" b="1206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0080"/>
                              </a:xfrm>
                              <a:prstGeom prst="wedgeRectCallout">
                                <a:avLst>
                                  <a:gd name="adj1" fmla="val -113541"/>
                                  <a:gd name="adj2" fmla="val 5920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能讓參與者就研討的問題，進行較深入的討論、分析及分享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26.35pt;margin-top:0.3pt;width:100.75pt;height:7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能讓參與者就研討的問題，進行較深入的討論、分析及分享。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’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朗讀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比較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推論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比較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提問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</w:rPr>
              <w:t>直接提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</w:rPr>
              <w:t>直接推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</w:rPr>
              <w:t>直接提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</w:rPr>
              <w:t>檢驗、評估與批判文中內容訊息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◆</w:t>
            </w:r>
            <w:r>
              <w:rPr>
                <w:rFonts w:ascii="標楷體" w:hAnsi="標楷體" w:cs="標楷體" w:eastAsia="標楷體"/>
                <w:color w:val="000000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3660</wp:posOffset>
                      </wp:positionV>
                      <wp:extent cx="1280160" cy="1028700"/>
                      <wp:effectExtent l="753110" t="6350" r="1096010" b="292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28880"/>
                              </a:xfrm>
                              <a:prstGeom prst="wedgeRectCallout">
                                <a:avLst>
                                  <a:gd name="adj1" fmla="val -105805"/>
                                  <a:gd name="adj2" fmla="val -4814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由章節來預測並連結成一篇完整的故事，增加預測的樂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-3.65pt;margin-top:5.8pt;width:100.75pt;height:80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章節來預測並連結成一篇完整的故事，增加預測的樂趣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互動式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朗讀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推論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連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摘要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提問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連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自詢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連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提問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推論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互動式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理解監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瀏覽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理解監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自我提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畫線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比較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互動式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  <w:highlight w:val="cyan"/>
              </w:rPr>
            </w:pPr>
            <w:r>
              <w:rPr>
                <w:rFonts w:eastAsia="標楷體" w:cs="標楷體" w:ascii="標楷體" w:hAnsi="標楷體"/>
                <w:color w:val="0070C0"/>
                <w:highlight w:val="cyan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連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畫線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推論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詮釋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highlight w:val="cyan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預測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理解監控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畫線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highlight w:val="cyan"/>
                <w:bdr w:val="single" w:sz="4" w:space="0" w:color="000000"/>
              </w:rPr>
              <w:t>比較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highlight w:val="cyan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highlight w:val="cyan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  <w:bdr w:val="single" w:sz="4" w:space="0" w:color="000000"/>
              </w:rPr>
              <w:t>結構分析策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60020</wp:posOffset>
                      </wp:positionV>
                      <wp:extent cx="1280160" cy="1228725"/>
                      <wp:effectExtent l="818515" t="6985" r="1968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228680"/>
                              </a:xfrm>
                              <a:prstGeom prst="wedgeRectCallout">
                                <a:avLst>
                                  <a:gd name="adj1" fmla="val -111310"/>
                                  <a:gd name="adj2" fmla="val 16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明治手製小書製作過程較難，可以請學生兩兩互相幫忙，完成夢想小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abf8f" stroked="t" o:allowincell="t" style="position:absolute;margin-left:1.6pt;margin-top:12.6pt;width:100.75pt;height:96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明治手製小書製作過程較難，可以請學生兩兩互相幫忙，完成夢想小書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大里高中的傳記</w:t>
            </w:r>
            <w:r>
              <w:rPr>
                <w:rFonts w:ascii="標楷體" w:hAnsi="標楷體" w:cs="標楷體" w:eastAsia="標楷體"/>
                <w:bCs/>
              </w:rPr>
              <w:t>《拔河：握住夢想，絕不放手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薑筱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</w:rPr>
              <w:t>感動一輩子的夢想小故事</w:t>
            </w:r>
            <w:r>
              <w:rPr>
                <w:rFonts w:ascii="標楷體" w:hAnsi="標楷體" w:cs="標楷體" w:eastAsia="標楷體"/>
                <w:bCs/>
              </w:rPr>
              <w:t>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塊文章出版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</w:rPr>
              <w:t>作夢要趁早</w:t>
            </w:r>
            <w:r>
              <w:rPr>
                <w:rFonts w:ascii="標楷體" w:hAnsi="標楷體" w:cs="標楷體" w:eastAsia="標楷體"/>
                <w:bCs/>
              </w:rPr>
              <w:t>》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秀而（</w:t>
            </w:r>
            <w:r>
              <w:rPr>
                <w:rFonts w:eastAsia="標楷體" w:cs="標楷體" w:ascii="標楷體" w:hAnsi="標楷體"/>
              </w:rPr>
              <w:t>2002</w:t>
            </w:r>
            <w:r>
              <w:rPr>
                <w:rFonts w:ascii="標楷體" w:hAnsi="標楷體" w:cs="標楷體" w:eastAsia="標楷體"/>
              </w:rPr>
              <w:t>）。動態閱讀</w:t>
            </w:r>
            <w:r>
              <w:rPr>
                <w:rFonts w:eastAsia="標楷體" w:cs="標楷體" w:ascii="標楷體" w:hAnsi="標楷體"/>
              </w:rPr>
              <w:t>go go go</w:t>
            </w:r>
            <w:r>
              <w:rPr>
                <w:rFonts w:ascii="標楷體" w:hAnsi="標楷體" w:cs="標楷體" w:eastAsia="標楷體"/>
              </w:rPr>
              <w:t>！。台北市：台灣外文書訊房股份有限公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華葳等人（</w:t>
            </w:r>
            <w:r>
              <w:rPr>
                <w:rFonts w:eastAsia="標楷體" w:cs="標楷體" w:ascii="標楷體" w:hAnsi="標楷體"/>
              </w:rPr>
              <w:t>2010</w:t>
            </w:r>
            <w:r>
              <w:rPr>
                <w:rFonts w:ascii="標楷體" w:hAnsi="標楷體" w:cs="標楷體" w:eastAsia="標楷體"/>
              </w:rPr>
              <w:t>）。閱讀理解策略教學手冊。台北市：教育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雜誌教育基金會（</w:t>
            </w:r>
            <w:r>
              <w:rPr>
                <w:rFonts w:eastAsia="標楷體" w:cs="標楷體" w:ascii="標楷體" w:hAnsi="標楷體"/>
              </w:rPr>
              <w:t>2008</w:t>
            </w:r>
            <w:r>
              <w:rPr>
                <w:rFonts w:ascii="標楷體" w:hAnsi="標楷體" w:cs="標楷體" w:eastAsia="標楷體"/>
              </w:rPr>
              <w:t>）。閱讀動起來。台北市：天下雜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外奇蹟精采片段影片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</w:rPr>
                <w:t>http://www.youtube.com/watch?v=84ypWZN1ZAU</w:t>
              </w:r>
            </w:hyperlink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方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了解預測、朗讀、推論、連結、自我理解監控等閱讀策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書中所介紹的成語之典故和正確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與小組成員討論文章內容及分享心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意方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能藉由閱讀活動，培養閱讀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良好的聆聽態度，並與小組成員合作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對周遭的人、事、物表達一隻草一點露的尊重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自己的夢想，並朝夢想努力前進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能方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預測、朗讀、推論、連結、自我理解監控等閱讀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利用山形圖或結構圖來整理閱讀內容的細節與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發揮小組力量，完成各種閱讀策略的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發揮自己的創作力與藝術力，完成屬於自己的夢想小書。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較簡單的繪本下手，用意是想讓六年級的孩子，更接近閱讀的美好世界。使用可愛又溫馨的「我有友情要出租」繪本，讓孩子更想一窺書本的奧秘。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過程中，採用利用圖案來代替文字預測，原本擔心高年級的孩子會覺得無趣，而懶散畫圖。相反的，出乎我意料之外，每一小組畫得相當開心、討論的十分熱絡，我知道，閱讀的樂趣種子已經在他們小小身軀裡開始發芽了唷！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原本以為將這麼多的閱讀策略都擠在這短短幾節課中，擔心孩子不愛、也不能接受。而上完一系列活動之後，孩子的口語反應以及回饋量表，都在在顯示他們相當熱愛這種閱讀教學的活動。孩子們！我知道妳們正在閱讀浩瀚無垠的世界裡，舞出屬於你們自己的曼妙舞步！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上景美女中的課程時，原本擔心這個話題對孩子而言，不像偶像明星一樣，引起不了學生太大興趣。結果，孩子從預測圖片開始，都興致高昂，很熱切討論，孩子們想對高中大姐姐說：「加油！繼續拔河唷！」、「我和同學都支持你唷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 xml:space="preserve">」句句雖是童言童語，但都是他們最真切的反應！ 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若是時間允許的話，可以試著將時間再拉長、節數多一、兩堂，讓老師對於閱讀教學更游刃有餘，孩子也更能在閱讀的領域中，自在飛翔。</w:t>
            </w:r>
          </w:p>
          <w:p>
            <w:pPr>
              <w:pStyle w:val="Normal"/>
              <w:tabs>
                <w:tab w:val="clear" w:pos="480"/>
                <w:tab w:val="left" w:pos="1905" w:leader="none"/>
              </w:tabs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礙於時間的關係，天外奇蹟只給學生看精采片段，接著進行討論，學生課後囔著要看整部影片，或許時間允許的話，讓學生看完整部影片，在進行分段的討論，學生練習故事情節分析的手法會更純鍊。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創作的夢想小書，真是充滿創意與巧思，有的描述的相當細膩，有的故事內容相當有趣，讓人驚艷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從觀摩分享中，孩子學到的不僅是建立夢想，更是踏出了實現夢想的第一步。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閱讀教學除了將閱讀策略融入課程、活動以外，再搭配著國內外時事新聞或焦點人物來設計的一系列活動，最後加上設計自己獨一無二的夢想小書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三明治手製書，讓閱讀課程更加周延、生動、更具有創意，激發學生學習的動力與興趣。</w:t>
            </w:r>
          </w:p>
        </w:tc>
      </w:tr>
      <w:tr>
        <w:trPr>
          <w:trHeight w:val="1018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8409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021" w:right="1021" w:gutter="0" w:header="0" w:top="1134" w:footer="992" w:bottom="1134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新細明體;PMingLiU"/>
                              <w:lang w:eastAsia="zh-CN" w:bidi="ar-SA"/>
                            </w:rPr>
                            <w:t>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新細明體;PMingLiU"/>
                        <w:lang w:eastAsia="zh-CN" w:bidi="ar-SA"/>
                      </w:rPr>
                      <w:t>0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〈%1〉"/>
      <w:lvlJc w:val="left"/>
      <w:pPr>
        <w:tabs>
          <w:tab w:val="num" w:pos="0"/>
        </w:tabs>
        <w:ind w:left="9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0"/>
      <w:numFmt w:val="bullet"/>
      <w:lvlText w:val="‧"/>
      <w:lvlJc w:val="left"/>
      <w:pPr>
        <w:tabs>
          <w:tab w:val="num" w:pos="1080"/>
        </w:tabs>
        <w:ind w:left="108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</w:lvl>
  </w:abstractNum>
  <w:abstractNum w:abstractNumId="8">
    <w:lvl w:ilvl="0">
      <w:start w:val="1"/>
      <w:numFmt w:val="decimal"/>
      <w:lvlText w:val="〈%1〉"/>
      <w:lvlJc w:val="left"/>
      <w:pPr>
        <w:tabs>
          <w:tab w:val="num" w:pos="0"/>
        </w:tabs>
        <w:ind w:left="96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標楷體" w:hAnsi="標楷體" w:eastAsia="標楷體" w:cs="Bodoni MT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Style21">
    <w:name w:val="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Local%20Settings/Temporary%20Internet%20Files/Content.IE5/IHPMQ95M/&#20999;&#33178;&#20043;&#24859;-&#34349;&#22823;&#34907;.doc" TargetMode="External"/><Relationship Id="rId3" Type="http://schemas.openxmlformats.org/officeDocument/2006/relationships/hyperlink" Target="http://www.youtube.com/watch?v=84ypWZN1ZAU" TargetMode="External"/><Relationship Id="rId4" Type="http://schemas.openxmlformats.org/officeDocument/2006/relationships/hyperlink" Target="http://www.youtube.com/watch?v=84ypWZN1Z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1:00Z</dcterms:created>
  <dc:creator>123</dc:creator>
  <dc:description/>
  <cp:keywords/>
  <dc:language>en-US</dc:language>
  <cp:lastModifiedBy>MIS</cp:lastModifiedBy>
  <cp:lastPrinted>2012-10-12T12:03:00Z</cp:lastPrinted>
  <dcterms:modified xsi:type="dcterms:W3CDTF">2012-11-06T06:38:00Z</dcterms:modified>
  <cp:revision>5</cp:revision>
  <dc:subject/>
  <dc:title>桃園縣國民中小學推動「閱讀桃花源」四年計畫－97年度閱讀教學設計徵選與觀摩活動計畫</dc:title>
</cp:coreProperties>
</file>