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</w:t>
      </w:r>
    </w:p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桃園縣國民中小學推動「閱讀桃花源」四年計畫－</w:t>
      </w:r>
    </w:p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/>
      </w:pPr>
      <w:r>
        <w:rPr>
          <w:rFonts w:eastAsia="標楷體" w:cs="標楷體" w:ascii="標楷體" w:hAnsi="標楷體"/>
          <w:b/>
        </w:rPr>
        <w:t>101</w:t>
      </w:r>
      <w:r>
        <w:rPr/>
        <w:t>年度閱讀教學設計徵選摘要說明及閱讀教學設計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7"/>
        <w:gridCol w:w="2870"/>
        <w:gridCol w:w="1258"/>
        <w:gridCol w:w="1452"/>
        <w:gridCol w:w="360"/>
        <w:gridCol w:w="360"/>
        <w:gridCol w:w="180"/>
        <w:gridCol w:w="1800"/>
      </w:tblGrid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學校全銜）　　桃園縣永順國小　　　　閱讀教學活動設計</w:t>
            </w:r>
          </w:p>
        </w:tc>
      </w:tr>
      <w:tr>
        <w:trPr>
          <w:trHeight w:val="57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適合年級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小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　　□國小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-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　　□國中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7-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參賽者姓名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廖秀銀、呂欣怡、王素貞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領域類別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語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科名稱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元名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方案主題）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青蛙變變變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80" w:hanging="480"/>
              <w:rPr/>
            </w:pPr>
            <w:r>
              <w:rPr>
                <w:rFonts w:ascii="標楷體" w:hAnsi="標楷體" w:cs="標楷體" w:eastAsia="標楷體"/>
              </w:rPr>
              <w:t>在資訊時代裡，各種知識如風起雲湧，瞬息萬變，如何培養孩子能有效擷取資</w:t>
            </w:r>
          </w:p>
          <w:p>
            <w:pPr>
              <w:pStyle w:val="Normal"/>
              <w:spacing w:lineRule="atLeast" w:line="24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訊，並實際應用於日常生活中，解決問題，已成為閱讀教學的主要思考潮流。</w:t>
            </w:r>
          </w:p>
          <w:p>
            <w:pPr>
              <w:pStyle w:val="Normal"/>
              <w:spacing w:lineRule="atLeast" w:line="24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教學設計方案以提昇學生的閱讀能力為目的，因此在教學活動中應用了許多</w:t>
            </w:r>
          </w:p>
          <w:p>
            <w:pPr>
              <w:pStyle w:val="Normal"/>
              <w:spacing w:lineRule="atLeast" w:line="240"/>
              <w:ind w:left="480" w:hanging="48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閱讀策略。首先，利用孩子們的好奇心，以預測策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引領其閱讀思維羅輯化，</w:t>
            </w:r>
          </w:p>
          <w:p>
            <w:pPr>
              <w:pStyle w:val="Normal"/>
              <w:spacing w:lineRule="atLeast" w:line="240"/>
              <w:ind w:left="440" w:hanging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形成有效的閱讀策略，養成直接推論的閱讀能力。接著配合打擊樂器，讓孩子們齊聲</w:t>
            </w:r>
          </w:p>
          <w:p>
            <w:pPr>
              <w:pStyle w:val="Normal"/>
              <w:spacing w:lineRule="atLeast" w:line="240"/>
              <w:ind w:left="440" w:hanging="44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輪讀與角色對話，進而體會書中的音韻之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然後在自設問題中，指導學生以不同顏</w:t>
            </w:r>
          </w:p>
          <w:p>
            <w:pPr>
              <w:pStyle w:val="Normal"/>
              <w:spacing w:lineRule="atLeast" w:line="240"/>
              <w:ind w:left="440" w:hanging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色的彩色筆找出繪本中的５Ｗ１Ｈ關鍵詞，養成直接提取的閱讀能力，再將句子改寫</w:t>
            </w:r>
          </w:p>
          <w:p>
            <w:pPr>
              <w:pStyle w:val="Normal"/>
              <w:spacing w:lineRule="atLeast" w:line="240"/>
              <w:ind w:left="440" w:hanging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成提問句，利用提問策略來加深孩子對文中訊息的歸納與理解。至於在活動三的火車</w:t>
            </w:r>
          </w:p>
          <w:p>
            <w:pPr>
              <w:pStyle w:val="Normal"/>
              <w:spacing w:lineRule="atLeast" w:line="240"/>
              <w:ind w:left="440" w:hanging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快飛中，藉由有趣的故事重組遊戲，孩子們學會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應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文本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組織結構的知識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如：順序、</w:t>
            </w:r>
          </w:p>
          <w:p>
            <w:pPr>
              <w:pStyle w:val="Normal"/>
              <w:spacing w:lineRule="atLeast" w:line="240"/>
              <w:ind w:left="440" w:hanging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因果、對比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等關係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閱讀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而在曼陀羅筆記法中，孩子們學會</w:t>
            </w:r>
            <w:r>
              <w:rPr>
                <w:rFonts w:ascii="標楷體" w:hAnsi="標楷體" w:cs="標楷體" w:eastAsia="標楷體"/>
              </w:rPr>
              <w:t>詮釋、整合觀點及訊</w:t>
            </w:r>
          </w:p>
          <w:p>
            <w:pPr>
              <w:pStyle w:val="Normal"/>
              <w:spacing w:lineRule="atLeast" w:line="240"/>
              <w:ind w:left="440" w:hanging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息，並利用簡單的筆記法，提綱挈領，說出大意。在活動四的好戲開鑼中，學生經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由戲劇演出，深入比較每個角色的異同，學會了分析策略。心智圖則必需檢驗、評估文中內容訊息，再簡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陳述個人對文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中角色特性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的思維，表達不同意見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最後，孩子們必需應用以上的閱讀能力，將閱讀策略與日常生活正式融合，完成自我介紹的專題報告，同時認識自己，了解自己，進而肯定自己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教材摘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270" w:before="280" w:after="0"/>
              <w:rPr>
                <w:rFonts w:ascii="標楷體" w:hAnsi="標楷體" w:eastAsia="標楷體" w:cs="Tahom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青蛙不悔把撿到的魔法戒指送還給小魔女，小魔女則答應實現不悔的願望，牠變成一隻魚在海底游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然後變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隻鳥在天上飛，最後還變成一位王子，贏得公主的芳心。但就在他跳入水中拯救公主時，意外的露出真面目</w:t>
            </w:r>
            <w:r>
              <w:rPr>
                <w:sz w:val="22"/>
                <w:szCs w:val="22"/>
              </w:rPr>
              <w:t>。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最後他選擇了變回青蛙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回到牠的井底去。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這一本生動有趣的繪本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不但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營造出一個傳神的想像世界，帶給小讀者無限的幻想空間。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而且經由青蛙變魚、變鳥、變王子，最後變回自己的過程中，孩子們發現只有當自己才是最好的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任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都有與眾不同的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特優點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只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認識自己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「肯定自己」，才能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發揮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自己的優點和專長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走出屬於自己的一片天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欲達成之閱讀能力指標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直接提取能力　　　　　　　　</w:t>
            </w:r>
            <w:r>
              <w:rPr>
                <w:rFonts w:ascii="Wingdings 2" w:hAnsi="Wingdings 2" w:cs="Wingdings 2" w:eastAsia="Wingdings 2"/>
                <w:sz w:val="22"/>
                <w:szCs w:val="22"/>
              </w:rPr>
              <w:t>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直接推論能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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詮釋、整合觀點及訊息能力　　</w:t>
            </w:r>
            <w:r>
              <w:rPr>
                <w:rFonts w:ascii="Wingdings 2" w:hAnsi="Wingdings 2" w:cs="Wingdings 2" w:eastAsia="Wingdings 2"/>
                <w:sz w:val="22"/>
                <w:szCs w:val="22"/>
              </w:rPr>
              <w:t>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驗、評估與批判文中內容訊息能力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元教學目標</w:t>
            </w:r>
          </w:p>
        </w:tc>
        <w:tc>
          <w:tcPr>
            <w:tcW w:w="5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、直接提取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.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會用自己提問，自己回答的方法，幫助自己理解文章的內容。</w:t>
            </w:r>
          </w:p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.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靈活應用不同的閱讀理解策略，發展自己的讀書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直接推論能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依據文章內容，進行推測和下結論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思考並體會文章中解決問題的過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、詮釋、整合觀點及訊息能力</w:t>
            </w:r>
          </w:p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.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應用組織結構的知識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.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從閱讀的材料中，培養分析歸納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提綱挈領，概略瞭解課文的內容與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、檢驗、評估與批判文中內容訊息能力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從閱讀中蒐集、整理及分析資料，並依循線索，解決問題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具體陳述個人對文章的思維，表達不同意見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夠思考和批判文章的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朗讀的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.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經由朗讀、美讀及吟唱作品，體會文學的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.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讀出文章的抑揚頓挫與文章感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專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題報告的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上台報告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、與他人互動能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在閱讀過程中，培育參與團體的精神，增進人際互動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體會出作品中對週遭人、事、物的尊重關懷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培養以文會友的興趣，組成讀書會，共同討論，交換心得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節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節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鐘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架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109855</wp:posOffset>
                      </wp:positionV>
                      <wp:extent cx="2842260" cy="4800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200" cy="48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青蛙變變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3.05pt;margin-top:8.65pt;width:223.75pt;height:37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青蛙變變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32715</wp:posOffset>
                      </wp:positionV>
                      <wp:extent cx="6858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主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10.45pt;mso-position-vertical-relative:text;margin-left:-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主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27580</wp:posOffset>
                      </wp:positionH>
                      <wp:positionV relativeFrom="paragraph">
                        <wp:posOffset>58420</wp:posOffset>
                      </wp:positionV>
                      <wp:extent cx="0" cy="4851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4pt,4.6pt" to="175.4pt,4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9pt,4.8pt" to="26.9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5pt,4.8pt" to="106.85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1137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1pt,3.15pt" to="363.1pt,2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92780</wp:posOffset>
                      </wp:positionH>
                      <wp:positionV relativeFrom="paragraph">
                        <wp:posOffset>40005</wp:posOffset>
                      </wp:positionV>
                      <wp:extent cx="0" cy="24955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4pt,3.15pt" to="251.4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37465</wp:posOffset>
                      </wp:positionV>
                      <wp:extent cx="42697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9pt,2.95pt" to="363.0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35560</wp:posOffset>
                      </wp:positionV>
                      <wp:extent cx="1257300" cy="751205"/>
                      <wp:effectExtent l="10795" t="5715" r="698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51320"/>
                              </a:xfrm>
                              <a:custGeom>
                                <a:avLst/>
                                <a:gdLst>
                                  <a:gd name="textAreaLeft" fmla="*/ 0 w 712800"/>
                                  <a:gd name="textAreaRight" fmla="*/ 713160 w 712800"/>
                                  <a:gd name="textAreaTop" fmla="*/ 0 h 425880"/>
                                  <a:gd name="textAreaBottom" fmla="*/ 426240 h 42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活動二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80" w:hanging="48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海綿寶寶愛發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56.85pt;margin-top:2.8pt;width:98.95pt;height:59.1pt;mso-wrap-style:square;v-text-anchor:top" type="_x0000_t5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活動二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海綿寶寶愛發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5560</wp:posOffset>
                      </wp:positionV>
                      <wp:extent cx="914400" cy="751205"/>
                      <wp:effectExtent l="5080" t="5715" r="635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51320"/>
                              </a:xfrm>
                              <a:custGeom>
                                <a:avLst/>
                                <a:gdLst>
                                  <a:gd name="textAreaLeft" fmla="*/ 0 w 518400"/>
                                  <a:gd name="textAreaRight" fmla="*/ 518760 w 518400"/>
                                  <a:gd name="textAreaTop" fmla="*/ 0 h 425880"/>
                                  <a:gd name="textAreaBottom" fmla="*/ 426240 h 42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活動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20" w:hanging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小小柯南讀繪本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-1.15pt;margin-top:2.8pt;width:71.95pt;height:59.1pt;mso-wrap-style:square;v-text-anchor:top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活動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0" w:hanging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小小柯南讀繪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35560</wp:posOffset>
                      </wp:positionV>
                      <wp:extent cx="1257300" cy="772160"/>
                      <wp:effectExtent l="10160" t="5080" r="698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72200"/>
                              </a:xfrm>
                              <a:custGeom>
                                <a:avLst/>
                                <a:gdLst>
                                  <a:gd name="textAreaLeft" fmla="*/ 0 w 712800"/>
                                  <a:gd name="textAreaRight" fmla="*/ 713160 w 712800"/>
                                  <a:gd name="textAreaTop" fmla="*/ 0 h 437760"/>
                                  <a:gd name="textAreaBottom" fmla="*/ 438120 h 437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活動三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 哆啦A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的神奇筆記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9.45pt;margin-top:2.8pt;width:98.95pt;height:60.75pt;mso-wrap-style:square;v-text-anchor:top" type="_x0000_t5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活動三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40" w:hanging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哆啦A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的神奇筆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04795</wp:posOffset>
                      </wp:positionH>
                      <wp:positionV relativeFrom="paragraph">
                        <wp:posOffset>35560</wp:posOffset>
                      </wp:positionV>
                      <wp:extent cx="1257300" cy="772160"/>
                      <wp:effectExtent l="10160" t="5080" r="698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72200"/>
                              </a:xfrm>
                              <a:custGeom>
                                <a:avLst/>
                                <a:gdLst>
                                  <a:gd name="textAreaLeft" fmla="*/ 0 w 712800"/>
                                  <a:gd name="textAreaRight" fmla="*/ 713160 w 712800"/>
                                  <a:gd name="textAreaTop" fmla="*/ 0 h 437760"/>
                                  <a:gd name="textAreaBottom" fmla="*/ 438120 h 437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活動四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  小丸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愛幻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0.85pt;margin-top:2.8pt;width:98.95pt;height:60.75pt;mso-wrap-style:square;v-text-anchor:top" type="_x0000_t5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活動四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小丸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愛幻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15080</wp:posOffset>
                      </wp:positionH>
                      <wp:positionV relativeFrom="paragraph">
                        <wp:posOffset>35560</wp:posOffset>
                      </wp:positionV>
                      <wp:extent cx="1378585" cy="772160"/>
                      <wp:effectExtent l="11430" t="5080" r="698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440" cy="772200"/>
                              </a:xfrm>
                              <a:custGeom>
                                <a:avLst/>
                                <a:gdLst>
                                  <a:gd name="textAreaLeft" fmla="*/ 0 w 781560"/>
                                  <a:gd name="textAreaRight" fmla="*/ 781920 w 781560"/>
                                  <a:gd name="textAreaTop" fmla="*/ 0 h 437760"/>
                                  <a:gd name="textAreaBottom" fmla="*/ 438120 h 437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Bodoni MT" w:hAnsi="Bodoni MT" w:eastAsia="新細明體;PMingLiU" w:cs="Bodoni MT"/>
                                      <w:color w:val="auto"/>
                                      <w:lang w:val="en-US" w:eastAsia="zh-TW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活動五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  米老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的Show Ti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0.4pt;margin-top:2.8pt;width:108.5pt;height:60.75pt;mso-wrap-style:square;v-text-anchor:top" type="_x0000_t5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Bodoni MT" w:hAnsi="Bodoni MT" w:eastAsia="新細明體;PMingLiU" w:cs="Bodoni MT"/>
                                <w:color w:val="auto"/>
                                <w:lang w:val="en-US" w:eastAsia="zh-TW" w:bidi="ar-SA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活動五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米老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的Show Ti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234315</wp:posOffset>
                      </wp:positionV>
                      <wp:extent cx="0" cy="2413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5pt,18.45pt" to="106.85pt,3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87325</wp:posOffset>
                      </wp:positionV>
                      <wp:extent cx="914400" cy="148844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88600"/>
                              </a:xfrm>
                              <a:custGeom>
                                <a:avLst/>
                                <a:gdLst>
                                  <a:gd name="textAreaLeft" fmla="*/ 25200 w 518400"/>
                                  <a:gd name="textAreaRight" fmla="*/ 493200 w 518400"/>
                                  <a:gd name="textAreaTop" fmla="*/ 25200 h 843840"/>
                                  <a:gd name="textAreaBottom" fmla="*/ 818640 h 84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1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551"/>
                                    </a:lnTo>
                                    <a:arcTo wR="3600" hR="3600" stAng="10800000" swAng="-5400000"/>
                                    <a:lnTo>
                                      <a:pt x="18000" y="351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教學流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引吭高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引領思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好書展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.15pt;margin-top:14.75pt;width:71.95pt;height:117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教學流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引吭高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引領思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好書展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87325</wp:posOffset>
                      </wp:positionV>
                      <wp:extent cx="914400" cy="148844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88600"/>
                              </a:xfrm>
                              <a:custGeom>
                                <a:avLst/>
                                <a:gdLst>
                                  <a:gd name="textAreaLeft" fmla="*/ 25200 w 518400"/>
                                  <a:gd name="textAreaRight" fmla="*/ 493200 w 518400"/>
                                  <a:gd name="textAreaTop" fmla="*/ 25200 h 843840"/>
                                  <a:gd name="textAreaBottom" fmla="*/ 818640 h 84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1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551"/>
                                    </a:lnTo>
                                    <a:arcTo wR="3600" hR="3600" stAng="10800000" swAng="-5400000"/>
                                    <a:lnTo>
                                      <a:pt x="18000" y="351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教學流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書聲琅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自設問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親子共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5.4pt;margin-top:14.75pt;width:71.95pt;height:117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教學流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書聲琅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自設問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親子共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189230</wp:posOffset>
                      </wp:positionV>
                      <wp:extent cx="1097280" cy="148844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488600"/>
                              </a:xfrm>
                              <a:custGeom>
                                <a:avLst/>
                                <a:gdLst>
                                  <a:gd name="textAreaLeft" fmla="*/ 30240 w 622080"/>
                                  <a:gd name="textAreaRight" fmla="*/ 591840 w 622080"/>
                                  <a:gd name="textAreaTop" fmla="*/ 30240 h 843840"/>
                                  <a:gd name="textAreaBottom" fmla="*/ 813600 h 84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29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5696"/>
                                    </a:lnTo>
                                    <a:arcTo wR="3600" hR="3600" stAng="10800000" swAng="-5400000"/>
                                    <a:lnTo>
                                      <a:pt x="18000" y="2929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教學流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火車快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曼陀羅筆記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作業指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1.55pt;margin-top:14.9pt;width:86.35pt;height:117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教學流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火車快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曼陀羅筆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作業指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24765</wp:posOffset>
                      </wp:positionV>
                      <wp:extent cx="0" cy="19685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pt,1.95pt" to="35.9pt,1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27580</wp:posOffset>
                      </wp:positionH>
                      <wp:positionV relativeFrom="paragraph">
                        <wp:posOffset>45720</wp:posOffset>
                      </wp:positionV>
                      <wp:extent cx="0" cy="14160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4pt,3.6pt" to="175.4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43095</wp:posOffset>
                      </wp:positionH>
                      <wp:positionV relativeFrom="paragraph">
                        <wp:posOffset>24765</wp:posOffset>
                      </wp:positionV>
                      <wp:extent cx="0" cy="19685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85pt,1.95pt" to="349.85pt,1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32480</wp:posOffset>
                      </wp:positionH>
                      <wp:positionV relativeFrom="paragraph">
                        <wp:posOffset>45720</wp:posOffset>
                      </wp:positionV>
                      <wp:extent cx="1270" cy="176530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2.4pt;margin-top:3.6pt;width:0.05pt;height:13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36265</wp:posOffset>
                      </wp:positionH>
                      <wp:positionV relativeFrom="paragraph">
                        <wp:posOffset>-9525</wp:posOffset>
                      </wp:positionV>
                      <wp:extent cx="914400" cy="148844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88600"/>
                              </a:xfrm>
                              <a:custGeom>
                                <a:avLst/>
                                <a:gdLst>
                                  <a:gd name="textAreaLeft" fmla="*/ 25200 w 518400"/>
                                  <a:gd name="textAreaRight" fmla="*/ 493200 w 518400"/>
                                  <a:gd name="textAreaTop" fmla="*/ 25200 h 843840"/>
                                  <a:gd name="textAreaBottom" fmla="*/ 818640 h 84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1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551"/>
                                    </a:lnTo>
                                    <a:arcTo wR="3600" hR="3600" stAng="10800000" swAng="-5400000"/>
                                    <a:lnTo>
                                      <a:pt x="18000" y="351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教學流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好戲開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心智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認識自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6.95pt;margin-top:-0.75pt;width:71.95pt;height:117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教學流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好戲開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心智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認識自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-9525</wp:posOffset>
                      </wp:positionV>
                      <wp:extent cx="1143000" cy="148844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488600"/>
                              </a:xfrm>
                              <a:custGeom>
                                <a:avLst/>
                                <a:gdLst>
                                  <a:gd name="textAreaLeft" fmla="*/ 31320 w 648000"/>
                                  <a:gd name="textAreaRight" fmla="*/ 616680 w 648000"/>
                                  <a:gd name="textAreaTop" fmla="*/ 31320 h 843840"/>
                                  <a:gd name="textAreaBottom" fmla="*/ 812520 h 84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12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524"/>
                                    </a:lnTo>
                                    <a:arcTo wR="3600" hR="3600" stAng="10800000" swAng="-5400000"/>
                                    <a:lnTo>
                                      <a:pt x="18000" y="2812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教學流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神祕寶貝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我是獨一無二的寶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貼心小語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18.95pt;margin-top:-0.75pt;width:89.95pt;height:117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教學流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神祕寶貝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我是獨一無二的寶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貼心小語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151765</wp:posOffset>
                      </wp:positionV>
                      <wp:extent cx="0" cy="27051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pt,11.95pt" to="35.9pt,3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13665</wp:posOffset>
                      </wp:positionV>
                      <wp:extent cx="0" cy="3429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pt,8.95pt" to="111.4pt,3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58115</wp:posOffset>
                      </wp:positionV>
                      <wp:extent cx="0" cy="26416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9pt,12.45pt" to="188.9pt,3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46780</wp:posOffset>
                      </wp:positionH>
                      <wp:positionV relativeFrom="paragraph">
                        <wp:posOffset>151765</wp:posOffset>
                      </wp:positionV>
                      <wp:extent cx="0" cy="3429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4pt,11.95pt" to="271.4pt,3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13580</wp:posOffset>
                      </wp:positionH>
                      <wp:positionV relativeFrom="paragraph">
                        <wp:posOffset>186055</wp:posOffset>
                      </wp:positionV>
                      <wp:extent cx="0" cy="23622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4pt,14.65pt" to="355.4pt,3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68275</wp:posOffset>
                      </wp:positionV>
                      <wp:extent cx="1190625" cy="134112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1341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單元目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直接推論能力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25pt;margin-top:13.25pt;width:93.7pt;height:105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單元目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直接推論能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145415</wp:posOffset>
                      </wp:positionV>
                      <wp:extent cx="1190625" cy="138049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138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單元目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朗讀能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直接提取能力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0.75pt;margin-top:11.45pt;width:93.7pt;height:108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單元目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朗讀能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直接提取能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06045</wp:posOffset>
                      </wp:positionV>
                      <wp:extent cx="1205865" cy="1339850"/>
                      <wp:effectExtent l="5715" t="5080" r="1447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0" cy="1339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單元目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詮釋、整合觀點及訊息能力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7.4pt;margin-top:8.35pt;width:94.9pt;height:105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單元目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詮釋、整合觀點及訊息能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93365</wp:posOffset>
                      </wp:positionH>
                      <wp:positionV relativeFrom="paragraph">
                        <wp:posOffset>153035</wp:posOffset>
                      </wp:positionV>
                      <wp:extent cx="1485900" cy="1384300"/>
                      <wp:effectExtent l="5080" t="5080" r="2717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38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單元目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檢驗、評估與批判文中內容訊息能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9.95pt;margin-top:12.05pt;width:116.95pt;height:10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單元目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檢驗、評估與批判文中內容訊息能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54305</wp:posOffset>
                      </wp:positionV>
                      <wp:extent cx="1188720" cy="139319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39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單元目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專題報告的能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8.85pt;margin-top:12.15pt;width:93.55pt;height:10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單元目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專題報告的能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239395</wp:posOffset>
                      </wp:positionV>
                      <wp:extent cx="0" cy="329565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pt,18.85pt" to="35.9pt,4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75895</wp:posOffset>
                      </wp:positionV>
                      <wp:extent cx="0" cy="39306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pt,13.85pt" to="111.4pt,4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50465</wp:posOffset>
                      </wp:positionH>
                      <wp:positionV relativeFrom="paragraph">
                        <wp:posOffset>93345</wp:posOffset>
                      </wp:positionV>
                      <wp:extent cx="0" cy="8001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95pt,7.35pt" to="192.95pt,7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11370</wp:posOffset>
                      </wp:positionH>
                      <wp:positionV relativeFrom="paragraph">
                        <wp:posOffset>126365</wp:posOffset>
                      </wp:positionV>
                      <wp:extent cx="0" cy="44259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1pt,9.95pt" to="363.1pt,4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03930</wp:posOffset>
                      </wp:positionH>
                      <wp:positionV relativeFrom="paragraph">
                        <wp:posOffset>175895</wp:posOffset>
                      </wp:positionV>
                      <wp:extent cx="0" cy="393065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pt,13.85pt" to="275.9pt,4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60960</wp:posOffset>
                      </wp:positionV>
                      <wp:extent cx="42037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pt,4.8pt" to="366.85pt,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5405</wp:posOffset>
                      </wp:positionV>
                      <wp:extent cx="3754120" cy="68326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4080" cy="68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將閱讀策略應用於日常生活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培養解決問題的能力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85pt;margin-top:5.15pt;width:295.55pt;height:5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將閱讀策略應用於日常生活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培養解決問題的能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780</wp:posOffset>
                      </wp:positionV>
                      <wp:extent cx="914400" cy="34290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終極目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.4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終極目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材來源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青蛙變變變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準備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手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音響、童謠《蛤蟆歌》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青蛙變變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繪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PPT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和問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PPT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木魚、六何討論紙、六何提問單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六何籤筒、壁報紙、摘錄故事句子的火車車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火車快飛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童謠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故事情節關鍵詞的圖卡、大曼陀羅筆記表格、討論紙、角色扮演的頭套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準備引領思維學習單、親子共讀學習單、曼陀羅筆記學習單、心智圖學習單</w:t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　　　　　　　　　　　　　　　教學流程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目標號碼</w:t>
            </w:r>
          </w:p>
        </w:tc>
        <w:tc>
          <w:tcPr>
            <w:tcW w:w="5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活動步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時間分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注意事項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~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依據文章內容，進行推測和下結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~3</w:t>
            </w:r>
          </w:p>
          <w:p>
            <w:pPr>
              <w:pStyle w:val="Normal"/>
              <w:spacing w:lineRule="atLeast" w:line="0"/>
              <w:ind w:left="330" w:hanging="33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靈活應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</w:t>
            </w:r>
          </w:p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同的閱讀理解</w:t>
            </w:r>
          </w:p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策略，發展自己</w:t>
            </w:r>
          </w:p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的讀書方法。</w:t>
            </w:r>
          </w:p>
        </w:tc>
        <w:tc>
          <w:tcPr>
            <w:tcW w:w="5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一：小小柯南讀繪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準備活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引吭高歌</w:t>
            </w:r>
          </w:p>
          <w:p>
            <w:pPr>
              <w:pStyle w:val="Normal"/>
              <w:spacing w:lineRule="atLeast" w:line="0"/>
              <w:ind w:firstLine="11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唱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數蛤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歌</w:t>
            </w:r>
          </w:p>
          <w:p>
            <w:pPr>
              <w:pStyle w:val="Normal"/>
              <w:spacing w:lineRule="atLeast" w:line="0"/>
              <w:ind w:left="1080" w:hanging="480"/>
              <w:rPr/>
            </w:pPr>
            <w:r>
              <w:rPr>
                <w:rFonts w:ascii="標楷體" w:hAnsi="標楷體" w:cs="標楷體" w:eastAsia="標楷體"/>
              </w:rPr>
              <w:t>數蛤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川民歌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編曲﹕葉惠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一隻蛤蟆一張嘴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兩隻眼睛四條腿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乒乓乒乓跳下水呀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蛤蟆不吃水太平年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蛤蟆不吃水太平年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荷兒梅子兮，水上飄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荷兒梅子兮，水上飄。</w:t>
            </w:r>
            <w:r>
              <w:rPr>
                <w:rFonts w:eastAsia="Bodoni MT"/>
              </w:rPr>
              <w:t xml:space="preserve"> </w:t>
            </w:r>
          </w:p>
          <w:p>
            <w:pPr>
              <w:pStyle w:val="Normal"/>
              <w:spacing w:lineRule="atLeast" w:line="0"/>
              <w:ind w:left="1080" w:hanging="4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發展活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引領思維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看封面猜故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老師展示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青蛙變變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的書本封面，然後請小朋友猜猜看，這是關於什麼的故事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?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朋友將自己的猜測寫在學習單上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將小朋友每六人分為一組，六人輪流對組員發表自己的猜測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全組的同學都發表完後，請全組組員一起選出發表最好的同學，對全班發表自己的猜測內容。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預測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閱讀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視理解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老師開始閱讀故事內容給全班聽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井底有兩隻青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隻是青蛙，另一隻也是青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兩隻青蛙兩張嘴，一隻叫不悔，一隻叫不非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某年某月某一天，天上落下一個指環，撲通一聲響，掉在井中央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個小魔女來到井邊，她往井裡一看，看見兩隻青蛙四隻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魔女對青蛙說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拜託你們倆，幫幫我的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幫我找到我的指環還給我，我會給你們三個願望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青蛙不非問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你不是神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是仙，怎能讓願望實現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魔女說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我不是神，不是仙，我是魔女，法力無限，我能讓人許願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非又問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如困你法力這麼強，為什麼還要我們幫忙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魔女說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指環是魔女法的來源，我丟了指環，法力也跟著不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非說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那我找到指環，不還給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魔女我自己會變，不用靠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』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你不知道咒語，光有指環也使不出法力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魔女和不非講了半天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……」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老師在故事的關鍵處停住，請學生猜猜，二隻青蛙到底答應幫忙了沒，並把猜測內容寫在學習單上。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生寫完後，依然輪流對組員發表自己的猜測。全組的同學都發表完後，請全組組員一起選出發表最好的同學，對全班發表自己的猜測內容。</w:t>
            </w:r>
          </w:p>
          <w:p>
            <w:pPr>
              <w:pStyle w:val="Normal"/>
              <w:spacing w:lineRule="atLeast" w:line="0"/>
              <w:ind w:left="767" w:hanging="33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老師繼續讀故事給學生聽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魔女和不非講了半天，總是談不好條件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另一邊，青蛙不悔已經在水底找到指環，冒出水面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生安靜聆聽後，自己在學習單上答案旁的框框內作記號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代表自己猜對了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則代表猜錯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810" w:hanging="33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５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老師繼續讀故事給學生聽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魔女抛下一個拴著繩子的木桶，青蛙不悔乒乓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乒乓跳進桶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魔女把木桶拉上來，不悔乒乓乒乓跳出井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魔女把指環重新戴上，她對不悔說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好，你有什麼願望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』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老師在故事的關鍵處停住，請學生猜猜，青蛙不悔會許什麼願望，並把猜測內容寫在學習單上。</w:t>
            </w:r>
          </w:p>
          <w:p>
            <w:pPr>
              <w:pStyle w:val="Normal"/>
              <w:spacing w:lineRule="atLeast" w:line="0"/>
              <w:ind w:left="767" w:hanging="33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老師繼續讀故事給學生聽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魔女把指環重新戴上，她對不悔說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好，你有什麼願望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』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我不要住在井底，我要變成一條大魚，在大海中遊戲，一游幾萬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……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悔的話說到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,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青蛙變成大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生安靜聆聽後，自己在學習單上答案旁的框框內作記號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代表自己猜對了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則代表猜錯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810" w:hanging="33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老師繼續讀故事給學生聽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悔在海裡，游到東，游到西，又新奇，又有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漁夫撒網下水，正好網住不悔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悔被拖上船，眼看要完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老師在故事的關鍵處停住，請學生猜猜，接下來青蛙不悔會發生什麼事，並把猜測內容寫在學習單上。</w:t>
            </w:r>
          </w:p>
          <w:p>
            <w:pPr>
              <w:pStyle w:val="Normal"/>
              <w:spacing w:lineRule="atLeast" w:line="0"/>
              <w:ind w:left="767" w:hanging="33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８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老師繼續讀故事給學生聽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悔看見天上的鳥，便對空中叫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我要變成一隻鳥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鱗片變羽毛，魚兒變成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鳥兒拍拍翅膀，飛到天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生安靜聆聽後，自己在學習單上答案旁的框框內作記號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代表自己猜對了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則代表猜錯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767" w:hanging="33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９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老師繼續讀故事給學生聽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悔迎著風，飛到西，飛到東，想高就高，想低就低，自由自在，快樂無比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鳥兒飛得有點累，便在樹枝休息一會兒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沒想到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〝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啪嚓一聲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〞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中了獵人的陷阱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悔被夾住腳，怎麼也逃不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獵人把鳥兒關在鳥籠，送到王宮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老師在故事的關鍵處停住，請學生猜猜，接下來青蛙不悔會發生什麼事，並把猜測內容寫在學習單上。</w:t>
            </w:r>
          </w:p>
          <w:p>
            <w:pPr>
              <w:pStyle w:val="Normal"/>
              <w:spacing w:lineRule="atLeast" w:line="0"/>
              <w:ind w:left="770" w:hanging="7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１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老師繼續讀故事給學生聽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獵人把鳥兒關在鳥籠，送到王宮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王宮正準備舉行比武，誰羸了比賽就能娶公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悔在籠裡，看見美麗的公主，他感覺除了自己，沒有一個人配作公主的丈夫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我不要關在籠子裡，我要變成勇敢的王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我要有高強的武藝，要在比武大賽得第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籠子裡的鳥忽然不見，一個英俊的王子出現在大家面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生安靜聆聽後，自己在學習單上答案旁的框框內作記號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代表自己猜對了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則代表猜錯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770" w:hanging="7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１１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老師繼續讀故事給學生聽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悔王子打敗所有的人，得到比武的冠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王下令立刻在王宮的花園，舉行結婚大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人都好羨慕不悔，說他和公主是最美好的一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在一片讚美聲中，公主不小心掉進了水池中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老師在故事的關鍵處停住，請學生猜猜，接下來會發生什麼事，並把猜測內容寫在學習單上。</w:t>
            </w:r>
          </w:p>
          <w:p>
            <w:pPr>
              <w:pStyle w:val="Normal"/>
              <w:spacing w:lineRule="atLeast" w:line="0"/>
              <w:ind w:left="770" w:hanging="7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１２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老師繼續讀故事給學生聽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在一片讚美聲中，公主不小心掉進了水池中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隻青蛙四條腿，不悔撲通跳下水，救起了公主，卻露出本來的面目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生安靜聆聽後，自己在學習單上答案旁的框框內作記號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代表自己猜對了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則代表猜錯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770" w:hanging="7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１３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老師繼續讀故事給學生聽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好可怕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!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怎麼游水像青蛙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』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會不會是青蛙精？這下現了原形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悔看著公主驚嚇的表情，聽著別人的冷言冷語，他決定他決定悄悄離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悔在路上，遇到了小魔女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老師在故事的關鍵處停住，請學生猜猜故事的結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,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並把猜測內容寫在學習單上。</w:t>
            </w:r>
          </w:p>
          <w:p>
            <w:pPr>
              <w:pStyle w:val="Normal"/>
              <w:spacing w:lineRule="atLeast" w:line="0"/>
              <w:ind w:left="770" w:hanging="7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１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老師繼續讀故事給學生聽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悔在路上，遇到了小魔女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悔對小魔女說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魔女，求求你再給我一個願望，讓我回到原來的地方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魔女答應他，把他變回井底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從此，不非總對不悔說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青蛙永遠是青蛙，妄想改變是傻瓜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但是，不非和不悔不知道一件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從此，人類游泳學會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蛙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』。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生安靜聆聽後，自己在學習單上答案旁的框框內作記號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代表自己猜對了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則代表猜錯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綜合活動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好書展讀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老師將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青蛙變變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書發下，讓學生自己安靜重新閱讀一遍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手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音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童謠《蛤蟆歌》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準備引領思維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準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青蛙變變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繪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PPT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和問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PP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活動過程中，不論學生的猜測內容如何，老師不對學生的發表結果評論對錯，只給予鼓勵性的讚美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經由朗讀、美讀及吟唱作品，體會文學的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讀出文章的抑揚頓挫與文章感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~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~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會用自己提問，自己回答的方法，幫助自己理解文章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</w:tc>
        <w:tc>
          <w:tcPr>
            <w:tcW w:w="5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二：海綿寶寶愛發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準備活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書聲琅琅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將學生分組，有的人負責朗讀，有的人負責對話，有的人負責打節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學生輪流齊聲朗讀，當讀到標點符號的地方，請打節奏的學生敵打木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當故事中出現對話時，請負責對話的學生進行角色扮演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利用齊聲輪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打節奏與對話的方式，讓學生體會本書中的音韻之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發展活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自設問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老師將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青蛙變變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作數個段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老師以第一段為例，指導學生找出該段落中的５Ｗ１Ｈ</w:t>
            </w:r>
            <w:r>
              <w:rPr>
                <w:rFonts w:ascii="Batang;바탕" w:hAnsi="Batang;바탕" w:cs="Batang;바탕"/>
                <w:sz w:val="22"/>
                <w:szCs w:val="22"/>
              </w:rPr>
              <w:t>（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〝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t>WHEN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〞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>、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〝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t>WHERE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〞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>、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〝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t>WHAT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〞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>、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〝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t>WHO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〞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>、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〝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t>WHY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〞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和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〝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t>HOW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〞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）六何關鍵詞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精靈，然後以不同顏色的彩色筆將它圈起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1246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例如：</w:t>
            </w:r>
          </w:p>
          <w:p>
            <w:pPr>
              <w:pStyle w:val="Normal"/>
              <w:spacing w:lineRule="atLeast" w:line="0"/>
              <w:ind w:left="1246" w:hanging="660"/>
              <w:rPr>
                <w:rFonts w:ascii="標楷體" w:hAnsi="標楷體" w:eastAsia="標楷體" w:cs="標楷體"/>
                <w:sz w:val="22"/>
                <w:szCs w:val="22"/>
                <w:u w:val="single" w:color="0000FF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hen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800000"/>
                <w:bdr w:val="single" w:sz="4" w:space="0" w:color="800000"/>
              </w:rPr>
              <w:t>某年某月某一天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800000"/>
              </w:rPr>
              <w:t>，天上落下一個指環，撲通一聲響，掉在井中央。</w:t>
            </w:r>
          </w:p>
          <w:p>
            <w:pPr>
              <w:pStyle w:val="Normal"/>
              <w:spacing w:lineRule="atLeast" w:line="0"/>
              <w:ind w:left="1246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her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FFFF00"/>
              </w:rPr>
              <w:t>鳥兒飛得有點累，便在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FFFF00"/>
                <w:bdr w:val="single" w:sz="4" w:space="0" w:color="FFFF00"/>
              </w:rPr>
              <w:t>樹枝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FFFF00"/>
              </w:rPr>
              <w:t>休息一會兒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1246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hat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008000"/>
              </w:rPr>
              <w:t>一個小魔女來到井邊，她往井裡一看，看見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008000"/>
                <w:bdr w:val="single" w:sz="4" w:space="0" w:color="008000"/>
              </w:rPr>
              <w:t>兩隻青蛙四隻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585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ho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0000FF"/>
                <w:bdr w:val="single" w:sz="4" w:space="0" w:color="0000FF"/>
              </w:rPr>
              <w:t>不悔王子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0000FF"/>
              </w:rPr>
              <w:t>打敗所有的人，得到比武的冠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1246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hy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800080"/>
                <w:bdr w:val="single" w:sz="4" w:space="0" w:color="800080"/>
              </w:rPr>
              <w:t>指環是魔女法力的來源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800080"/>
              </w:rPr>
              <w:t>，我丟了指環，法力也跟著不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1246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How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000000"/>
              </w:rPr>
              <w:t>小魔女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000000"/>
                <w:bdr w:val="single" w:sz="4" w:space="0" w:color="000000"/>
              </w:rPr>
              <w:t>拋下一個拴著繩子的木桶，青蛙不悔乒乓、乒乓跳進桶。小魔女把木桶拉上來，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000000"/>
              </w:rPr>
              <w:t>不悔乒乓乒乓跳出井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示範以圈起來的六何關鍵詞小精靈來提出完整的問句．</w:t>
            </w:r>
          </w:p>
          <w:p>
            <w:pPr>
              <w:pStyle w:val="Normal"/>
              <w:spacing w:lineRule="atLeast" w:line="0"/>
              <w:ind w:left="585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例如：</w:t>
            </w:r>
          </w:p>
          <w:p>
            <w:pPr>
              <w:pStyle w:val="Normal"/>
              <w:spacing w:lineRule="atLeast" w:line="0"/>
              <w:ind w:left="1246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hen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outline/>
                <w:sz w:val="22"/>
                <w:szCs w:val="22"/>
                <w:u w:val="single" w:color="800000"/>
                <w:bdr w:val="single" w:sz="4" w:space="0" w:color="800000"/>
              </w:rPr>
              <w:t>某年某月某一天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800000"/>
              </w:rPr>
              <w:t>，天上落下一個指環，撲通一聲響，掉在井中央。</w:t>
            </w:r>
          </w:p>
          <w:p>
            <w:pPr>
              <w:pStyle w:val="Normal"/>
              <w:spacing w:lineRule="atLeast" w:line="0"/>
              <w:ind w:left="2018" w:hanging="88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提問：</w:t>
            </w:r>
            <w:r>
              <w:rPr>
                <w:rFonts w:ascii="標楷體" w:hAnsi="標楷體" w:cs="標楷體" w:eastAsia="標楷體"/>
                <w:sz w:val="22"/>
                <w:szCs w:val="22"/>
                <w:bdr w:val="single" w:sz="4" w:space="0" w:color="800000"/>
              </w:rPr>
              <w:t>什麼時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天上落下一個指環，撲通一聲響，掉在井中央？</w:t>
            </w:r>
          </w:p>
          <w:p>
            <w:pPr>
              <w:pStyle w:val="Normal"/>
              <w:spacing w:lineRule="atLeast" w:line="0"/>
              <w:ind w:left="1246" w:hanging="66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her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FFFF00"/>
              </w:rPr>
              <w:t>鳥兒飛得有點累，便在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FFFF00"/>
                <w:bdr w:val="single" w:sz="4" w:space="0" w:color="FFFF00"/>
              </w:rPr>
              <w:t>樹枝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FFFF00"/>
              </w:rPr>
              <w:t>休息一會兒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2346" w:hanging="17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提問：鳥兒飛得有點累，便在</w:t>
            </w:r>
            <w:r>
              <w:rPr>
                <w:rFonts w:ascii="標楷體" w:hAnsi="標楷體" w:cs="標楷體" w:eastAsia="標楷體"/>
                <w:sz w:val="22"/>
                <w:szCs w:val="22"/>
                <w:bdr w:val="single" w:sz="4" w:space="0" w:color="FFFF00"/>
              </w:rPr>
              <w:t>哪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休息一會兒？</w:t>
            </w:r>
          </w:p>
          <w:p>
            <w:pPr>
              <w:pStyle w:val="Normal"/>
              <w:spacing w:lineRule="atLeast" w:line="0"/>
              <w:ind w:left="1246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hat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008000"/>
              </w:rPr>
              <w:t>一個小魔女來到井邊，她往井裡一看，看見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008000"/>
                <w:bdr w:val="single" w:sz="4" w:space="0" w:color="008000"/>
              </w:rPr>
              <w:t>兩隻青蛙四隻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2126" w:hanging="15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　　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提問：一個小魔女來到井邊，她往井裡一看，看見了</w:t>
            </w:r>
            <w:r>
              <w:rPr>
                <w:rFonts w:ascii="標楷體" w:hAnsi="標楷體" w:cs="標楷體" w:eastAsia="標楷體"/>
                <w:sz w:val="22"/>
                <w:szCs w:val="22"/>
                <w:bdr w:val="single" w:sz="4" w:space="0" w:color="008000"/>
              </w:rPr>
              <w:t>什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？</w:t>
            </w:r>
          </w:p>
          <w:p>
            <w:pPr>
              <w:pStyle w:val="Normal"/>
              <w:spacing w:lineRule="atLeast" w:line="0"/>
              <w:ind w:left="585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ho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0000FF"/>
                <w:bdr w:val="single" w:sz="4" w:space="0" w:color="0000FF"/>
              </w:rPr>
              <w:t>不悔王子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0000FF"/>
              </w:rPr>
              <w:t>打敗所有的人，得到比武的冠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2126" w:hanging="15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　　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提問：</w:t>
            </w:r>
            <w:r>
              <w:rPr>
                <w:rFonts w:ascii="標楷體" w:hAnsi="標楷體" w:cs="標楷體" w:eastAsia="標楷體"/>
                <w:sz w:val="22"/>
                <w:szCs w:val="22"/>
                <w:bdr w:val="single" w:sz="4" w:space="0" w:color="0000FF"/>
              </w:rPr>
              <w:t>誰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打敗所有的人，得到比武的冠軍？</w:t>
            </w:r>
          </w:p>
          <w:p>
            <w:pPr>
              <w:pStyle w:val="Normal"/>
              <w:spacing w:lineRule="atLeast" w:line="0"/>
              <w:ind w:left="1246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hy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800080"/>
                <w:bdr w:val="single" w:sz="4" w:space="0" w:color="800080"/>
              </w:rPr>
              <w:t>指環是魔女法力的來源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800080"/>
              </w:rPr>
              <w:t>，我丟了指環，法力也跟著不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2126" w:hanging="154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　　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提問：</w:t>
            </w:r>
            <w:r>
              <w:rPr>
                <w:rFonts w:ascii="標楷體" w:hAnsi="標楷體" w:cs="標楷體" w:eastAsia="標楷體"/>
                <w:sz w:val="22"/>
                <w:szCs w:val="22"/>
                <w:bdr w:val="single" w:sz="4" w:space="0" w:color="800080"/>
              </w:rPr>
              <w:t>為什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魔女丟了指環，法力也跟著不見？</w:t>
            </w:r>
          </w:p>
          <w:p>
            <w:pPr>
              <w:pStyle w:val="Normal"/>
              <w:spacing w:lineRule="atLeast" w:line="0"/>
              <w:ind w:left="1246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How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000000"/>
              </w:rPr>
              <w:t>小魔女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000000"/>
                <w:bdr w:val="single" w:sz="4" w:space="0" w:color="000000"/>
              </w:rPr>
              <w:t>拋下一個拴著繩子的木桶，青蛙不悔乒乓、乒乓跳進桶。小魔女把木桶拉上來，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 w:color="000000"/>
              </w:rPr>
              <w:t>不悔乒乓乒乓跳出井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2126" w:hanging="15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　　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提問：小魔女</w:t>
            </w:r>
            <w:r>
              <w:rPr>
                <w:rFonts w:ascii="標楷體" w:hAnsi="標楷體" w:cs="標楷體" w:eastAsia="標楷體"/>
                <w:sz w:val="22"/>
                <w:szCs w:val="22"/>
                <w:bdr w:val="single" w:sz="4" w:space="0" w:color="000000"/>
              </w:rPr>
              <w:t>如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幫不悔跳出井外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老師將學生分組，約六人一組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老師發下各組的六何討論紙，每一組負責一小段，請小組在該小段中用不同顏色的筆圈出５Ｗ１Ｈ</w:t>
            </w:r>
            <w:r>
              <w:rPr>
                <w:rFonts w:ascii="Batang;바탕" w:hAnsi="Batang;바탕" w:cs="Batang;바탕"/>
                <w:sz w:val="22"/>
                <w:szCs w:val="22"/>
              </w:rPr>
              <w:t>（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〝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t>WHEN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〞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>、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〝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t>WHERE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〞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>、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〝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t>WHAT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〞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>、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〝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t>WHO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〞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>、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〝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t>WHY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〞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和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〝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t>HOW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〞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）六何關鍵詞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精靈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各組圈完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六何關鍵詞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精靈後，再向老師領取六何提問單，小組根據剛剛圈出的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六何關鍵詞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精靈在提問單中提出完整的問句．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學生將完成的六何提問單投入六何籤筒中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待全班都將提問單投入籤筒中後，再請各組輪流派人來抽籤，抽籤的人必須讀出提問單上的題目，並讓全班一同檢視該題目是否為完整的問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如果不是，請師生共同討論應如何修改該問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等全部的六何提問單上的問句都檢視完畢後，各組學生一起討論提問紙上的題目，並將討論結果寫在六何足球圖上面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各組派一位同學上台發表該組的討論結果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其他同學根據發表情形，分別就報告內容、音量、流暢度，說說該組最值得學習的優點，做為發表回饋。</w:t>
            </w:r>
          </w:p>
          <w:p>
            <w:pPr>
              <w:pStyle w:val="Normal"/>
              <w:spacing w:lineRule="atLeast" w:line="0"/>
              <w:ind w:left="225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綜合活動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親子共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老師指導學生回家將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青蛙變變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》讀給家人聽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並和家長一起完成親子共讀學習單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準備木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準備六何討論紙、六何提問單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六何籤筒、壁報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準備親子共讀學習單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~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應用組</w:t>
            </w:r>
          </w:p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織結構的知識</w:t>
            </w:r>
          </w:p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如：順序、因</w:t>
            </w:r>
          </w:p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果、對比關係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從閱讀的材料中，培養分析歸納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~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提綱挈領，概略瞭解課文的內容與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</w:tc>
        <w:tc>
          <w:tcPr>
            <w:tcW w:w="5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三：哆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夢的神奇筆記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準備活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火車快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摘錄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青蛙變變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中的重要句子，將句子抄錄在火車車廂中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將學生ＡＢ二組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同一組的學生每人手上各拿一個火車車廂，然後請學生討論，排列句子的順序，連結成一列火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學生討論時，老師播放童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火車快飛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，請學生在音樂結束前完成討論並蹲下，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各小組展示火車，並且說明排序的理由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最快且最正確的小組即為獲勝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發展活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曼陀羅筆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老師與學生討論故事情節，從５Ｗ１Ｈ</w:t>
            </w:r>
            <w:r>
              <w:rPr>
                <w:rFonts w:ascii="Batang;바탕" w:hAnsi="Batang;바탕" w:cs="Batang;바탕"/>
                <w:sz w:val="22"/>
                <w:szCs w:val="22"/>
              </w:rPr>
              <w:t>（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〝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t>WHEN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〞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>、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〝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t>WHERE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〞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>、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〝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t>WHAT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〞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>、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〝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t>WHO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〞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>、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〝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t>WHY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〞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和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〝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t>HOW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〞</w:t>
            </w:r>
            <w:r>
              <w:rPr>
                <w:rFonts w:ascii="Batang;바탕" w:hAnsi="Batang;바탕" w:cs="Batang;바탕" w:eastAsia="標楷體"/>
                <w:sz w:val="22"/>
                <w:szCs w:val="22"/>
              </w:rPr>
              <w:t>）出發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找出故事中的重要的關鍵詞或轉折點如下：魔女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青蛙不悔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井底、指環、三個願望、魚、鳥、王子、青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師生依故事發生的順序，一起合力將上面的關鍵詞填入曼陀羅筆記的表格中．</w:t>
            </w:r>
          </w:p>
          <w:p>
            <w:pPr>
              <w:pStyle w:val="Normal"/>
              <w:spacing w:lineRule="atLeast" w:line="0"/>
              <w:ind w:left="585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如下：</w:t>
            </w:r>
          </w:p>
          <w:tbl>
            <w:tblPr>
              <w:tblW w:w="4747" w:type="dxa"/>
              <w:jc w:val="left"/>
              <w:tblInd w:w="6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2"/>
              <w:gridCol w:w="1582"/>
              <w:gridCol w:w="1583"/>
            </w:tblGrid>
            <w:tr>
              <w:trPr>
                <w:trHeight w:val="495" w:hRule="atLeast"/>
              </w:trPr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731520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14605" r="6985" b="15240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3752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3" coordsize="21600,21600" o:spt="13" adj="10800,10800" path="m0@5l@3@5l@3,l21600,10800l@3,21600l@3@6l0@6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width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@7 0"/>
                            </v:formulas>
                            <v:path gradientshapeok="t" o:connecttype="rect" textboxrect="0,@5,@8,@6"/>
                            <v:handles>
                              <v:h position="0,@5"/>
                              <v:h position="@3,0"/>
                            </v:handles>
                          </v:shapetype>
                          <v:shape id="shape_0" fillcolor="white" stroked="t" o:allowincell="t" style="position:absolute;margin-left:57.6pt;margin-top:10.2pt;width:26.95pt;height:17.95pt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魔女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755650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14605" r="6985" b="1524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3752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9.5pt;margin-top:10.2pt;width:26.95pt;height:17.95pt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指環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井底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40665</wp:posOffset>
                            </wp:positionH>
                            <wp:positionV relativeFrom="paragraph">
                              <wp:posOffset>38735</wp:posOffset>
                            </wp:positionV>
                            <wp:extent cx="311150" cy="228600"/>
                            <wp:effectExtent l="16510" t="5080" r="15875" b="6985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311040" cy="22860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3401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9pt;margin-top:3.05pt;width:24.45pt;height:17.95pt;mso-wrap-style:none;v-text-anchor:middle;rotation:90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796290</wp:posOffset>
                            </wp:positionH>
                            <wp:positionV relativeFrom="paragraph">
                              <wp:posOffset>151130</wp:posOffset>
                            </wp:positionV>
                            <wp:extent cx="342900" cy="228600"/>
                            <wp:effectExtent l="5080" t="14605" r="6985" b="15240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3752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62.7pt;margin-top:11.9pt;width:26.95pt;height:17.95pt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王子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228600" cy="228600"/>
                            <wp:effectExtent l="20320" t="5715" r="20955" b="5715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upArrow">
                                      <a:avLst>
                                        <a:gd name="adj1" fmla="val 50000"/>
                                        <a:gd name="adj2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68" coordsize="21600,21600" o:spt="68" adj="10800,10800" path="m0@3l10800,l21600@3l@6@3l@6,21600l@5,21600l@5@3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0 @2 0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0 @7"/>
                            </v:formulas>
                            <v:path gradientshapeok="t" o:connecttype="rect" textboxrect="@5,@8,@6,21600"/>
                            <v:handles>
                              <v:h position="@5,21600"/>
                              <v:h position="0,@3"/>
                            </v:handles>
                          </v:shapetype>
                          <v:shape id="shape_0" fillcolor="white" stroked="t" o:allowincell="t" style="position:absolute;margin-left:21.6pt;margin-top:1.15pt;width:17.95pt;height:17.95pt;mso-wrap-style:none;v-text-anchor:middle" type="_x0000_t6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青蛙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青蛙不悔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28130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311150" cy="228600"/>
                            <wp:effectExtent l="16510" t="5080" r="15875" b="6985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311040" cy="22860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3401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2.2pt;margin-top:4.4pt;width:24.45pt;height:17.95pt;mso-wrap-style:none;v-text-anchor:middle;rotation:90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731520</wp:posOffset>
                            </wp:positionH>
                            <wp:positionV relativeFrom="paragraph">
                              <wp:posOffset>13970</wp:posOffset>
                            </wp:positionV>
                            <wp:extent cx="342900" cy="228600"/>
                            <wp:effectExtent l="6350" t="14605" r="5715" b="15240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leftArrow">
                                      <a:avLst>
                                        <a:gd name="adj1" fmla="val 50000"/>
                                        <a:gd name="adj2" fmla="val 3752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66" coordsize="21600,21600" o:spt="66" adj="10800,10800" path="m,10800l@3,l@3@5l21600@5l21600@6l@3@6l@3,21600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0 @2 0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0 @7"/>
                            </v:formulas>
                            <v:path gradientshapeok="t" o:connecttype="rect" textboxrect="@8,@5,21600,@6"/>
                            <v:handles>
                              <v:h position="21600,@5"/>
                              <v:h position="@3,0"/>
                            </v:handles>
                          </v:shapetype>
                          <v:shape id="shape_0" fillcolor="white" stroked="t" o:allowincell="t" style="position:absolute;margin-left:57.6pt;margin-top:1.1pt;width:26.95pt;height:17.95pt;mso-wrap-style:none;v-text-anchor:middle" type="_x0000_t6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鳥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755650</wp:posOffset>
                            </wp:positionH>
                            <wp:positionV relativeFrom="paragraph">
                              <wp:posOffset>169545</wp:posOffset>
                            </wp:positionV>
                            <wp:extent cx="342900" cy="228600"/>
                            <wp:effectExtent l="6350" t="14605" r="5715" b="15240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leftArrow">
                                      <a:avLst>
                                        <a:gd name="adj1" fmla="val 50000"/>
                                        <a:gd name="adj2" fmla="val 3752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9.5pt;margin-top:13.35pt;width:26.95pt;height:17.95pt;mso-wrap-style:none;v-text-anchor:middle" type="_x0000_t6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魚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　三個願望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ind w:left="585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老師將學生分組，每組約六人，請各組討論，將曼陀螺筆記中的關鍵詞串連起來，完成本故事的大意，寫在討論紙中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1246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例如：魔女的指環掉到井底，青蛙不悔幫她找回指環，得到三個願望。他先後變成魚、鳥和王子，最後發現還是變回青蛙最好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各組派一名同學上台發表討論結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生發表完後，其他學生分組討論，請他們針對海報內容，報告的音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流暢度等，提出三項優點回饋．</w:t>
            </w:r>
          </w:p>
          <w:p>
            <w:pPr>
              <w:pStyle w:val="Normal"/>
              <w:spacing w:lineRule="atLeast" w:line="0"/>
              <w:ind w:left="225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綜合活動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作業指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　老師指導學生回家完成曼陀羅筆記學習單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準備已摘錄故事句子的火車車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火車快飛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童謠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準備故事情節關鍵詞的圖卡、大曼陀羅筆記表格、討論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準備曼陀羅筆記學習單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思考並體會文章中解決問題的過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~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在閱讀過程中，培育參與團體的精神，增進人際互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~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從閱讀中蒐集、整理及分析資料，並依循線索，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夠思考和批判文章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具體陳述個人對文章的思維，表達不同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</w:tc>
        <w:tc>
          <w:tcPr>
            <w:tcW w:w="5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四：小丸子愛幻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準備活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好戲開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老師請學生上台演出青蛙不悔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青蛙不非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魔女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…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老師一位小朋友上台朗讀故事，其他學生依故事情節演出。每到故事的段落處，老師可以換其他人上台扮演青蛙不悔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青蛙不非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魔女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………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讓全班能輪流演出，藉以複習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發展活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心智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、心智圖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老師將學生分組，每組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每組一張壁報紙，老師引導學生在壁報紙中央寫下故事書名稱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青蛙變變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當作心智圖發想的主題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老師引導學生從主題延伸出樹枝狀箭頭，箭頭末端分別寫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青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、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、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、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王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等關鍵字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生再根據關鍵字，以放射狀擴散的方式，衍伸各式各樣的想法與創意，寫出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青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、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、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王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的特性、能力、優點、缺點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…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等角色特質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創意發表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各組派一位同學上台發表該組的討論結果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其他同學根據發表情形，分別就報告內容、音量、流暢度，說說該組最值得學習的優點，做為發表回饋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綜合活動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認識自己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　老師指導學生回家完成認識自己的心智圖學習單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根據故事情節準備角色扮演的頭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準備壁報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準備心智圖學習單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體會出作品中對週遭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事、物的尊重關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~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在閱讀過程中，培育參與團體的精神，增進人際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~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培養以文會友的興趣，組成讀書會，共同討論，交換心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將閱讀的內容，加以統整，並養成主動思考、探索，轉化為日常生活解決問題的能力。</w:t>
            </w:r>
          </w:p>
        </w:tc>
        <w:tc>
          <w:tcPr>
            <w:tcW w:w="5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五： 米老鼠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Show Tim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準備活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神祕寶貝箱</w:t>
            </w:r>
          </w:p>
          <w:p>
            <w:pPr>
              <w:pStyle w:val="Normal"/>
              <w:spacing w:lineRule="atLeast" w:line="0"/>
              <w:ind w:left="1100" w:hanging="11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準備一個紙箱，裡面藏一面鏡子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1100" w:hanging="11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告訴學生，箱子裡準備一個獨一無二的寶貝要</w:t>
            </w:r>
          </w:p>
          <w:p>
            <w:pPr>
              <w:pStyle w:val="Normal"/>
              <w:spacing w:lineRule="atLeast" w:line="0"/>
              <w:ind w:left="1101" w:hanging="88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與大家分享，請大家猜猜看是什麼？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請學生輪流上台看看箱子內的東西，但不要讓其他同學看到，也請看過的人不要說出來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1100" w:hanging="11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等全班都輪流看過之後，教師再請問全班同學，這個</w:t>
            </w:r>
          </w:p>
          <w:p>
            <w:pPr>
              <w:pStyle w:val="Normal"/>
              <w:spacing w:lineRule="atLeast" w:line="0"/>
              <w:ind w:left="1101" w:hanging="88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獨一無二的寶貝是什麼？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生們會發現原來天底下最獨一無二的寶貝就是自己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發展活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我是獨一無二的寶貝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利用實物投影機介紹「小小評審家學習單」學習單，講解評分的向度分為音量、流暢度、內容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等，評分的標準最高為五顆星星，最少為一顆星星，並且提醒學生，除了欣賞別人以外，也不忘給自己肯定，在「小小評審家學習單」學習單上為自己打分數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小朋友將已完成的「認識自己」心智圖學習單放在實物投影機上，上台發表學習單的內容，介紹自己。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每位小朋友發表完畢後，其他小朋友給予鼓勵回饋，並且在學習單上評分。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綜合活動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貼心小語</w:t>
            </w:r>
          </w:p>
          <w:p>
            <w:pPr>
              <w:pStyle w:val="Normal"/>
              <w:spacing w:lineRule="atLeast" w:line="0"/>
              <w:ind w:left="220" w:hanging="22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　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讚美肯定小朋友的優良表現。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針對小朋友整體表現給予總講評與建議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強調任何人只要好好認識自己，肯定自己，努力發揮自己的專長，一定可以因此許多美麗的收穫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準備紙箱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鏡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準備</w:t>
            </w:r>
            <w:r>
              <w:rPr>
                <w:rFonts w:ascii="標楷體" w:hAnsi="標楷體" w:cs="標楷體" w:eastAsia="標楷體"/>
              </w:rPr>
              <w:t>單槍、布幕、電腦、實物投影機、小小評審家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延伸學習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狗阿疤想變羊（龐雅文，格林文化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00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鼻子變變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田名網泰子，維京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01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大象艾瑪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大衛．麥基，和英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00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參考資料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理解策略教學手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hyperlink r:id="rId2">
              <w:r>
                <w:rPr>
                  <w:rStyle w:val="InternetLink"/>
                  <w:rFonts w:ascii="標楷體" w:hAnsi="標楷體" w:cs="Arial" w:eastAsia="標楷體"/>
                  <w:color w:val="000000"/>
                  <w:sz w:val="22"/>
                  <w:szCs w:val="22"/>
                  <w:u w:val="none"/>
                </w:rPr>
                <w:t>柯華葳、幸曼玲、陸怡琮、辜玉旻</w:t>
              </w:r>
            </w:hyperlink>
            <w:r>
              <w:rPr>
                <w:rFonts w:ascii="標楷體" w:hAnsi="標楷體" w:cs="Arial" w:eastAsia="標楷體"/>
                <w:sz w:val="22"/>
                <w:szCs w:val="22"/>
              </w:rPr>
              <w:t>合著，教育部出版，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01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年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日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閱讀，動起來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香港閱讀現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天下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,200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教出寫作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天下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,200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成效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、在「引領思維」活動中，藉由預測故事發展的活動，不但引起學生對故事的好</w:t>
            </w:r>
          </w:p>
          <w:p>
            <w:pPr>
              <w:pStyle w:val="Normal"/>
              <w:spacing w:lineRule="atLeast" w:line="0"/>
              <w:ind w:left="442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奇心，更激發孩子們的想像力，因此得以創造出一個個無拘無東的幻想世界。同時，在不斷的預測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閱讀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視與修正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再預測的過程中，孩子們漸漸體會到掌握書中線索與重點的技巧，進而引領閱讀思維羅輯化，形成有效的閱讀策略，養成直接推論的閱讀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在「自設問題」中，為了能出題，孩子們個個絞盡腦汁，費盡心思，不但領會了</w:t>
            </w:r>
          </w:p>
          <w:p>
            <w:pPr>
              <w:pStyle w:val="Normal"/>
              <w:spacing w:lineRule="atLeast" w:line="0"/>
              <w:ind w:left="442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動動腦考考別人的樂趣，同時為了能正確回答同學的問題，他們更加細心閱讀，掌握故事脈絡與重點，加深對閱讀內容的理解，養成直接提取的閱讀能力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甚至有些孩子還學會了細心觀察繪本中的各種訊息，發現許多文本中沒明說的弦外之音，學會了詮釋、整合觀點及訊息能力呢！</w:t>
            </w:r>
          </w:p>
          <w:p>
            <w:pPr>
              <w:pStyle w:val="Normal"/>
              <w:spacing w:lineRule="atLeast" w:line="0"/>
              <w:ind w:left="440" w:hanging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、藉由「曼陀羅筆記法」，每個孩子都能流暢的說出完整的故事大意，臉上充滿快</w:t>
            </w:r>
          </w:p>
          <w:p>
            <w:pPr>
              <w:pStyle w:val="Normal"/>
              <w:spacing w:lineRule="atLeast" w:line="0"/>
              <w:ind w:left="442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樂的成就感。即使隔了一陣子，再問他們故事在說些什麼，他們一看到曼陀羅筆記的表格，還是能迅速的介紹繪本內容呢！因此，「曼陀羅筆記法」成為他們最愛的閱讀策略，也樂於將它運用在國語課文的大意討論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、在繪製「心智圖」時，學生必需蒐集故事中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的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訊息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加以統整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析，進而提出自</w:t>
            </w:r>
          </w:p>
          <w:p>
            <w:pPr>
              <w:pStyle w:val="Normal"/>
              <w:spacing w:lineRule="atLeast" w:line="0"/>
              <w:ind w:left="442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己的思維，表達各種不同的想法，因此學會了檢驗、評估與批判文中內容訊息能力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同時，在做發散性聯想的思維活動時，他們也學會了透過簡單的關鍵詞，表達不同的觀點與概念，最後能以心智圖來認清自己，了解自己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330" w:hanging="33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、配合打擊樂器，學生在齊聲朗讀和角色對話中，不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讀出文章的抑揚頓挫與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每個角色的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感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和特色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更體會到本書特有的音韻之美，不待老師教導，紛紛指出朗讀時好像在「數來寶」或唱「蛤蟆歌」，而且句子都有押韻呢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、利用實物投影機報告自己的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認識自己心智圖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習單，學生不但學會勇敢上台，</w:t>
            </w:r>
          </w:p>
          <w:p>
            <w:pPr>
              <w:pStyle w:val="Normal"/>
              <w:spacing w:lineRule="atLeast" w:line="0"/>
              <w:ind w:left="442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也學會了報告時應有的儀態和技巧，同時，經由同學的回饋，更加了解自己，肯定自己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省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與建議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40" w:hanging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在猜測故事情節發展時，教師可以請學生將學習單上後面的題目摺起來，讓學生將</w:t>
            </w:r>
          </w:p>
          <w:p>
            <w:pPr>
              <w:pStyle w:val="Normal"/>
              <w:spacing w:lineRule="atLeast" w:line="0"/>
              <w:ind w:left="441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注意力集中在聆聽老師說故事，以免題目成為學生預測故事的線索。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在自設問題前，應先確認學生已找出故事段落中５Ｗ１Ｈ的句子，然後才請他們將這些的句子改寫成問句，這樣孩子們才能循序漸進地學會提問方法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在自設問題時，除了５Ｗ１Ｈ的問句外，也可以讓孩子們提出開放式的問題，以激發孩子們的觀察力和想像力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其他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、學生回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煒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學會引領思維法後，我會像柯南一樣根據線索找答案。」</w:t>
            </w:r>
          </w:p>
          <w:p>
            <w:pPr>
              <w:pStyle w:val="Normal"/>
              <w:spacing w:lineRule="atLeast" w:line="0"/>
              <w:ind w:left="66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元皓：「我喜歡引領思維法，因為它可以讓我以書的封面和書名當線索來猜這本書的內容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子熏：「雖然自設問題需要動動腦，但是可以自己出問題，所以很好玩。」</w:t>
            </w:r>
          </w:p>
          <w:p>
            <w:pPr>
              <w:pStyle w:val="Normal"/>
              <w:spacing w:lineRule="atLeast" w:line="0"/>
              <w:ind w:left="66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鄭瀚：「我覺得曼陀羅筆記好像虎皮蛋糕一樣，一圈又一圈的排隊走進去，令人期待又有趣。我很喜歡曼陀羅筆記法，因為找出幾個重點的詞，就能簡單說明文章的內容，超有趣呢！」</w:t>
            </w:r>
          </w:p>
          <w:p>
            <w:pPr>
              <w:pStyle w:val="Normal"/>
              <w:spacing w:lineRule="atLeast" w:line="0"/>
              <w:ind w:left="880" w:hanging="88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婕涵：「我覺得曼陀羅筆記好像一根香甜可口的棒棒糖，又像是辛苦蝸牛身上的殼。我喜歡曼陀羅筆記法，因為它讓我很快了解書中的內容。」</w:t>
            </w:r>
          </w:p>
          <w:p>
            <w:pPr>
              <w:pStyle w:val="Normal"/>
              <w:spacing w:lineRule="atLeast" w:line="0"/>
              <w:ind w:left="880" w:hanging="88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景賀：「我覺得心智圖好像蜘蛛的腳，一隻一隻的，而且在心智圖的活動中，我學會了分工合作，一起讀、寫。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長回饋：</w:t>
            </w:r>
          </w:p>
          <w:p>
            <w:pPr>
              <w:pStyle w:val="Normal"/>
              <w:spacing w:lineRule="atLeast" w:line="0"/>
              <w:ind w:left="1210" w:hanging="12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沛淇媽媽：「故事內容生動活潑，角色更是有趣，能激發沛淇對角色的認知。藉由角色口語練習，加強聲調之運用，也鼓勵沛淇在安全範內做適度的冒險，體驗不同的生活，才能認清自己，了解自己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婕涵媽媽：「很久沒看到婕涵對字少的繪本存有這麼大的興趣。」</w:t>
            </w:r>
          </w:p>
        </w:tc>
      </w:tr>
      <w:tr>
        <w:trPr>
          <w:trHeight w:val="6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數統計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本教案總字數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955  </w:t>
            </w:r>
            <w:r>
              <w:rPr>
                <w:rFonts w:ascii="標楷體" w:hAnsi="標楷體" w:cs="標楷體" w:eastAsia="標楷體"/>
              </w:rPr>
              <w:t>行初步統計，稿費核定字數經承辦學校覆核為憑）</w:t>
            </w:r>
          </w:p>
        </w:tc>
      </w:tr>
    </w:tbl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737" w:right="737" w:gutter="0" w:header="0" w:top="851" w:footer="0" w:bottom="851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FullWidth"/>
      <w:lvlText w:val="%1."/>
      <w:lvlJc w:val="left"/>
      <w:pPr>
        <w:tabs>
          <w:tab w:val="num" w:pos="585"/>
        </w:tabs>
        <w:ind w:left="585" w:hanging="360"/>
      </w:pPr>
      <w:rPr>
        <w:lang w:val="en-US"/>
      </w:rPr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585"/>
        </w:tabs>
        <w:ind w:left="585" w:hanging="360"/>
      </w:pPr>
      <w:rPr>
        <w:lang w:val="en-US"/>
      </w:rPr>
    </w:lvl>
  </w:abstractNum>
  <w:abstractNum w:abstractNumId="4">
    <w:lvl w:ilvl="0">
      <w:start w:val="1"/>
      <w:numFmt w:val="decimalFullWidth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FullWidth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FullWidth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decimalFullWidth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FullWidth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decimalFullWidth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480"/>
      </w:pPr>
      <w:rPr/>
    </w:lvl>
    <w:lvl w:ilvl="1">
      <w:start w:val="1"/>
      <w:numFmt w:val="decimalFullWidth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FullWidth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doni MT" w:hAnsi="Bodoni MT" w:eastAsia="新細明體;PMingLiU" w:cs="Bodoni MT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Valuewithicon1">
    <w:name w:val="value withicon1"/>
    <w:basedOn w:val="Style14"/>
    <w:qFormat/>
    <w:rPr>
      <w:bdr w:val="single" w:sz="6" w:space="0" w:color="DDDDDD"/>
      <w:shd w:fill="FFFFFF" w:val="clear"/>
    </w:rPr>
  </w:style>
  <w:style w:type="character" w:styleId="4">
    <w:name w:val="超連結4"/>
    <w:basedOn w:val="Style14"/>
    <w:qFormat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165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books.com.tw/exep/prod_search.php?key=%AC_%B5%D8&#2043;%A1B%A9%AF%B0&#1196;&#161;B%B3%B0%A9%C9%DAz%A1B%B6d%A5%C9%CC%C9&amp;f=autho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46:00Z</dcterms:created>
  <dc:creator>USER</dc:creator>
  <dc:description/>
  <cp:keywords/>
  <dc:language>en-US</dc:language>
  <cp:lastModifiedBy>MIS</cp:lastModifiedBy>
  <cp:lastPrinted>2012-10-06T11:58:00Z</cp:lastPrinted>
  <dcterms:modified xsi:type="dcterms:W3CDTF">2012-11-06T06:46:00Z</dcterms:modified>
  <cp:revision>2</cp:revision>
  <dc:subject/>
  <dc:title>桃園縣國民中小學推動「閱讀桃花源」四年計畫－</dc:title>
</cp:coreProperties>
</file>