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>
          <w:rFonts w:eastAsia="標楷體" w:cs="標楷體" w:ascii="標楷體" w:hAnsi="標楷體"/>
          <w:b/>
        </w:rPr>
        <w:t>101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1270"/>
        <w:gridCol w:w="720"/>
        <w:gridCol w:w="1051"/>
        <w:gridCol w:w="425"/>
        <w:gridCol w:w="686"/>
      </w:tblGrid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　　　　　　桃園縣桃園市永順國民小學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□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□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賴美娟、王素貞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小達人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從</w:t>
            </w:r>
            <w:r>
              <w:rPr>
                <w:rFonts w:eastAsia="標楷體" w:cs="標楷體" w:ascii="標楷體" w:hAnsi="標楷體"/>
              </w:rPr>
              <w:t>PIRLS</w:t>
            </w:r>
            <w:r>
              <w:rPr>
                <w:rFonts w:ascii="標楷體" w:hAnsi="標楷體" w:cs="標楷體" w:eastAsia="標楷體"/>
              </w:rPr>
              <w:t>的閱讀測驗成績中，我們看到台灣落後於同樣使用繁體中文的香港，身為第一線教師的我們應該反思，如何才能提升學生的思考力和表達力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本教案以主題式的閱讀為設計理念，將有關的繪本作一個統整，並運用了許多的策略，如：預測策略，訓練學生根據標題或圖案進行文本的預測，引導學生將思考後的想法完整表達；故事結構分析策略，以心智地圖的方式將文本內容做一個統整；角色分析策略，則是訓練學生分析文本中角色的異同；結合寫作，讓學生進行發表會，營造出與文本相關的學習情境，讓閱讀更有感覺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最後，將閱讀與生活做一個結合，將所創的友誼三明治小詩，透過實作策略，讓學生親手製作閱讀的美味幸福滋味，將文字想像化為實際行動，讓學習更深刻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摘要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：愛吃青菜的鱷魚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利用九宮格曼陀羅思考卡，作為預測策略的工具，訓練學生根據文章的題目及所看到的封面圖案，進行文本的預測，並根據老師的提問，進行文本內容深究，最後，利用故事結構地圖的方式將文本做一個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：上面和下面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首先，讓學生跟著標題追追追，預測文本內容，再以朗讀的策略，指導學生如何閱讀文章，以及閱讀時應注意的事項，最後，利用角色分析圖，讓學生比較兩個角色有何異同，學會將文本角色做比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：愛吃水果的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持續前面的預測策略，利用九宮格曼陀羅思考卡的方式進行，希望學生能夠熟練這項策略，接著透過提問的方式進行文章內容的探索，最後，利用心智地圖的方式進行文本結構的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：大家一起做料理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透過預測策略及文章內容的探討之後，進行友誼三明治的寫作策略，透過寫作將文本結合，並輔以讀書會發表的形式，讓所有學生都有發表的機會，朗讀自己的創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五：閱讀幸福的滋味～美味三明治</w:t>
            </w:r>
            <w:r>
              <w:rPr>
                <w:rFonts w:eastAsia="標楷體" w:cs="標楷體" w:ascii="標楷體" w:hAnsi="標楷體"/>
              </w:rPr>
              <w:t>DIY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透過實作的策略，將所創作的友誼小詩，化身為色香味俱全的三明治，體驗閱讀與實際生活的結合，將所製作出的三明治與同儕及家人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架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09855</wp:posOffset>
                      </wp:positionV>
                      <wp:extent cx="2842260" cy="4800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200" cy="48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閱讀小達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3.05pt;margin-top:8.65pt;width:223.75pt;height:3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閱讀小達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32715</wp:posOffset>
                      </wp:positionV>
                      <wp:extent cx="6858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主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10.45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主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58420</wp:posOffset>
                      </wp:positionV>
                      <wp:extent cx="0" cy="4851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4pt,4.6pt" to="175.4pt,4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4.8pt" to="26.9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4.8pt" to="106.85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1137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pt,3.15pt" to="363.1pt,2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92780</wp:posOffset>
                      </wp:positionH>
                      <wp:positionV relativeFrom="paragraph">
                        <wp:posOffset>40005</wp:posOffset>
                      </wp:positionV>
                      <wp:extent cx="0" cy="24955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4pt,3.15pt" to="251.4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7465</wp:posOffset>
                      </wp:positionV>
                      <wp:extent cx="42697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2.95pt" to="363.0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5560</wp:posOffset>
                      </wp:positionV>
                      <wp:extent cx="1257300" cy="751205"/>
                      <wp:effectExtent l="10795" t="5715" r="69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5132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425880"/>
                                  <a:gd name="textAreaBottom" fmla="*/ 426240 h 42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二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上面和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下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56.85pt;margin-top:2.8pt;width:98.95pt;height:59.1pt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二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上面和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下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5560</wp:posOffset>
                      </wp:positionV>
                      <wp:extent cx="914400" cy="751205"/>
                      <wp:effectExtent l="5080" t="5715" r="635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5132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518760 w 518400"/>
                                  <a:gd name="textAreaTop" fmla="*/ 0 h 425880"/>
                                  <a:gd name="textAreaBottom" fmla="*/ 426240 h 42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愛吃青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的鱷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-1.15pt;margin-top:2.8pt;width:71.95pt;height:59.1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愛吃青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的鱷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35560</wp:posOffset>
                      </wp:positionV>
                      <wp:extent cx="1257300" cy="772160"/>
                      <wp:effectExtent l="10160" t="5080" r="698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7220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437760"/>
                                  <a:gd name="textAreaBottom" fmla="*/ 438120 h 43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三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愛吃水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 的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9.45pt;margin-top:2.8pt;width:98.95pt;height:60.75pt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三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愛吃水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的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4795</wp:posOffset>
                      </wp:positionH>
                      <wp:positionV relativeFrom="paragraph">
                        <wp:posOffset>35560</wp:posOffset>
                      </wp:positionV>
                      <wp:extent cx="1257300" cy="772160"/>
                      <wp:effectExtent l="10160" t="5080" r="698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7220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437760"/>
                                  <a:gd name="textAreaBottom" fmla="*/ 438120 h 43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四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大家一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起做料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0.85pt;margin-top:2.8pt;width:98.95pt;height:60.75pt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四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大家一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起做料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15080</wp:posOffset>
                      </wp:positionH>
                      <wp:positionV relativeFrom="paragraph">
                        <wp:posOffset>35560</wp:posOffset>
                      </wp:positionV>
                      <wp:extent cx="1257300" cy="772160"/>
                      <wp:effectExtent l="10160" t="5080" r="698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7220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437760"/>
                                  <a:gd name="textAreaBottom" fmla="*/ 438120 h 43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五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閱讀幸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的滋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0.4pt;margin-top:2.8pt;width:98.95pt;height:60.75pt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五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閱讀幸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的滋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234315</wp:posOffset>
                      </wp:positionV>
                      <wp:extent cx="0" cy="241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18.45pt" to="106.85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87325</wp:posOffset>
                      </wp:positionV>
                      <wp:extent cx="914400" cy="14884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88600"/>
                              </a:xfrm>
                              <a:custGeom>
                                <a:avLst/>
                                <a:gdLst>
                                  <a:gd name="textAreaLeft" fmla="*/ 25200 w 518400"/>
                                  <a:gd name="textAreaRight" fmla="*/ 493200 w 518400"/>
                                  <a:gd name="textAreaTop" fmla="*/ 25200 h 843840"/>
                                  <a:gd name="textAreaBottom" fmla="*/ 81864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1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1"/>
                                    </a:lnTo>
                                    <a:arcTo wR="3600" hR="3600" stAng="10800000" swAng="-5400000"/>
                                    <a:lnTo>
                                      <a:pt x="18000" y="351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能靈活應用不同的閱讀理解策略，發展自己的讀書方法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15pt;margin-top:14.75pt;width:71.9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能靈活應用不同的閱讀理解策略，發展自己的讀書方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87325</wp:posOffset>
                      </wp:positionV>
                      <wp:extent cx="914400" cy="14884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88600"/>
                              </a:xfrm>
                              <a:custGeom>
                                <a:avLst/>
                                <a:gdLst>
                                  <a:gd name="textAreaLeft" fmla="*/ 25200 w 518400"/>
                                  <a:gd name="textAreaRight" fmla="*/ 493200 w 518400"/>
                                  <a:gd name="textAreaTop" fmla="*/ 25200 h 843840"/>
                                  <a:gd name="textAreaBottom" fmla="*/ 81864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1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1"/>
                                    </a:lnTo>
                                    <a:arcTo wR="3600" hR="3600" stAng="10800000" swAng="-5400000"/>
                                    <a:lnTo>
                                      <a:pt x="18000" y="351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能依據文章內容，進行推測和下結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5.4pt;margin-top:14.75pt;width:71.9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能依據文章內容，進行推測和下結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187325</wp:posOffset>
                      </wp:positionV>
                      <wp:extent cx="914400" cy="14884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88600"/>
                              </a:xfrm>
                              <a:custGeom>
                                <a:avLst/>
                                <a:gdLst>
                                  <a:gd name="textAreaLeft" fmla="*/ 25200 w 518400"/>
                                  <a:gd name="textAreaRight" fmla="*/ 493200 w 518400"/>
                                  <a:gd name="textAreaTop" fmla="*/ 25200 h 843840"/>
                                  <a:gd name="textAreaBottom" fmla="*/ 81864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1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1"/>
                                    </a:lnTo>
                                    <a:arcTo wR="3600" hR="3600" stAng="10800000" swAng="-5400000"/>
                                    <a:lnTo>
                                      <a:pt x="18000" y="351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能活用不同閱讀策略，提昇學習效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1.65pt;margin-top:14.75pt;width:71.9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能活用不同閱讀策略，提昇學習效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221615</wp:posOffset>
                      </wp:positionV>
                      <wp:extent cx="914400" cy="148844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88600"/>
                              </a:xfrm>
                              <a:custGeom>
                                <a:avLst/>
                                <a:gdLst>
                                  <a:gd name="textAreaLeft" fmla="*/ 25200 w 518400"/>
                                  <a:gd name="textAreaRight" fmla="*/ 493200 w 518400"/>
                                  <a:gd name="textAreaTop" fmla="*/ 25200 h 843840"/>
                                  <a:gd name="textAreaBottom" fmla="*/ 81864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1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1"/>
                                    </a:lnTo>
                                    <a:arcTo wR="3600" hR="3600" stAng="10800000" swAng="-5400000"/>
                                    <a:lnTo>
                                      <a:pt x="18000" y="351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能共同討論閱讀的內容，交換心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3.15pt;margin-top:17.45pt;width:71.9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能共同討論閱讀的內容，交換心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4765</wp:posOffset>
                      </wp:positionV>
                      <wp:extent cx="0" cy="1968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1.95pt" to="35.9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45720</wp:posOffset>
                      </wp:positionV>
                      <wp:extent cx="0" cy="14160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4pt,3.6pt" to="175.4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3095</wp:posOffset>
                      </wp:positionH>
                      <wp:positionV relativeFrom="paragraph">
                        <wp:posOffset>24765</wp:posOffset>
                      </wp:positionV>
                      <wp:extent cx="0" cy="1968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85pt,1.95pt" to="349.85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221615</wp:posOffset>
                      </wp:positionV>
                      <wp:extent cx="914400" cy="1488440"/>
                      <wp:effectExtent l="5080" t="5080" r="130810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88600"/>
                              </a:xfrm>
                              <a:custGeom>
                                <a:avLst/>
                                <a:gdLst>
                                  <a:gd name="textAreaLeft" fmla="*/ 25200 w 518400"/>
                                  <a:gd name="textAreaRight" fmla="*/ 493200 w 518400"/>
                                  <a:gd name="textAreaTop" fmla="*/ 25200 h 843840"/>
                                  <a:gd name="textAreaBottom" fmla="*/ 81864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1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1"/>
                                    </a:lnTo>
                                    <a:arcTo wR="3600" hR="3600" stAng="10800000" swAng="-5400000"/>
                                    <a:lnTo>
                                      <a:pt x="18000" y="351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透過美味三明治的實作課程，將閱讀與生活的結合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17.15pt;margin-top:17.45pt;width:71.9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透過美味三明治的實作課程，將閱讀與生活的結合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32480</wp:posOffset>
                      </wp:positionH>
                      <wp:positionV relativeFrom="paragraph">
                        <wp:posOffset>45720</wp:posOffset>
                      </wp:positionV>
                      <wp:extent cx="1270" cy="176530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2.4pt;margin-top:3.6pt;width:0.05pt;height:13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51765</wp:posOffset>
                      </wp:positionV>
                      <wp:extent cx="0" cy="27051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11.95pt" to="35.9pt,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13665</wp:posOffset>
                      </wp:positionV>
                      <wp:extent cx="0" cy="3429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8.95pt" to="111.4pt,3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58115</wp:posOffset>
                      </wp:positionV>
                      <wp:extent cx="0" cy="26416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12.45pt" to="188.9pt,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46780</wp:posOffset>
                      </wp:positionH>
                      <wp:positionV relativeFrom="paragraph">
                        <wp:posOffset>151765</wp:posOffset>
                      </wp:positionV>
                      <wp:extent cx="0" cy="3429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4pt,11.95pt" to="271.4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13580</wp:posOffset>
                      </wp:positionH>
                      <wp:positionV relativeFrom="paragraph">
                        <wp:posOffset>186055</wp:posOffset>
                      </wp:positionV>
                      <wp:extent cx="0" cy="23622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4pt,14.65pt" to="355.4pt,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3355</wp:posOffset>
                      </wp:positionH>
                      <wp:positionV relativeFrom="paragraph">
                        <wp:posOffset>168275</wp:posOffset>
                      </wp:positionV>
                      <wp:extent cx="1189990" cy="12776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160" cy="127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實作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團隊合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樂於分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3.65pt;margin-top:13.25pt;width:93.65pt;height:10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實作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團隊合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樂於分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168275</wp:posOffset>
                      </wp:positionV>
                      <wp:extent cx="1189990" cy="127762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160" cy="127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預測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2.童詩創作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實作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15pt;margin-top:13.25pt;width:93.65pt;height:10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預測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2.童詩創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實作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06045</wp:posOffset>
                      </wp:positionV>
                      <wp:extent cx="1205865" cy="133985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133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預測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故事結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分析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仿作策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4pt;margin-top:8.35pt;width:94.9pt;height:10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預測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故事結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分析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仿作策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44145</wp:posOffset>
                      </wp:positionV>
                      <wp:extent cx="1190625" cy="130175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30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預測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朗讀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角色分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策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85pt;margin-top:11.35pt;width:93.7pt;height:10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預測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朗讀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角色分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策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68275</wp:posOffset>
                      </wp:positionV>
                      <wp:extent cx="1190625" cy="134112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341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預測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提問策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3.故事結構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分析策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25pt;margin-top:13.25pt;width:93.7pt;height:10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預測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提問策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3.故事結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分析策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39395</wp:posOffset>
                      </wp:positionV>
                      <wp:extent cx="0" cy="32956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18.85pt" to="35.9pt,4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895</wp:posOffset>
                      </wp:positionV>
                      <wp:extent cx="0" cy="39306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13.85pt" to="111.4pt,4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175895</wp:posOffset>
                      </wp:positionV>
                      <wp:extent cx="0" cy="63436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pt,13.85pt" to="191.4pt,6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11370</wp:posOffset>
                      </wp:positionH>
                      <wp:positionV relativeFrom="paragraph">
                        <wp:posOffset>126365</wp:posOffset>
                      </wp:positionV>
                      <wp:extent cx="0" cy="44259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pt,9.95pt" to="363.1pt,4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75895</wp:posOffset>
                      </wp:positionV>
                      <wp:extent cx="0" cy="39306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pt,13.85pt" to="275.9pt,4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60960</wp:posOffset>
                      </wp:positionV>
                      <wp:extent cx="42037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4.8pt" to="366.85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48260</wp:posOffset>
                      </wp:positionV>
                      <wp:extent cx="3754120" cy="5715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40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喜悅閱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7.5pt;margin-top:3.8pt;width:295.5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喜悅閱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87960</wp:posOffset>
                      </wp:positionV>
                      <wp:extent cx="914400" cy="34290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終極目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4.8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終極目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詮釋、整合觀點及訊息能力　　■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提取能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出故事的人、事、時、地、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掌握</w:t>
            </w:r>
            <w:r>
              <w:rPr>
                <w:rFonts w:ascii="標楷體" w:hAnsi="標楷體" w:cs="標楷體" w:eastAsia="標楷體"/>
              </w:rPr>
              <w:t>閱讀技巧</w:t>
            </w:r>
            <w:r>
              <w:rPr>
                <w:rFonts w:ascii="標楷體" w:hAnsi="標楷體" w:cs="標楷體" w:eastAsia="標楷體"/>
              </w:rPr>
              <w:t>，並了解故事內容大意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直接推論能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過討論後，說出自己的觀點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歸納故事的主旨內涵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詮釋、整合觀點和訊息能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藉解故事內容，進而提出自己的觀點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故事啟發自己相關知識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驗、評估與批判內容訊息能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領會作者的想法，培養分析歸納的能力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閱讀材料中，創作屬於自己的故事 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「愛吃青菜的鱷魚」繪本 、「上面和下面」繪本、</w:t>
            </w:r>
            <w:r>
              <w:rPr>
                <w:rFonts w:ascii="標楷體" w:hAnsi="標楷體" w:cs="標楷體" w:eastAsia="標楷體"/>
                <w:kern w:val="0"/>
              </w:rPr>
              <w:t>「愛吃水果的牛」繪本、「大家一起做料理」繪本簡報、</w:t>
            </w:r>
            <w:r>
              <w:rPr>
                <w:rFonts w:ascii="標楷體" w:hAnsi="標楷體" w:cs="標楷體" w:eastAsia="標楷體"/>
                <w:spacing w:val="-20"/>
              </w:rPr>
              <w:t>「曼陀羅思考卡」、「故事結構地圖」學習單、「超級比一比，角色分析」學習單、節奏樂器、電腦、單槍、實物投影機、三明治製作材料和工具。</w: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指出故事的人、事、時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、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掌握</w:t>
            </w:r>
            <w:r>
              <w:rPr>
                <w:rFonts w:ascii="標楷體" w:hAnsi="標楷體" w:cs="標楷體" w:eastAsia="標楷體"/>
              </w:rPr>
              <w:t>閱讀技巧</w:t>
            </w:r>
            <w:r>
              <w:rPr>
                <w:rFonts w:ascii="標楷體" w:hAnsi="標楷體" w:cs="標楷體" w:eastAsia="標楷體"/>
              </w:rPr>
              <w:t>，並了解故事內容大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經過討論後，說出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觀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歸納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主旨內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指出故事的人、事、時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、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掌握</w:t>
            </w:r>
            <w:r>
              <w:rPr>
                <w:rFonts w:ascii="標楷體" w:hAnsi="標楷體" w:cs="標楷體" w:eastAsia="標楷體"/>
              </w:rPr>
              <w:t>閱讀技巧</w:t>
            </w:r>
            <w:r>
              <w:rPr>
                <w:rFonts w:ascii="標楷體" w:hAnsi="標楷體" w:cs="標楷體" w:eastAsia="標楷體"/>
              </w:rPr>
              <w:t>，並了解故事內容大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由故事啟發自己相關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領會作者的想法，培養分析歸納的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指出故事的人、事、時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、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掌握</w:t>
            </w:r>
            <w:r>
              <w:rPr>
                <w:rFonts w:ascii="標楷體" w:hAnsi="標楷體" w:cs="標楷體" w:eastAsia="標楷體"/>
              </w:rPr>
              <w:t>閱讀技巧</w:t>
            </w:r>
            <w:r>
              <w:rPr>
                <w:rFonts w:ascii="標楷體" w:hAnsi="標楷體" w:cs="標楷體" w:eastAsia="標楷體"/>
              </w:rPr>
              <w:t>，並了解故事內容大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經過討論後，說出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觀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藉了解故事內容，進而提出自己的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領會作者的想法，培養分析歸納的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指出故事的人、事、時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、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掌握</w:t>
            </w:r>
            <w:r>
              <w:rPr>
                <w:rFonts w:ascii="標楷體" w:hAnsi="標楷體" w:cs="標楷體" w:eastAsia="標楷體"/>
              </w:rPr>
              <w:t>閱讀技巧</w:t>
            </w:r>
            <w:r>
              <w:rPr>
                <w:rFonts w:ascii="標楷體" w:hAnsi="標楷體" w:cs="標楷體" w:eastAsia="標楷體"/>
              </w:rPr>
              <w:t>，並了解故事內容大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經過討論後，說出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觀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從閱讀材料中，創作屬於自己的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從閱讀材料中，創作屬於自己的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bdr w:val="single" w:sz="4" w:space="0" w:color="000000"/>
                <w:shd w:fill="D8D8D8" w:val="clear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bdr w:val="single" w:sz="4" w:space="0" w:color="000000"/>
                <w:shd w:fill="D8D8D8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71120</wp:posOffset>
                      </wp:positionV>
                      <wp:extent cx="2743200" cy="6858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685800"/>
                              </a:xfrm>
                              <a:prstGeom prst="downArrowCallout">
                                <a:avLst>
                                  <a:gd name="adj1" fmla="val 100009"/>
                                  <a:gd name="adj2" fmla="val 100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【活動一】愛吃青菜的鱷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5pt;margin-top:5.6pt;width:215.95pt;height:53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【活動一】愛吃青菜的鱷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  <w:spacing w:val="-20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  <w:spacing w:val="-20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＊故事內容簡介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7310</wp:posOffset>
                      </wp:positionV>
                      <wp:extent cx="3228975" cy="282321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975" cy="282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種蔬菜的農夫在河邊撿到了一隻小鱷魚，於是每天餵他吃各種蔬菜，像是青江菜、包心菜等等，吃得小鱷魚又大又強壯。有一天小鎮來了一個醫生，檢查出全鎮的人肚子裡都有咕嚕咕嚕的怪聲，了解到是因為大家都不吃蔬菜，導致胃腸及便秘的問題，因此肚子裡有很多細菌，以致於發出咕嚕咕嚕的聲音；但是又發現小鱷魚的肚子裡很乾淨、很健康，只有他一個人沒有咕嚕咕嚕的怪聲。為此，大家了解到吃蔬菜好處那麼多，於是一起響應多吃蔬菜，終至每個人的身體都很健康強壯，小鱷魚就更開心了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54.25pt;height:222.3pt;mso-wrap-distance-left:9.05pt;mso-wrap-distance-right:9.05pt;mso-wrap-distance-top:0pt;mso-wrap-distance-bottom:0pt;margin-top:5.3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種蔬菜的農夫在河邊撿到了一隻小鱷魚，於是每天餵他吃各種蔬菜，像是青江菜、包心菜等等，吃得小鱷魚又大又強壯。有一天小鎮來了一個醫生，檢查出全鎮的人肚子裡都有咕嚕咕嚕的怪聲，了解到是因為大家都不吃蔬菜，導致胃腸及便秘的問題，因此肚子裡有很多細菌，以致於發出咕嚕咕嚕的聲音；但是又發現小鱷魚的肚子裡很乾淨、很健康，只有他一個人沒有咕嚕咕嚕的怪聲。為此，大家了解到吃蔬菜好處那麼多，於是一起響應多吃蔬菜，終至每個人的身體都很健康強壯，小鱷魚就更開心了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99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99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99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99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99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壹、準備活動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.</w:t>
            </w:r>
            <w:r>
              <w:rPr>
                <w:rFonts w:ascii="標楷體" w:hAnsi="標楷體" w:cs="標楷體" w:eastAsia="標楷體"/>
              </w:rPr>
              <w:t>單槍、布幕、電腦、</w:t>
            </w:r>
            <w:r>
              <w:rPr>
                <w:rFonts w:ascii="標楷體" w:hAnsi="標楷體" w:cs="標楷體" w:eastAsia="標楷體"/>
                <w:spacing w:val="-20"/>
              </w:rPr>
              <w:t>「愛吃青菜的鱷魚」繪本及簡報檔 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「曼陀羅思考卡」及「故事結構地圖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貳、發展活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一、引起動機～</w:t>
            </w:r>
            <w:r>
              <w:rPr>
                <w:rFonts w:ascii="標楷體" w:hAnsi="標楷體" w:cs="標楷體" w:eastAsia="標楷體"/>
                <w:b/>
                <w:spacing w:val="-20"/>
                <w:u w:val="single"/>
              </w:rPr>
              <w:t xml:space="preserve">預測策略：標題追追追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.</w:t>
            </w:r>
            <w:r>
              <w:rPr>
                <w:rFonts w:ascii="標楷體" w:hAnsi="標楷體" w:cs="標楷體" w:eastAsia="標楷體"/>
                <w:spacing w:val="-20"/>
              </w:rPr>
              <w:t>教師利用簡報展示「愛吃青菜的鱷魚」封面，請小朋友利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20"/>
              </w:rPr>
              <w:t>用封面圖案預測故事的情節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發下「曼陀羅思考卡」，請小朋友將所能想到與主題有關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的事物寫下來。</w:t>
            </w:r>
          </w:p>
          <w:tbl>
            <w:tblPr>
              <w:tblW w:w="326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993"/>
            </w:tblGrid>
            <w:tr>
              <w:trPr>
                <w:trHeight w:val="5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</w:rPr>
                    <w:t>愛吃青菜的鱷魚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.</w:t>
            </w:r>
            <w:r>
              <w:rPr>
                <w:rFonts w:ascii="標楷體" w:hAnsi="標楷體" w:cs="標楷體" w:eastAsia="標楷體"/>
                <w:spacing w:val="-20"/>
              </w:rPr>
              <w:t>囑咐小朋友先不要翻開文本，僅憑封面預測，發下「愛吃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20"/>
              </w:rPr>
              <w:t>青菜的鱷魚」繪本，讓小朋友進一步仔細觀察封面，並完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20"/>
              </w:rPr>
              <w:t>成「曼陀羅思考卡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朗讀我最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，強調語文的聲情，並搭配圖案與內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深入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除老師範讀、分組輪流讀部分，其他皆以齊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方式進行朗讀。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0"/>
              </w:rPr>
              <w:t xml:space="preserve"> </w:t>
            </w:r>
            <w:r>
              <w:rPr>
                <w:rFonts w:eastAsia="標楷體" w:cs="標楷體" w:ascii="標楷體" w:hAnsi="標楷體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spacing w:val="-20"/>
              </w:rPr>
              <w:t>二</w:t>
            </w:r>
            <w:r>
              <w:rPr>
                <w:rFonts w:eastAsia="標楷體" w:cs="標楷體" w:ascii="標楷體" w:hAnsi="標楷體"/>
                <w:spacing w:val="-20"/>
              </w:rPr>
              <w:t>)</w:t>
            </w:r>
            <w:r>
              <w:rPr>
                <w:rFonts w:ascii="標楷體" w:hAnsi="標楷體" w:cs="標楷體" w:eastAsia="標楷體"/>
                <w:spacing w:val="-20"/>
              </w:rPr>
              <w:t>閱讀與討論：</w:t>
            </w:r>
            <w:r>
              <w:rPr>
                <w:rFonts w:ascii="標楷體" w:hAnsi="標楷體" w:cs="標楷體" w:eastAsia="標楷體"/>
                <w:b/>
                <w:spacing w:val="-20"/>
                <w:u w:val="single"/>
              </w:rPr>
              <w:t>提問策略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農夫在哪裡發現鱷魚？＊河裡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農夫都拿什麼餵鱷魚？＊青菜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這本書中出現哪些青菜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青江菜、大頭菜、高麗菜、空心菜、絲瓜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說看你最喜歡吃的是什麼青菜？為什麼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認為為什麼小朋友便便大不出來？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為什麼醫生檢查每個人的肚子時，肚子都會發出怪聲，只有小鱷魚的肚子沒有怪聲？ 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認為這些綠色小精靈是什麼變成的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綠色小精靈有什麼特異功能？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吃青菜有什麼好處？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三）教師總結：青菜的種類很多，每天一定要吃青菜，它對腸胃的蠕動很有幫助，可以幫助排便，身體裡頭的壞細菌排乾淨了，身體就會健康。另外，青菜含有豐富的維生素和礦物質，有益生長發育，可以預防心血管疾病，還可以抗癌防老化，真是好處多多，小朋友一定要多吃青菜，才會頭好壯壯、聰明又可愛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  <w:u w:val="single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叁、綜合活動</w:t>
            </w:r>
            <w:r>
              <w:rPr>
                <w:rFonts w:ascii="標楷體" w:hAnsi="標楷體" w:cs="標楷體" w:eastAsia="標楷體"/>
                <w:b/>
                <w:spacing w:val="-20"/>
              </w:rPr>
              <w:t>—</w:t>
            </w:r>
            <w:r>
              <w:rPr>
                <w:rFonts w:ascii="標楷體" w:hAnsi="標楷體" w:cs="標楷體" w:eastAsia="標楷體"/>
                <w:b/>
                <w:spacing w:val="-20"/>
                <w:u w:val="single"/>
              </w:rPr>
              <w:t>故事結構大探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簡報檔引導，讓小朋友透過「</w:t>
            </w:r>
            <w:r>
              <w:rPr>
                <w:rFonts w:ascii="標楷體" w:hAnsi="標楷體" w:cs="標楷體" w:eastAsia="標楷體"/>
                <w:spacing w:val="-20"/>
              </w:rPr>
              <w:t>故事結構地圖</w:t>
            </w:r>
            <w:r>
              <w:rPr>
                <w:rFonts w:ascii="標楷體" w:hAnsi="標楷體" w:cs="標楷體" w:eastAsia="標楷體"/>
              </w:rPr>
              <w:t>」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統整</w:t>
            </w:r>
            <w:r>
              <w:rPr>
                <w:rFonts w:ascii="標楷體" w:hAnsi="標楷體" w:cs="標楷體" w:eastAsia="標楷體"/>
                <w:spacing w:val="-20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</w:rPr>
              <w:t>「愛吃青菜的鱷魚」繪本故事，並寫出心得與感想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老師發下「故事結構地圖」學習單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0"/>
              </w:rPr>
              <w:t>3.</w:t>
            </w:r>
            <w:r>
              <w:rPr>
                <w:rFonts w:ascii="標楷體" w:hAnsi="標楷體" w:cs="標楷體" w:eastAsia="標楷體"/>
                <w:spacing w:val="-20"/>
              </w:rPr>
              <w:t>指導學生認真完成學習單，並繪上精美插圖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0"/>
              </w:rPr>
              <w:t>---------------</w:t>
            </w:r>
            <w:r>
              <w:rPr>
                <w:rFonts w:ascii="標楷體" w:hAnsi="標楷體" w:cs="標楷體" w:eastAsia="標楷體"/>
                <w:spacing w:val="-20"/>
              </w:rPr>
              <w:t>第一節課    結束</w:t>
            </w:r>
            <w:r>
              <w:rPr>
                <w:rFonts w:eastAsia="標楷體" w:cs="標楷體" w:ascii="標楷體" w:hAnsi="標楷體"/>
                <w:spacing w:val="-20"/>
              </w:rPr>
              <w:t>---------------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7940</wp:posOffset>
                      </wp:positionV>
                      <wp:extent cx="2743200" cy="6858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685800"/>
                              </a:xfrm>
                              <a:prstGeom prst="downArrowCallout">
                                <a:avLst>
                                  <a:gd name="adj1" fmla="val 100009"/>
                                  <a:gd name="adj2" fmla="val 100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【活動二】上面和下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2.2pt;width:215.95pt;height:53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【活動二】上面和下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＊故事內容簡介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7945</wp:posOffset>
                      </wp:positionV>
                      <wp:extent cx="3161030" cy="158496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030" cy="158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ascii="標楷體" w:hAnsi="標楷體" w:cs="Arial" w:eastAsia="標楷體"/>
                                      <w:bCs/>
                                      <w:color w:val="222222"/>
                                    </w:rPr>
                                    <w:t>大熊非常懶惰，是個有錢的大地主；野兔很聰明，卻一無所有。野兔想藉著大熊的財富來改善生活，於是跳到大熊家，提出大熊捐地、野兔耕種，然後兩人平分收穫的合作計畫。野兔讓大熊選擇要收成上面或下面。結果，貪睡的大熊發現自己陷入了野兔的圈套</w:t>
                                  </w:r>
                                  <w:r>
                                    <w:rPr>
                                      <w:rFonts w:ascii="標楷體" w:hAnsi="標楷體" w:cs="Arial" w:eastAsia="標楷體"/>
                                      <w:bCs/>
                                      <w:color w:val="222222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48.9pt;height:124.8pt;mso-wrap-distance-left:9.05pt;mso-wrap-distance-right:9.05pt;mso-wrap-distance-top:0pt;mso-wrap-distance-bottom:0pt;margin-top:5.35pt;mso-position-vertical-relative:text;margin-left: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Arial" w:eastAsia="標楷體"/>
                                <w:bCs/>
                                <w:color w:val="222222"/>
                              </w:rPr>
                              <w:t>大熊非常懶惰，是個有錢的大地主；野兔很聰明，卻一無所有。野兔想藉著大熊的財富來改善生活，於是跳到大熊家，提出大熊捐地、野兔耕種，然後兩人平分收穫的合作計畫。野兔讓大熊選擇要收成上面或下面。結果，貪睡的大熊發現自己陷入了野兔的圈套</w:t>
                            </w:r>
                            <w:r>
                              <w:rPr>
                                <w:rFonts w:ascii="標楷體" w:hAnsi="標楷體" w:cs="Arial" w:eastAsia="標楷體"/>
                                <w:bCs/>
                                <w:color w:val="222222"/>
                              </w:rPr>
                              <w:t>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壹、準備活動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.</w:t>
            </w:r>
            <w:r>
              <w:rPr>
                <w:rFonts w:ascii="標楷體" w:hAnsi="標楷體" w:cs="標楷體" w:eastAsia="標楷體"/>
              </w:rPr>
              <w:t>單槍、布幕、電腦、</w:t>
            </w:r>
            <w:r>
              <w:rPr>
                <w:rFonts w:ascii="標楷體" w:hAnsi="標楷體" w:cs="標楷體" w:eastAsia="標楷體"/>
                <w:spacing w:val="-20"/>
              </w:rPr>
              <w:t>「上面和下面」 繪本和簡報檔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「超級比一比，角色分析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貳、發展活動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一、引起動機～</w:t>
            </w:r>
            <w:r>
              <w:rPr>
                <w:rFonts w:ascii="標楷體" w:hAnsi="標楷體" w:cs="標楷體" w:eastAsia="標楷體"/>
                <w:b/>
                <w:spacing w:val="-20"/>
                <w:u w:val="single"/>
              </w:rPr>
              <w:t>預測策略：標題追追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.</w:t>
            </w:r>
            <w:r>
              <w:rPr>
                <w:rFonts w:ascii="標楷體" w:hAnsi="標楷體" w:cs="標楷體" w:eastAsia="標楷體"/>
              </w:rPr>
              <w:t>看到封面和書名，你認為這會是怎樣的一個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事？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請學生發表看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書聲琅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0"/>
              </w:rPr>
              <w:t>1.</w:t>
            </w:r>
            <w:r>
              <w:rPr>
                <w:rFonts w:ascii="標楷體" w:hAnsi="標楷體" w:cs="標楷體" w:eastAsia="標楷體"/>
                <w:spacing w:val="-20"/>
              </w:rPr>
              <w:t>每生發下</w:t>
            </w:r>
            <w:r>
              <w:rPr>
                <w:rFonts w:ascii="標楷體" w:hAnsi="標楷體" w:cs="標楷體" w:eastAsia="標楷體"/>
              </w:rPr>
              <w:t>「上面和下面」繪本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範讀，復習朗讀的要領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字音要讀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詞語要讀正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句子要讀出情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句號前上聲要讀全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搭配圖案與內容深入解說 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指導小朋友觀察圖案裡的線索與趣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除老師範讀外，採男女輪讀方式，</w:t>
            </w:r>
            <w:r>
              <w:rPr>
                <w:rFonts w:ascii="標楷體" w:hAnsi="標楷體" w:cs="標楷體" w:eastAsia="標楷體"/>
                <w:b/>
                <w:u w:val="single"/>
              </w:rPr>
              <w:t>朗誦文章</w:t>
            </w:r>
            <w:r>
              <w:rPr>
                <w:rFonts w:ascii="標楷體" w:hAnsi="標楷體" w:cs="標楷體" w:eastAsia="標楷體"/>
              </w:rPr>
              <w:t>內容，老師隨機指導，讓小朋友讀出味道與感情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spacing w:val="-20"/>
              </w:rPr>
              <w:t>二</w:t>
            </w:r>
            <w:r>
              <w:rPr>
                <w:rFonts w:eastAsia="標楷體" w:cs="標楷體" w:ascii="標楷體" w:hAnsi="標楷體"/>
                <w:spacing w:val="-20"/>
              </w:rPr>
              <w:t>)</w:t>
            </w:r>
            <w:r>
              <w:rPr>
                <w:rFonts w:ascii="標楷體" w:hAnsi="標楷體" w:cs="標楷體" w:eastAsia="標楷體"/>
              </w:rPr>
              <w:t>故事內容深究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懶惰的大熊喜歡做什麼事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睡覺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野兔為什麼一無所有，讓全家人過著窮困的生活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因為他打賭輸給了烏龜，為了償還大筆的賭金，只好把他唯一的地，賣給大熊。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野兔想了什麼樣的計畫改善全家的生活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跟大熊合作耕種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野兔全家如何分工合作來照顧蔬菜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野兔播種，兔太太灌溉，小兔子幫忙除雜草。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野兔第一次種了什麼蔬菜？野兔為什麼要下面的部分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紅蘿蔔、櫻桃蘿蔔、甜菜根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野兔第二次中了哪些蔬菜？野兔為什麼要上面的部分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萵苣、花椰菜、芹菜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野兔第三次種了哪些蔬菜？野兔為什麼要中間的部分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玉米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熊為什麼一直被野兔騙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bCs/>
              </w:rPr>
              <w:t>因為大熊太懶惰了，每天都只會睡覺，不關心田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裡的耕種情形，所以才會被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最後大熊為什麼開始耕種，不和野兔合夥耕種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bCs/>
              </w:rPr>
              <w:t>因為野兔每次都拿走最好的，把沒用的東西留給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大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你認為大熊和野兔的個性有什麼不同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＊大熊：</w:t>
            </w:r>
            <w:r>
              <w:rPr>
                <w:rFonts w:ascii="標楷體" w:hAnsi="標楷體" w:cs="標楷體" w:eastAsia="標楷體"/>
                <w:bCs/>
              </w:rPr>
              <w:t>呆呆的，容易受騙；野</w:t>
            </w:r>
            <w:r>
              <w:rPr>
                <w:rFonts w:ascii="標楷體" w:hAnsi="標楷體" w:cs="標楷體" w:eastAsia="標楷體"/>
              </w:rPr>
              <w:t>兔：有</w:t>
            </w:r>
            <w:r>
              <w:rPr>
                <w:rFonts w:ascii="標楷體" w:hAnsi="標楷體" w:cs="標楷體" w:eastAsia="標楷體"/>
                <w:bCs/>
              </w:rPr>
              <w:t>小聰明，會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占人家便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熊和野兔的經濟狀況如何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＊大熊：</w:t>
            </w:r>
            <w:r>
              <w:rPr>
                <w:rFonts w:ascii="標楷體" w:hAnsi="標楷體" w:cs="標楷體" w:eastAsia="標楷體"/>
                <w:bCs/>
              </w:rPr>
              <w:t>富有；野</w:t>
            </w:r>
            <w:r>
              <w:rPr>
                <w:rFonts w:ascii="標楷體" w:hAnsi="標楷體" w:cs="標楷體" w:eastAsia="標楷體"/>
              </w:rPr>
              <w:t>兔：</w:t>
            </w:r>
            <w:r>
              <w:rPr>
                <w:rFonts w:ascii="標楷體" w:hAnsi="標楷體" w:cs="標楷體" w:eastAsia="標楷體"/>
                <w:bCs/>
              </w:rPr>
              <w:t>貧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大熊和野兔的生活態度如何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＊大熊：</w:t>
            </w:r>
            <w:r>
              <w:rPr>
                <w:rFonts w:ascii="標楷體" w:hAnsi="標楷體" w:cs="標楷體" w:eastAsia="標楷體"/>
                <w:bCs/>
              </w:rPr>
              <w:t>懶散；野</w:t>
            </w:r>
            <w:r>
              <w:rPr>
                <w:rFonts w:ascii="標楷體" w:hAnsi="標楷體" w:cs="標楷體" w:eastAsia="標楷體"/>
              </w:rPr>
              <w:t>兔：</w:t>
            </w:r>
            <w:r>
              <w:rPr>
                <w:rFonts w:ascii="標楷體" w:hAnsi="標楷體" w:cs="標楷體" w:eastAsia="標楷體"/>
                <w:bCs/>
              </w:rPr>
              <w:t>勤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兩人最後有什麼改變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＊大熊：</w:t>
            </w:r>
            <w:r>
              <w:rPr>
                <w:rFonts w:ascii="標楷體" w:hAnsi="標楷體" w:cs="標楷體" w:eastAsia="標楷體"/>
                <w:bCs/>
              </w:rPr>
              <w:t>大熊決定自己耕種，不再依賴別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野</w:t>
            </w:r>
            <w:r>
              <w:rPr>
                <w:rFonts w:ascii="標楷體" w:hAnsi="標楷體" w:cs="標楷體" w:eastAsia="標楷體"/>
              </w:rPr>
              <w:t>兔：</w:t>
            </w:r>
            <w:r>
              <w:rPr>
                <w:rFonts w:ascii="標楷體" w:hAnsi="標楷體" w:cs="標楷體" w:eastAsia="標楷體"/>
                <w:bCs/>
              </w:rPr>
              <w:t>野兔變富有了，而且開了一家蔬菜攤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pacing w:val="-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叁、</w:t>
            </w: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綜合活動～</w:t>
            </w:r>
            <w:r>
              <w:rPr>
                <w:rFonts w:ascii="標楷體" w:hAnsi="標楷體" w:cs="標楷體" w:eastAsia="標楷體"/>
                <w:b/>
                <w:spacing w:val="-20"/>
                <w:u w:val="single"/>
              </w:rPr>
              <w:t>閱讀策略：角色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簡報檔引導，讓小朋友透過「</w:t>
            </w:r>
            <w:r>
              <w:rPr>
                <w:rFonts w:ascii="標楷體" w:hAnsi="標楷體" w:cs="標楷體" w:eastAsia="標楷體"/>
                <w:spacing w:val="-20"/>
              </w:rPr>
              <w:t>角色分析</w:t>
            </w:r>
            <w:r>
              <w:rPr>
                <w:rFonts w:ascii="標楷體" w:hAnsi="標楷體" w:cs="標楷體" w:eastAsia="標楷體"/>
              </w:rPr>
              <w:t>」，釐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大熊和野</w:t>
            </w:r>
            <w:r>
              <w:rPr>
                <w:rFonts w:ascii="標楷體" w:hAnsi="標楷體" w:cs="標楷體" w:eastAsia="標楷體"/>
                <w:spacing w:val="-20"/>
              </w:rPr>
              <w:t>兔的差異，進而理解文本的內涵，</w:t>
            </w:r>
            <w:r>
              <w:rPr>
                <w:rFonts w:ascii="標楷體" w:hAnsi="標楷體" w:cs="新細明體;PMingLiU" w:eastAsia="標楷體"/>
                <w:kern w:val="0"/>
              </w:rPr>
              <w:t>培養</w:t>
            </w:r>
            <w:r>
              <w:rPr>
                <w:rFonts w:ascii="標楷體" w:hAnsi="標楷體" w:cs="新細明體;PMingLiU" w:eastAsia="標楷體"/>
                <w:kern w:val="0"/>
              </w:rPr>
              <w:t>孩子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分析歸納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老師發下「超級比一比，角色分析大熊</w:t>
            </w:r>
            <w:r>
              <w:rPr>
                <w:rFonts w:eastAsia="標楷體" w:cs="標楷體" w:ascii="標楷體" w:hAnsi="標楷體"/>
                <w:spacing w:val="-20"/>
              </w:rPr>
              <w:t>V.S.</w:t>
            </w:r>
            <w:r>
              <w:rPr>
                <w:rFonts w:ascii="標楷體" w:hAnsi="標楷體" w:cs="標楷體" w:eastAsia="標楷體"/>
                <w:spacing w:val="-20"/>
              </w:rPr>
              <w:t>兔子」學習單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0"/>
              </w:rPr>
              <w:t>3.</w:t>
            </w:r>
            <w:r>
              <w:rPr>
                <w:rFonts w:ascii="標楷體" w:hAnsi="標楷體" w:cs="標楷體" w:eastAsia="標楷體"/>
                <w:spacing w:val="-20"/>
              </w:rPr>
              <w:t>指導學生利用課餘時間完成學習單，並繪上精美插圖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</w:t>
            </w:r>
            <w:r>
              <w:rPr>
                <w:rFonts w:ascii="標楷體" w:hAnsi="標楷體" w:cs="標楷體" w:eastAsia="標楷體"/>
              </w:rPr>
              <w:t>第二節課  結束</w:t>
            </w:r>
            <w:r>
              <w:rPr>
                <w:rFonts w:eastAsia="標楷體" w:cs="標楷體" w:ascii="標楷體" w:hAnsi="標楷體"/>
              </w:rPr>
              <w:t>----------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33655</wp:posOffset>
                      </wp:positionV>
                      <wp:extent cx="2743200" cy="6858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685800"/>
                              </a:xfrm>
                              <a:prstGeom prst="downArrowCallout">
                                <a:avLst>
                                  <a:gd name="adj1" fmla="val 100009"/>
                                  <a:gd name="adj2" fmla="val 100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【活動三】愛吃水果的牛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5pt;margin-top:2.65pt;width:215.95pt;height:53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【活動三】愛吃水果的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故事內容簡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pacing w:val="-2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1915</wp:posOffset>
                      </wp:positionV>
                      <wp:extent cx="3187065" cy="2299335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065" cy="2299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在一座長滿各種水果的森林裡，住著一隻愛吃水果的牛，每天果園主人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餵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這隻牛吃好多好多的水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香蕉、木瓜、西瓜、還有像星星的楊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某一天晚上，突然颳起一陣冷風，大家都感冒著涼了，只有愛吃水果的牛沒有生病。愛吃水果的牛擠了杯草莓牛奶給果園主人喝，鄰居們也喝了各式的水果牛奶，漸漸的大家的感冒都好了。大家知道吃水果的好處也都變成愛吃水果的人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50.95pt;height:181.05pt;mso-wrap-distance-left:9.05pt;mso-wrap-distance-right:9.05pt;mso-wrap-distance-top:0pt;mso-wrap-distance-bottom:0pt;margin-top:6.45pt;mso-position-vertical-relative:text;margin-left: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在一座長滿各種水果的森林裡，住著一隻愛吃水果的牛，每天果園主人都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餵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這隻牛吃好多好多的水果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香蕉、木瓜、西瓜、還有像星星的楊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某一天晚上，突然颳起一陣冷風，大家都感冒著涼了，只有愛吃水果的牛沒有生病。愛吃水果的牛擠了杯草莓牛奶給果園主人喝，鄰居們也喝了各式的水果牛奶，漸漸的大家的感冒都好了。大家知道吃水果的好處也都變成愛吃水果的人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壹、準備活動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單槍、布幕、電腦、「愛吃水果的牛」繪本和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報檔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「曼陀羅思考卡」及「故事結構地圖」學習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.</w:t>
            </w:r>
            <w:r>
              <w:rPr>
                <w:rFonts w:ascii="標楷體" w:hAnsi="標楷體" w:cs="標楷體" w:eastAsia="標楷體"/>
                <w:spacing w:val="-20"/>
              </w:rPr>
              <w:t>響棒、響板、高低木魚、木魚、鈴鼓</w:t>
            </w:r>
            <w:r>
              <w:rPr>
                <w:rFonts w:ascii="標楷體" w:hAnsi="標楷體" w:cs="標楷體" w:eastAsia="標楷體"/>
                <w:spacing w:val="-20"/>
              </w:rPr>
              <w:t>……</w:t>
            </w:r>
            <w:r>
              <w:rPr>
                <w:rFonts w:ascii="標楷體" w:hAnsi="標楷體" w:cs="標楷體" w:eastAsia="標楷體"/>
                <w:spacing w:val="-20"/>
              </w:rPr>
              <w:t>等節奏樂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貳、發展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～預測策略：標題追追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.</w:t>
            </w:r>
            <w:r>
              <w:rPr>
                <w:rFonts w:ascii="標楷體" w:hAnsi="標楷體" w:cs="標楷體" w:eastAsia="標楷體"/>
              </w:rPr>
              <w:t>從封面「愛吃水果的牛」你認為這會是怎樣的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個故事？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請學生發表看法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.</w:t>
            </w:r>
            <w:r>
              <w:rPr>
                <w:rFonts w:ascii="標楷體" w:hAnsi="標楷體" w:cs="標楷體" w:eastAsia="標楷體"/>
                <w:spacing w:val="-20"/>
              </w:rPr>
              <w:t>利用「曼陀羅思考卡」學習單，請小朋友利用擴散性思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的方式，寫出與主題有關的任何答案。</w:t>
            </w:r>
          </w:p>
          <w:tbl>
            <w:tblPr>
              <w:tblW w:w="326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993"/>
            </w:tblGrid>
            <w:tr>
              <w:trPr>
                <w:trHeight w:val="5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</w:rPr>
                    <w:t>愛吃水果的牛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4.</w:t>
            </w:r>
            <w:r>
              <w:rPr>
                <w:rFonts w:ascii="標楷體" w:hAnsi="標楷體" w:cs="標楷體" w:eastAsia="標楷體"/>
                <w:spacing w:val="-20"/>
              </w:rPr>
              <w:t>囑咐小朋友先不要翻開文本，僅憑封面預測，發下「愛吃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20"/>
              </w:rPr>
              <w:t>水果的牛」繪本，讓小朋友進一步仔細觀察封面，並完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20"/>
              </w:rPr>
              <w:t>成「曼陀羅思考卡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繪本導讀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範讀，強調語文的聲情，並搭配圖案與內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深入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除老師範讀、分組輪流讀部分，其他皆以齊讀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式進行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到第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頁時，請小朋友加上節奏，增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趣味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１）老師唸“給我一杯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２）小朋友分組依文本順序，回答牛奶名稱並加上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20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05410</wp:posOffset>
                      </wp:positionV>
                      <wp:extent cx="3159760" cy="77978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720" cy="779760"/>
                                <a:chOff x="0" y="0"/>
                                <a:chExt cx="3159720" cy="779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1554480" cy="77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605240" y="0"/>
                                  <a:ext cx="1554480" cy="77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8.3pt;width:248.8pt;height:61.4pt" coordorigin="79,166" coordsize="4976,122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9;top:170;width:2447;height:1223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07;top:166;width:2447;height:1223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8890</wp:posOffset>
                      </wp:positionV>
                      <wp:extent cx="1137920" cy="688340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92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pt;height:54.2pt;mso-wrap-distance-left:9.05pt;mso-wrap-distance-right:9.05pt;mso-wrap-distance-top:0pt;mso-wrap-distance-bottom:0pt;margin-top:-0.7pt;mso-position-vertical-relative:text;margin-left: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標楷體" w:hAnsi="標楷體" w:cs="標楷體" w:eastAsia="標楷體"/>
              </w:rPr>
              <w:t>蘋　果　牛　奶 　　　芭　樂　牛　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３）小朋友分組用節奏樂器伴奏朗誦。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二）故事內容深究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問主人餵牛吃了哪些水果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香蕉、木瓜、西瓜、楊桃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為什麼除了牛以外，所有的人都生病了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因為牛吃了很多的水果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牛為生病的主人準備了什麼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水果牛奶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牛的肚子裡有哪些水果牛奶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蘋果牛奶、芭樂牛奶、葡萄牛奶、香瓜牛奶、橘子牛奶、蓮霧牛奶及水蜜桃牛奶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日常生活中你喝過哪一種牛奶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為什麼所有鄰居的感冒都好了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他們也喝了水果牛奶。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問吃水果什麼益處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喜歡吃什麼水果？為什麼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三）教師總結：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水果含有豐富的維生素和礦物質，有益生長發育。而且水果水份含量高，並含有大量的纖維質，可以促進腸胃蠕動、增強免疫力，達到預防疾病的效果。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  <w:shd w:fill="D8D8D8" w:val="clear"/>
              </w:rPr>
              <w:t>参、綜合活動～故事結構大探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簡報檔引導，讓小朋友透過「</w:t>
            </w:r>
            <w:r>
              <w:rPr>
                <w:rFonts w:ascii="標楷體" w:hAnsi="標楷體" w:cs="標楷體" w:eastAsia="標楷體"/>
                <w:spacing w:val="-20"/>
              </w:rPr>
              <w:t>故事結構地圖</w:t>
            </w:r>
            <w:r>
              <w:rPr>
                <w:rFonts w:ascii="標楷體" w:hAnsi="標楷體" w:cs="標楷體" w:eastAsia="標楷體"/>
              </w:rPr>
              <w:t>」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統整</w:t>
            </w:r>
            <w:r>
              <w:rPr>
                <w:rFonts w:ascii="標楷體" w:hAnsi="標楷體" w:cs="標楷體" w:eastAsia="標楷體"/>
                <w:spacing w:val="-20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</w:rPr>
              <w:t>「愛吃水果的牛」繪本故事，並寫出心得與感想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老師發下「故事結構地圖」學習單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0"/>
              </w:rPr>
              <w:t>3.</w:t>
            </w:r>
            <w:r>
              <w:rPr>
                <w:rFonts w:ascii="標楷體" w:hAnsi="標楷體" w:cs="標楷體" w:eastAsia="標楷體"/>
                <w:spacing w:val="-20"/>
              </w:rPr>
              <w:t>指導學生認真完成學習單，並利用課餘時間繪上精美插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</w:t>
            </w:r>
            <w:r>
              <w:rPr>
                <w:rFonts w:ascii="標楷體" w:hAnsi="標楷體" w:cs="標楷體" w:eastAsia="標楷體"/>
                <w:spacing w:val="-20"/>
              </w:rPr>
              <w:t>圖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</w:t>
            </w:r>
            <w:r>
              <w:rPr>
                <w:rFonts w:ascii="標楷體" w:hAnsi="標楷體" w:cs="標楷體" w:eastAsia="標楷體"/>
              </w:rPr>
              <w:t>第三節課  結束</w:t>
            </w:r>
            <w:r>
              <w:rPr>
                <w:rFonts w:eastAsia="標楷體" w:cs="標楷體" w:ascii="標楷體" w:hAnsi="標楷體"/>
              </w:rPr>
              <w:t>------------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0</wp:posOffset>
                      </wp:positionV>
                      <wp:extent cx="2705735" cy="685800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685800"/>
                              </a:xfrm>
                              <a:prstGeom prst="downArrowCallout">
                                <a:avLst>
                                  <a:gd name="adj1" fmla="val 98644"/>
                                  <a:gd name="adj2" fmla="val 98635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【活動四】大家一起做料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85pt;margin-top:1pt;width:213pt;height:53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【活動四】大家一起做料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故事內容簡介</w:t>
            </w:r>
          </w:p>
          <w:p>
            <w:pPr>
              <w:pStyle w:val="Header"/>
              <w:ind w:left="200" w:hanging="200"/>
              <w:jc w:val="both"/>
              <w:rPr>
                <w:rFonts w:ascii="標楷體" w:hAnsi="標楷體" w:eastAsia="標楷體" w:cs="標楷體"/>
                <w:spacing w:val="-2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2710</wp:posOffset>
                      </wp:positionV>
                      <wp:extent cx="3238500" cy="1307465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小小廚師們要請大恐龍吃飯。可是他們太小了，恐龍又太大了，如何讓他吃飽呢？他們找來很多食物，有蘋果、番茄、黃瓜、萵苣和起司，還升火煎火腿，吊起大鍋子煮雞蛋，終於完成香噴噴的三明治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55pt;height:102.95pt;mso-wrap-distance-left:9.05pt;mso-wrap-distance-right:9.05pt;mso-wrap-distance-top:0pt;mso-wrap-distance-bottom:0pt;margin-top:7.3pt;mso-position-vertical-relative:text;margin-left: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小小廚師們要請大恐龍吃飯。可是他們太小了，恐龍又太大了，如何讓他吃飽呢？他們找來很多食物，有蘋果、番茄、黃瓜、萵苣和起司，還升火煎火腿，吊起大鍋子煮雞蛋，終於完成香噴噴的三明治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-2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hd w:fill="D8D8D8" w:val="clear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壹、準備活動</w:t>
            </w:r>
          </w:p>
          <w:p>
            <w:pPr>
              <w:pStyle w:val="Normal"/>
              <w:tabs>
                <w:tab w:val="clear" w:pos="480"/>
                <w:tab w:val="left" w:pos="2137" w:leader="none"/>
              </w:tabs>
              <w:autoSpaceDE w:val="false"/>
              <w:ind w:right="-23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單槍、布幕、電腦、實物投影機及「大家一起做料理」繪本簡報檔。</w:t>
            </w:r>
          </w:p>
          <w:p>
            <w:pPr>
              <w:pStyle w:val="Normal"/>
              <w:tabs>
                <w:tab w:val="clear" w:pos="480"/>
                <w:tab w:val="left" w:pos="2137" w:leader="none"/>
              </w:tabs>
              <w:autoSpaceDE w:val="false"/>
              <w:ind w:right="-23" w:hanging="0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「</w:t>
            </w:r>
            <w:r>
              <w:rPr>
                <w:rFonts w:ascii="標楷體" w:hAnsi="標楷體" w:cs="標楷體" w:eastAsia="標楷體"/>
                <w:kern w:val="0"/>
              </w:rPr>
              <w:t>我是料理小達人</w:t>
            </w:r>
            <w:r>
              <w:rPr>
                <w:rFonts w:ascii="標楷體" w:hAnsi="標楷體" w:cs="標楷體" w:eastAsia="標楷體"/>
                <w:spacing w:val="-20"/>
              </w:rPr>
              <w:t>」、「</w:t>
            </w:r>
            <w:r>
              <w:rPr>
                <w:rFonts w:ascii="標楷體" w:hAnsi="標楷體" w:cs="標楷體" w:eastAsia="標楷體"/>
                <w:kern w:val="0"/>
              </w:rPr>
              <w:t>我的友誼三明治</w:t>
            </w:r>
            <w:r>
              <w:rPr>
                <w:rFonts w:ascii="標楷體" w:hAnsi="標楷體" w:cs="標楷體" w:eastAsia="標楷體"/>
                <w:spacing w:val="-20"/>
              </w:rPr>
              <w:t>」學習單。</w:t>
            </w:r>
            <w:r>
              <w:rPr>
                <w:rFonts w:eastAsia="標楷體" w:cs="標楷體" w:ascii="標楷體" w:hAnsi="標楷體"/>
                <w:spacing w:val="-20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  <w:spacing w:val="-20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</w:rPr>
              <w:t>響棒、響板、高低木魚、木魚、鈴鼓</w:t>
            </w:r>
            <w:r>
              <w:rPr>
                <w:rFonts w:ascii="標楷體" w:hAnsi="標楷體" w:cs="標楷體" w:eastAsia="標楷體"/>
                <w:spacing w:val="-20"/>
              </w:rPr>
              <w:t>……</w:t>
            </w:r>
            <w:r>
              <w:rPr>
                <w:rFonts w:ascii="標楷體" w:hAnsi="標楷體" w:cs="標楷體" w:eastAsia="標楷體"/>
                <w:spacing w:val="-20"/>
              </w:rPr>
              <w:t>等節奏樂器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貳、發展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>預測策略～標題追追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.</w:t>
            </w:r>
            <w:r>
              <w:rPr>
                <w:rFonts w:ascii="標楷體" w:hAnsi="標楷體" w:cs="標楷體" w:eastAsia="標楷體"/>
              </w:rPr>
              <w:t>從封面「大家一起做料理」你認為這會是怎樣的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一個故事？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.</w:t>
            </w:r>
            <w:r>
              <w:rPr>
                <w:rFonts w:ascii="標楷體" w:hAnsi="標楷體" w:cs="標楷體" w:eastAsia="標楷體"/>
                <w:spacing w:val="-20"/>
              </w:rPr>
              <w:t>請學生發表看法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.</w:t>
            </w:r>
            <w:r>
              <w:rPr>
                <w:rFonts w:ascii="標楷體" w:hAnsi="標楷體" w:cs="標楷體" w:eastAsia="標楷體"/>
                <w:spacing w:val="-20"/>
              </w:rPr>
              <w:t>利用「曼陀羅思考卡」學習單，請小朋友寫出與主題有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0"/>
              </w:rPr>
              <w:t xml:space="preserve">   </w:t>
            </w:r>
            <w:r>
              <w:rPr>
                <w:rFonts w:ascii="標楷體" w:hAnsi="標楷體" w:cs="標楷體" w:eastAsia="標楷體"/>
                <w:spacing w:val="-20"/>
              </w:rPr>
              <w:t>的任何答案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tbl>
            <w:tblPr>
              <w:tblW w:w="326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993"/>
            </w:tblGrid>
            <w:tr>
              <w:trPr>
                <w:trHeight w:val="5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</w:rPr>
                    <w:t>大家一起做料理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</w:rPr>
                  </w:r>
                </w:p>
              </w:tc>
            </w:tr>
          </w:tbl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主要活動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一）繪本導讀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先將繪本製作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ppt.</w:t>
            </w:r>
          </w:p>
          <w:p>
            <w:pPr>
              <w:pStyle w:val="Header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利用簡報檔介紹「大家一起做料理」故事。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二）故事內容深究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書中的小朋友最後完成了什麼料理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三明治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還記得他們使用了哪些食材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蘋果、香蕉、大番茄、萵苣、大黃瓜、大起司、大香腸、大雞蛋、美乃滋、麵包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他們用了哪些烹調的方法？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煎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香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;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雞蛋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說看，他們怎麼處理這些食材？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將蘋果削皮，切成薄薄的蘋果片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剝了香蕉皮，切成薄薄的香蕉片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大番茄、大黃瓜、大萵苣切成一片又一片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切起司、煎香腸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煮白煮蛋，剝掉蛋殼，壓壓碎，加點鹽，加上美</w:t>
            </w:r>
          </w:p>
          <w:p>
            <w:pPr>
              <w:pStyle w:val="Header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乃滋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切開麵包夾上雞蛋、加上香腸、起司、番茄、黃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瓜、萵苣、香蕉和蘋果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問他們的客人是誰？</w:t>
            </w:r>
          </w:p>
          <w:p>
            <w:pPr>
              <w:pStyle w:val="Header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大恐龍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客人吃了之後，如何稱讚他們的三明治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真是世界一級棒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他們怎麼完成這份三明治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大家一起分工合作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他們是怎樣的一群小廚師？</w:t>
            </w:r>
          </w:p>
          <w:p>
            <w:pPr>
              <w:pStyle w:val="Header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＊活力十足的小廚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「</w:t>
            </w:r>
            <w:r>
              <w:rPr>
                <w:rFonts w:ascii="標楷體" w:hAnsi="標楷體" w:cs="標楷體" w:eastAsia="標楷體"/>
                <w:b/>
                <w:u w:val="single"/>
              </w:rPr>
              <w:t>友情創意料理」詩歌創作</w:t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.</w:t>
            </w:r>
            <w:r>
              <w:rPr>
                <w:rFonts w:ascii="標楷體" w:hAnsi="標楷體" w:cs="標楷體" w:eastAsia="標楷體"/>
              </w:rPr>
              <w:t>透過教學簡報，示範「友情三明治」詩歌創作要點，範例如下。</w:t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519430</wp:posOffset>
                      </wp:positionV>
                      <wp:extent cx="5217795" cy="4404360"/>
                      <wp:effectExtent l="19050" t="0" r="0" b="190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17840" cy="4404240"/>
                                <a:chOff x="0" y="0"/>
                                <a:chExt cx="5217840" cy="440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99400"/>
                                  <a:ext cx="3317400" cy="380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【料理名稱：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u w:val="single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友情三明治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準備兩片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4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關懷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土司麵包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塗上濃濃的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4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愛心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美乃滋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夾入香噴噴的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4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尊重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火腿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放上兩片鮮紅欲滴的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4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誠信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番茄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加入兩片翠綠的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4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感恩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生菜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附上香味濃郁的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4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熱誠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起司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回味無窮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的友情三明治大功告成啦!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040" y="0"/>
                                  <a:ext cx="13698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-40.9pt;width:410.85pt;height:346.8pt" coordorigin="-22,-818" coordsize="8217,693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22;top:126;width:5223;height:59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【料理名稱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友情三明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準備兩片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關懷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土司麵包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塗上濃濃的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心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美乃滋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夾入香噴噴的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尊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火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放上兩片鮮紅欲滴的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誠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番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入兩片翠綠的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感恩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菜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附上香味濃郁的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熱誠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起司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回味無窮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的友情三明治大功告成啦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6038;top:-818;width:2156;height:17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學生朗誦教師創作的「友情創意料理」詩</w:t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歌。</w:t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學生比較食譜與詩歌的差異，並歸納詩歌創</w:t>
            </w:r>
          </w:p>
          <w:p>
            <w:pPr>
              <w:pStyle w:val="Style16"/>
              <w:tabs>
                <w:tab w:val="clear" w:pos="480"/>
                <w:tab w:val="left" w:pos="600" w:leader="none"/>
              </w:tabs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作的要點。</w:t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480"/>
                <w:tab w:val="left" w:pos="6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句一行</w:t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480"/>
                <w:tab w:val="left" w:pos="6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刪除多餘的敘述與連結詞</w:t>
            </w:r>
          </w:p>
          <w:p>
            <w:pPr>
              <w:pStyle w:val="Style16"/>
              <w:numPr>
                <w:ilvl w:val="1"/>
                <w:numId w:val="3"/>
              </w:numPr>
              <w:tabs>
                <w:tab w:val="clear" w:pos="480"/>
                <w:tab w:val="left" w:pos="6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造韻律與節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設計重複的語句形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137" w:leader="none"/>
              </w:tabs>
              <w:autoSpaceDE w:val="false"/>
              <w:ind w:right="-23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學生完成</w:t>
            </w:r>
            <w:r>
              <w:rPr>
                <w:rFonts w:ascii="標楷體" w:hAnsi="標楷體" w:cs="標楷體" w:eastAsia="標楷體"/>
                <w:spacing w:val="-20"/>
              </w:rPr>
              <w:t>「</w:t>
            </w:r>
            <w:r>
              <w:rPr>
                <w:rFonts w:ascii="標楷體" w:hAnsi="標楷體" w:cs="標楷體" w:eastAsia="標楷體"/>
                <w:kern w:val="0"/>
              </w:rPr>
              <w:t>我是料理小達人</w:t>
            </w:r>
            <w:r>
              <w:rPr>
                <w:rFonts w:ascii="標楷體" w:hAnsi="標楷體" w:cs="標楷體" w:eastAsia="標楷體"/>
                <w:spacing w:val="-20"/>
              </w:rPr>
              <w:t>」、「</w:t>
            </w:r>
            <w:r>
              <w:rPr>
                <w:rFonts w:ascii="標楷體" w:hAnsi="標楷體" w:cs="標楷體" w:eastAsia="標楷體"/>
                <w:kern w:val="0"/>
              </w:rPr>
              <w:t>我的友誼三明治</w:t>
            </w:r>
            <w:r>
              <w:rPr>
                <w:rFonts w:ascii="標楷體" w:hAnsi="標楷體" w:cs="標楷體" w:eastAsia="標楷體"/>
                <w:spacing w:val="-20"/>
              </w:rPr>
              <w:t>」學習單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参、綜合活動～友誼大聲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友誼三明治大會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課前準備好實物投影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小朋友上台應有的禮儀與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導使用實物投影機應注意的事項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指導小朋友加上節奏。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讓小朋友練習並做行間指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友誼大聲公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小朋友已完成的「友誼三明治」學習單放在實物投影機上，請小朋友輪流上台發表，介紹自己的作品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位小朋友發表完畢後，其他小朋友給予鼓勵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講評、回顧與統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讚美肯定小朋友的優良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針對小朋友整體表現給予總講評與建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預告將會舉辦「閱讀幸福的滋味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友誼三明治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作」活動，將文字詩變成真正食物。請小朋友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教師創作的「友情創意料理詩」背起來，以熟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三明治製作的流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最後以實物投影機展示，將整個單元活動做一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回顧與統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從</w:t>
            </w:r>
            <w:r>
              <w:rPr>
                <w:rFonts w:ascii="標楷體" w:hAnsi="標楷體" w:cs="標楷體" w:eastAsia="標楷體"/>
                <w:spacing w:val="-20"/>
              </w:rPr>
              <w:t>「愛吃青菜的鱷魚」、「愛吃水果的牛」</w:t>
            </w:r>
            <w:r>
              <w:rPr>
                <w:rFonts w:ascii="標楷體" w:hAnsi="標楷體" w:cs="標楷體" w:eastAsia="標楷體"/>
              </w:rPr>
              <w:t>中發現，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吃青菜水果有益健康；運用了</w:t>
            </w:r>
            <w:r>
              <w:rPr>
                <w:rFonts w:ascii="標楷體" w:hAnsi="標楷體" w:cs="標楷體" w:eastAsia="標楷體"/>
                <w:spacing w:val="-20"/>
              </w:rPr>
              <w:t>「曼陀羅思考卡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20"/>
              </w:rPr>
              <w:t>做預測；以及透過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spacing w:val="-20"/>
              </w:rPr>
              <w:t>故事結構地圖</w:t>
            </w:r>
            <w:r>
              <w:rPr>
                <w:rFonts w:ascii="標楷體" w:hAnsi="標楷體" w:cs="標楷體" w:eastAsia="標楷體"/>
              </w:rPr>
              <w:t>」統整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從「上面和下面」活動，知道</w:t>
            </w:r>
            <w:r>
              <w:rPr>
                <w:rFonts w:ascii="標楷體" w:hAnsi="標楷體" w:cs="標楷體" w:eastAsia="標楷體"/>
                <w:spacing w:val="-20"/>
              </w:rPr>
              <w:t>「蔬菜的分類」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20"/>
              </w:rPr>
              <w:t>學會用</w:t>
            </w:r>
            <w:r>
              <w:rPr>
                <w:rFonts w:ascii="標楷體" w:hAnsi="標楷體" w:cs="標楷體" w:eastAsia="標楷體"/>
              </w:rPr>
              <w:t>角色分析策略，分析文本中角色的異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從「大家一起做料理」中，學會三明治的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理過程，知道如何製作簡單、營養又美味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食物，並與朋友分享；創作我的友情三明治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</w:t>
            </w:r>
            <w:r>
              <w:rPr>
                <w:rFonts w:ascii="標楷體" w:hAnsi="標楷體" w:cs="標楷體" w:eastAsia="標楷體"/>
              </w:rPr>
              <w:t>第四、五節  結束</w:t>
            </w:r>
            <w:r>
              <w:rPr>
                <w:rFonts w:eastAsia="標楷體" w:cs="標楷體" w:ascii="標楷體" w:hAnsi="標楷體"/>
              </w:rPr>
              <w:t>-----------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8260</wp:posOffset>
                      </wp:positionV>
                      <wp:extent cx="3219450" cy="67945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9480" cy="679320"/>
                              </a:xfrm>
                              <a:prstGeom prst="downArrowCallout">
                                <a:avLst>
                                  <a:gd name="adj1" fmla="val 118492"/>
                                  <a:gd name="adj2" fmla="val 118482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【活動五：閱讀幸福的滋味～友誼三明治DIY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3.8pt;width:253.45pt;height:53.4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【活動五：閱讀幸福的滋味～友誼三明治DIY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壹、準備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組準備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桌巾、大盤子、麵包刀、水果刀、烤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肉夾、砧板、厚片土司盒、果醬抹刀、</w:t>
            </w:r>
            <w:r>
              <w:rPr>
                <w:rFonts w:ascii="標楷體" w:hAnsi="標楷體" w:cs="標楷體" w:eastAsia="標楷體"/>
                <w:color w:val="000000"/>
              </w:rPr>
              <w:t>茶包、糖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包、杯子、土司、火腿、起司、蕃茄、生菜、美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乃滋、牙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全班分成五組，準備三明治材料，請家長到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協助，共同指導小朋友實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三明治</w:t>
            </w:r>
            <w:r>
              <w:rPr>
                <w:rFonts w:eastAsia="標楷體" w:cs="標楷體" w:ascii="標楷體" w:hAnsi="標楷體"/>
              </w:rPr>
              <w:t>DIY</w:t>
            </w:r>
            <w:r>
              <w:rPr>
                <w:rFonts w:ascii="標楷體" w:hAnsi="標楷體" w:cs="標楷體" w:eastAsia="標楷體"/>
              </w:rPr>
              <w:t>工作分配表、三明治製作回饋單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spacing w:val="-20"/>
                <w:shd w:fill="D8D8D8" w:val="clear"/>
              </w:rPr>
              <w:t>貳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創意小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簡報展示「友情創意料理詩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全班小朋友用拍唸方式朗誦，讓家長們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美味三明治示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自製三明治教具搭配簡報，詳細解說三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治製作流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吐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美乃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火腿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吐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美乃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菜及番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吐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美乃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起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吐司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展示事先做好的三明治實物，加深孩子的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小朋友在製作的過程中要注意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味三明治</w:t>
            </w:r>
            <w:r>
              <w:rPr>
                <w:rFonts w:eastAsia="標楷體" w:cs="標楷體" w:ascii="標楷體" w:hAnsi="標楷體"/>
              </w:rPr>
              <w:t>DIY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小朋友在志工家長的協助下開始實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製作好的三明治插上四根牙籤之後，對切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四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切好的四份三明治放置於盒子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待整組完成三明治的製作在一起享用三明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美食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指大動：品嘗自己所製做的三明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與好友分享：跟同學交換三明治，開始品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與家人分享：留下二份三明治帶回家跟家人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参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收拾善後，將器材清洗乾淨、歸位，並整理桌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感謝爸爸媽媽和志工家長的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填寫回饋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將學生的回饋單整理成表格，了解學生的想法，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為未來活動的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</w:t>
            </w:r>
            <w:r>
              <w:rPr>
                <w:rFonts w:ascii="標楷體" w:hAnsi="標楷體" w:cs="標楷體" w:eastAsia="標楷體"/>
              </w:rPr>
              <w:t>第六節  結束</w:t>
            </w:r>
            <w:r>
              <w:rPr>
                <w:rFonts w:eastAsia="標楷體" w:cs="標楷體" w:ascii="標楷體" w:hAnsi="標楷體"/>
              </w:rPr>
              <w:t>--------------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將繪本封面、「曼陀羅思考卡」製成簡報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製作</w:t>
            </w:r>
            <w:r>
              <w:rPr>
                <w:rFonts w:ascii="標楷體" w:hAnsi="標楷體" w:cs="標楷體" w:eastAsia="標楷體"/>
                <w:spacing w:val="-20"/>
              </w:rPr>
              <w:t>「曼陀羅思考卡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生一本繪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將提問的問題和「故事結構地圖」做成簡報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設計「故事結構地圖」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將繪本封面做成簡報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生一本繪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將提問的問題和「角色分析圖」做成簡報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設計好「角色分析」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將繪本封面、「曼陀羅思考卡」製成簡報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設計「曼陀羅思考卡」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生一本繪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生發下節奏樂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將故事內容深究的提問，以及「角色分析圖」做成簡報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事先設計「</w:t>
            </w:r>
            <w:r>
              <w:rPr>
                <w:rFonts w:ascii="標楷體" w:hAnsi="標楷體" w:cs="標楷體" w:eastAsia="標楷體"/>
                <w:spacing w:val="-20"/>
              </w:rPr>
              <w:t>故事結構地圖</w:t>
            </w:r>
            <w:r>
              <w:rPr>
                <w:rFonts w:ascii="標楷體" w:hAnsi="標楷體" w:cs="標楷體" w:eastAsia="標楷體"/>
              </w:rPr>
              <w:t>」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事先將繪本、</w:t>
            </w:r>
            <w:r>
              <w:rPr>
                <w:rFonts w:ascii="標楷體" w:hAnsi="標楷體" w:cs="標楷體" w:eastAsia="標楷體"/>
                <w:spacing w:val="-20"/>
              </w:rPr>
              <w:t>「曼陀羅思考卡」做成</w:t>
            </w:r>
            <w:r>
              <w:rPr>
                <w:rFonts w:ascii="標楷體" w:hAnsi="標楷體" w:cs="標楷體" w:eastAsia="標楷體"/>
              </w:rPr>
              <w:t>簡報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事先設計</w:t>
            </w:r>
            <w:r>
              <w:rPr>
                <w:rFonts w:ascii="標楷體" w:hAnsi="標楷體" w:cs="標楷體" w:eastAsia="標楷體"/>
                <w:spacing w:val="-20"/>
              </w:rPr>
              <w:t>「曼陀羅思考卡」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將故事內容深究問題製作成簡報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137" w:leader="none"/>
              </w:tabs>
              <w:autoSpaceDE w:val="false"/>
              <w:ind w:right="-23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事先設計</w:t>
            </w:r>
            <w:r>
              <w:rPr>
                <w:rFonts w:ascii="標楷體" w:hAnsi="標楷體" w:cs="標楷體" w:eastAsia="標楷體"/>
                <w:spacing w:val="-20"/>
              </w:rPr>
              <w:t>「</w:t>
            </w:r>
            <w:r>
              <w:rPr>
                <w:rFonts w:ascii="標楷體" w:hAnsi="標楷體" w:cs="標楷體" w:eastAsia="標楷體"/>
                <w:kern w:val="0"/>
              </w:rPr>
              <w:t>我是料理小達人</w:t>
            </w:r>
            <w:r>
              <w:rPr>
                <w:rFonts w:ascii="標楷體" w:hAnsi="標楷體" w:cs="標楷體" w:eastAsia="標楷體"/>
                <w:spacing w:val="-20"/>
              </w:rPr>
              <w:t>」、「</w:t>
            </w:r>
            <w:r>
              <w:rPr>
                <w:rFonts w:ascii="標楷體" w:hAnsi="標楷體" w:cs="標楷體" w:eastAsia="標楷體"/>
                <w:kern w:val="0"/>
              </w:rPr>
              <w:t>我的友誼三明治</w:t>
            </w:r>
            <w:r>
              <w:rPr>
                <w:rFonts w:ascii="標楷體" w:hAnsi="標楷體" w:cs="標楷體" w:eastAsia="標楷體"/>
                <w:spacing w:val="-20"/>
              </w:rPr>
              <w:t>」學習單和簡報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物投影機、電腦、單槍、節奏樂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下節奏樂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物投影機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「愛吃青菜的鱷魚」、「愛吃水果的牛」、</w:t>
            </w:r>
            <w:r>
              <w:rPr>
                <w:rFonts w:ascii="標楷體" w:hAnsi="標楷體" w:cs="標楷體" w:eastAsia="標楷體"/>
              </w:rPr>
              <w:t>「上面和下面」和「大家一起做料理」繪本、曼陀羅思考卡、故事結構圖、角色分析圖、我的友情三明治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事先邀請協助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動的家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事先製作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明治教具和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物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段式作文：「美味的一天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理解策略教學手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一、閱讀策略指導為開啓兒童閱讀能力之鑰</w:t>
            </w:r>
          </w:p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兒童不是一開始就懂得如何閱讀的，指導孩子如何閱讀，才能提高孩子閱讀的深度和廣度。</w:t>
            </w:r>
          </w:p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方案裡使用了許多閱讀策略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一</w:t>
            </w: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預測策略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標楷體" w:hAnsi="標楷體" w:cs="標楷體" w:eastAsia="標楷體"/>
              </w:rPr>
              <w:t>訓練學生根據標題或圖案進行文本的預測，利用曼陀羅思考卡引導學生將思考後的想法完整表達。初次使用時，小朋友不知道從何下手，第二次使用時，因選用同一繪圖者的文本，其幽默流暢的畫風，小朋友一眼就看出端倪，所以聯想力發揮的速度變快了。「一回生、二回熟」，到了第三次，小朋友就駕輕就熟了。尤其「大家一起做料理」這本書的封面非常切合文本內容，又貼近小朋友的生活，所以小朋友立刻文思泉湧，回答十分踴躍。有人想到卡通片──料理鼠王、小當家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，還有人想到鍋子船、吃火鍋、食物攪拌機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。小朋友的想像力真是豐富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二</w:t>
            </w: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故事結構分析策略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　　在活動一「愛吃青菜的鱷魚」和活動三「愛吃水果的牛」中，以故事結構分析的方式將文本內容做一個統整。在一下時，班上小朋友曾做過簡單的心智圖練習，不過，未曾用來分析故事的原因、經過和結果。因此，一開始，對於本策略指導的實施成果不太有信心。所幸，在透過簡報詳細講解後，有多位小朋友用詞非常精準，掌握了故事的精髓，讓老師刮目相看。雖然有些小朋友看來「有點苦惱」，不過，在經過老師行間巡視、個別指導，以及不斷的打氣鼓舞之後，繼續努力的思考、用心的填寫學習單。在第二次使用這個策略時，小朋友已較能心領神會。全班小朋友都完成了學習單填寫，而且大多言之有物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三</w:t>
            </w: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角色分析策略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　　在活動二「上面和下面」中，以角色分析策略訓練學生分析文本中角色的異同，</w:t>
            </w:r>
            <w:r>
              <w:rPr>
                <w:rFonts w:ascii="標楷體" w:hAnsi="標楷體" w:cs="標楷體" w:eastAsia="標楷體"/>
                <w:spacing w:val="-20"/>
              </w:rPr>
              <w:t>進而理解文本的內涵，</w:t>
            </w:r>
            <w:r>
              <w:rPr>
                <w:rFonts w:ascii="標楷體" w:hAnsi="標楷體" w:cs="新細明體;PMingLiU" w:eastAsia="標楷體"/>
                <w:kern w:val="0"/>
              </w:rPr>
              <w:t>培養</w:t>
            </w:r>
            <w:r>
              <w:rPr>
                <w:rFonts w:ascii="標楷體" w:hAnsi="標楷體" w:cs="新細明體;PMingLiU" w:eastAsia="標楷體"/>
                <w:kern w:val="0"/>
              </w:rPr>
              <w:t>孩子</w:t>
            </w:r>
            <w:r>
              <w:rPr>
                <w:rFonts w:ascii="標楷體" w:hAnsi="標楷體" w:cs="新細明體;PMingLiU" w:eastAsia="標楷體"/>
                <w:kern w:val="0"/>
              </w:rPr>
              <w:t>分析歸納的能力。</w:t>
            </w:r>
            <w:r>
              <w:rPr>
                <w:rFonts w:ascii="標楷體" w:hAnsi="標楷體" w:cs="新細明體;PMingLiU" w:eastAsia="標楷體"/>
                <w:kern w:val="0"/>
              </w:rPr>
              <w:t>在教學過程中，發現</w:t>
            </w:r>
            <w:r>
              <w:rPr>
                <w:rFonts w:ascii="標楷體" w:hAnsi="標楷體" w:cs="標楷體" w:eastAsia="標楷體"/>
              </w:rPr>
              <w:t>小朋友較不會分辨「個性」和「生活態度」，經過老師講解後，才知道其間的差異。另外，大多數小朋友能指出兩位主角在事件經過中，做了不同的選擇。有幾位觀察力極佳的孩子，甚至能指出更細微的差異。想要分辨人的外表、心性，原本就不容易，小朋友還需要更多練習才行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四</w:t>
            </w: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朗讀策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本策略不只在國語課中使用，在數學、或其他領域時，都會提醒小朋友：用完整的句子、讀出文字的味道。這次方案再次復習朗讀策略的要領，並提出有代表性的語氣讀法，讓小朋友練習。小朋友搖頭晃腦讀書的模樣，煞是有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而且小朋友如能讀出感情，那麼對於文本的理解也就更深入了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cs="標楷體" w:eastAsia="標楷體"/>
              </w:rPr>
              <w:t>　　以上教學方案所使用的策略，若能反覆練習，內化成學生的能力，將來就能廣泛運用在各個領域的學習中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五</w:t>
            </w: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提問策略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cs="標楷體" w:eastAsia="標楷體"/>
              </w:rPr>
              <w:t>　　在教學方案裡，老師用了許多提問。從孩子積極發表、努力搶答的過程中，可以發現孩子十分投入；好的提問，可以幫助孩子思考，並理解文本內容所要傳達的訊息，引導學習者連結自己的生活經驗，做更深層的思考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cs="標楷體" w:eastAsia="標楷體"/>
              </w:rPr>
              <w:t>　　從學習單習寫作品的完整性和合理性，以及孩子上台發表的流暢度看來，這個方案讓小朋友有所成長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二、結合寫作，訓練小朋友的作文能力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在活動四「大家一起做料理」中結合寫作，指導學生透過摹寫、仿作的方式，創作出屬於自己獨一無二的友誼小詩，寫作能力也在其中提升了。此外，在學習延伸活動中，將製作三明治的過程，寫成三段式作文，因為學生有親身的體驗，寫起作文來更是有感覺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三、加上簡單的節奏樂器，讓朗誦更有韻味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cs="標楷體" w:eastAsia="標楷體"/>
              </w:rPr>
              <w:t>　　在「愛吃水果的牛」中，配合了文本內容使用節奏樂器，效果不錯，便在「友誼三明治小詩」中繼續使用，配合節奏樂器，練習朗誦，雖然有點吵，但小朋友更加興趣盎然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四、讓學生有發表的舞台，互相觀摩學習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cs="標楷體" w:eastAsia="標楷體"/>
              </w:rPr>
              <w:t>　　讓每位小朋友利用實物投影機，配上節奏樂器，發表自己的作品。小朋友有自我展現的舞台，和互相觀摩學習的機會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五、透過實作策略，讓學習更深刻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　　</w:t>
            </w:r>
            <w:r>
              <w:rPr>
                <w:rFonts w:ascii="標楷體" w:hAnsi="標楷體" w:cs="標楷體" w:eastAsia="標楷體"/>
              </w:rPr>
              <w:t>閱讀是多面向的，不只有文本是閱讀的材料。旅遊是一種閱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大自然；聆聽音樂是一種閱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聲音；動手做料理是一種閱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用手去感覺食材變成美味料理的閱讀；品嘗食物也是另一種閱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色香味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在「閱讀的幸福滋味～美味三明治</w:t>
            </w:r>
            <w:r>
              <w:rPr>
                <w:rFonts w:eastAsia="標楷體" w:cs="標楷體" w:ascii="標楷體" w:hAnsi="標楷體"/>
              </w:rPr>
              <w:t>DIY</w:t>
            </w:r>
            <w:r>
              <w:rPr>
                <w:rFonts w:ascii="標楷體" w:hAnsi="標楷體" w:cs="標楷體" w:eastAsia="標楷體"/>
              </w:rPr>
              <w:t>」活動中，透過班親會的運作，加入家長的協助，讓小朋友親手料理三明治。從孩子興奮、手舞足蹈的可愛模樣，可以感受到小朋友的喜悅。小朋友完成三明治後，與朋友、家人一起分享，更能體會「好東西要跟好朋友一起分享」的道理。而家長熱心參與、貼心指導孩子的過程中，也拉進了親師生之間的距離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在活動後，讓小朋友完成「美味的一天」生活小記，透過老師的引導，以三段式作文的方式，完成短文，並繪上插圖。小朋友有了親身體驗，下筆就容易多了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六、利用優良讀物引導，可以培養孩子良好的飲食習慣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標楷體" w:hAnsi="標楷體" w:cs="標楷體" w:eastAsia="標楷體"/>
              </w:rPr>
              <w:t>　　偏食是孩子共通的毛病，透過良好的讀物和教師適時的帶領解說，可以建立孩子良好的飲食習慣。學生在回饋單裡提到，以前不太喜歡吃青菜、水果，現在知道多吃青菜水果才不容易生病，以後會多吃一點青菜水果；在校吃營養午餐時，小朋友吃青菜、水果的意願和行動力也更高了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七、團隊合作可以創造無限可能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在教學生涯中，有時會有「沒電」缺乏新意的感覺，想要有所突破時，若只靠個人充電，總是有些孤單。在與同仁合作完成教學方案的過程中，經過不斷的討論、修正後，激發了更多達成教學目標的好點子。不僅個人獲得成長，學生也是最大的受益者。孩子學得更廣泛、多元，也更有趣味。</w:t>
            </w:r>
          </w:p>
          <w:p>
            <w:pPr>
              <w:pStyle w:val="Normal"/>
              <w:snapToGrid w:val="false"/>
              <w:spacing w:lineRule="auto" w:line="300"/>
              <w:ind w:left="480" w:hanging="480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八、充分的教學準備，永遠是王道；機智的臨場反應，也是教學者必備的能力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jc w:val="both"/>
              <w:rPr/>
            </w:pPr>
            <w:r>
              <w:rPr>
                <w:rFonts w:ascii="標楷體" w:hAnsi="標楷體" w:cs="標楷體" w:eastAsia="標楷體"/>
              </w:rPr>
              <w:t>在進行「美味三明治</w:t>
            </w:r>
            <w:r>
              <w:rPr>
                <w:rFonts w:eastAsia="標楷體" w:cs="標楷體" w:ascii="標楷體" w:hAnsi="標楷體"/>
              </w:rPr>
              <w:t>DIY</w:t>
            </w:r>
            <w:r>
              <w:rPr>
                <w:rFonts w:ascii="標楷體" w:hAnsi="標楷體" w:cs="標楷體" w:eastAsia="標楷體"/>
              </w:rPr>
              <w:t>活動」中，因怕實物太小，小朋友看不清楚，所以老師用紙箱製作了大型的土司教具。透過簡報和教具清楚的示範，以及家長從旁指導，小朋友實作過程相當順利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當部份道具做得不夠逼真，小朋友看不出是什麼東西時，老師馬上公布答案，並邀請學生發揮想像力；示範到一半，突然發現一項準備的道具不翼而飛，老師趕快順手找一樣東西代替，用「自我催眠」的方式，請小朋友要用聯想法；中場不知道是不是與會的家長太多，偶有講錯，老師馬上自我解嘲，全場也一片笑聲，在活潑的氣氛中完成了有趣的課程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/>
            </w:pPr>
            <w:r>
              <w:rPr>
                <w:rFonts w:ascii="標楷體" w:hAnsi="標楷體" w:cs="標楷體" w:eastAsia="標楷體"/>
              </w:rPr>
              <w:t>教學現場，總有許多突發狀況，充足的教學準備，可以讓教學更流暢；而教師的幽默感，可以活絡教學氣氛，並化險為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、在【活動一愛吃青菜的鱷魚】中，因為第一次操作</w:t>
            </w:r>
            <w:r>
              <w:rPr>
                <w:rFonts w:ascii="標楷體" w:hAnsi="標楷體" w:cs="標楷體" w:eastAsia="標楷體"/>
              </w:rPr>
              <w:t>曼陀羅思考卡，小朋友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不知從何下手。如果用分組討論，透過小組成員腦力激盪的方式，應該可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以更順利完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在【活動二上面和下面】中，</w:t>
            </w:r>
            <w:r>
              <w:rPr>
                <w:rFonts w:ascii="標楷體" w:hAnsi="標楷體" w:cs="標楷體" w:eastAsia="標楷體"/>
              </w:rPr>
              <w:t>小朋友對角色的分辨並不熟練，在未來有適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合的文本時，可以再加以運用，以加深孩子的印象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三、在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活動三愛吃水果的牛】中，因為和【活動一愛吃青菜的鱷魚】是同一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個繪本作者，所以小朋友馬上發現，兩本書之間，有很多共同點，就像在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做圖像辨別一樣，有更多趣味產生。而且，小朋友在做「故事結構分析」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，可以很快的類推。未來選擇多文本時，可以嘗試選擇同一位作者的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樣作品，或選擇同一類作品，卻不同作者的文本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四、在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活動四大家一起做料理】是本方案中，唯一沒借到繪本的。但透過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，和老師生動的講解，小朋友還是能理解內容並熱烈回答提問。但有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正的繪本才能反覆的觀看，仔細的閱讀文字。有機會，可以透過「愛的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庫」借閱，讓小朋友能夠細細品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五、在【友誼大聲公】活動中，小朋友使用</w:t>
            </w:r>
            <w:r>
              <w:rPr>
                <w:rFonts w:ascii="標楷體" w:hAnsi="標楷體" w:cs="標楷體" w:eastAsia="標楷體"/>
              </w:rPr>
              <w:t>實物投影機，加上節奏，唸出自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創作的詩歌。有部份小朋友的音量不夠大，觀眾聽不清楚。以後，可以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夾帶式的麥克風，發表效果會比較好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六、在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最後的綜合活動中，老師把整個教學過程，做回顧統整，讓小朋友反芻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下這段時間所學到的知識和技能。在每一次的教學活動中，都應該協助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生統整所學，一段時間後讓孩子自己歸納、統整。這樣可以幫助學生思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考整個學習過程中的收獲，及可以再精進的方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在整個活動中，用了許多提問策略，未來可以讓小朋友自我提問，提高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子的學習興趣、訓練孩子的設問技巧，以及了解孩子內心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學生的回饋】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、最大的收獲、幫助：除了學會做三明治外，還有學到要勤勞、不要懶惰，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才不會像大熊一樣被騙；要多吃青菜水果，才會健康；學會用故事地圖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角色分析圖和曼陀羅思考卡，可以更聰明、更厲害。可見學生得到了多元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的學習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、最喜歡的繪本，以「大家一起做料理」最多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0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，因為繪本很有趣、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活化、圖案很生動可愛。這點可做為未來選擇文本的參考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、最感困難活動，以「曼陀羅思考卡」、「角色分析圖」和「三明治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DIY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」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居多。熟成生巧，在安全的狀況下，多加練習，就會進步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四、最喜歡的活動是：三明治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DIY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活動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6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動手實作一向是孩子的最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愛，但安全第一，加入家長協助，可以讓活動進行更圓滿。這次活動班上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有近半數的家長參加，其中有三位還特地請假參與。家長的熱情是對老師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最大的鼓勵，而親師生合作更可建立溫馨的學習氛圍，讓孩子的學習更快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樂、更有效率。以後，有類似活動時，也可以讓家長填寫回饋單，以了解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長的看法，做為未來活動規劃的參考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與教育夥伴共勉之～】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生需要不斷的學習，本著「活到老，學到老」的精神，在未來的教學生涯中，將繼續努力，加一點創意、多一點改變，跟學生、夥伴、家長們一起快樂學習、快樂成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本教案總字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9078      </w:t>
            </w:r>
            <w:r>
              <w:rPr>
                <w:rFonts w:ascii="標楷體" w:hAnsi="標楷體" w:cs="標楷體" w:eastAsia="標楷體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"/>
      <w:lvlJc w:val="left"/>
      <w:pPr>
        <w:tabs>
          <w:tab w:val="num" w:pos="1140"/>
        </w:tabs>
        <w:ind w:left="114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8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80"/>
      </w:pPr>
    </w:lvl>
    <w:lvl w:ilvl="4">
      <w:start w:val="1"/>
      <w:numFmt w:val="ideographTraditional"/>
      <w:lvlText w:val="%5、"/>
      <w:lvlJc w:val="left"/>
      <w:pPr>
        <w:tabs>
          <w:tab w:val="num" w:pos="2580"/>
        </w:tabs>
        <w:ind w:left="2580" w:hanging="48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8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80"/>
      </w:pPr>
    </w:lvl>
    <w:lvl w:ilvl="7">
      <w:start w:val="1"/>
      <w:numFmt w:val="ideographTraditional"/>
      <w:lvlText w:val="%8、"/>
      <w:lvlJc w:val="left"/>
      <w:pPr>
        <w:tabs>
          <w:tab w:val="num" w:pos="4020"/>
        </w:tabs>
        <w:ind w:left="4020" w:hanging="48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cs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cs="新細明體;PMingLi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cs="新細明體;PMingLiU"/>
    </w:rPr>
  </w:style>
  <w:style w:type="character" w:styleId="WW8Num11z0">
    <w:name w:val="WW8Num11z0"/>
    <w:qFormat/>
    <w:rPr>
      <w:rFonts w:ascii="新細明體;PMingLiU" w:hAnsi="新細明體;PMingLiU" w:cs="新細明體;PMingLiU"/>
    </w:rPr>
  </w:style>
  <w:style w:type="character" w:styleId="WW8Num12z0">
    <w:name w:val="WW8Num12z0"/>
    <w:qFormat/>
    <w:rPr>
      <w:rFonts w:ascii="新細明體;PMingLiU" w:hAnsi="新細明體;PMingLiU" w:cs="新細明體;PMingLiU"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1">
    <w:name w:val="標題 1 字元"/>
    <w:basedOn w:val="Style13"/>
    <w:qFormat/>
    <w:rPr>
      <w:rFonts w:ascii="Arial" w:hAnsi="Arial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>
      <w:rFonts w:ascii="Times New Roman" w:hAnsi="Times New Roman" w:cs="Times New Roman"/>
    </w:rPr>
  </w:style>
  <w:style w:type="paragraph" w:styleId="Style17">
    <w:name w:val=" 字元 字元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6:00Z</dcterms:created>
  <dc:creator>123</dc:creator>
  <dc:description/>
  <cp:keywords/>
  <dc:language>en-US</dc:language>
  <cp:lastModifiedBy>MIS</cp:lastModifiedBy>
  <cp:lastPrinted>2012-09-28T21:06:00Z</cp:lastPrinted>
  <dcterms:modified xsi:type="dcterms:W3CDTF">2012-11-06T06:36:00Z</dcterms:modified>
  <cp:revision>2</cp:revision>
  <dc:subject/>
  <dc:title>桃園縣國民中小學推動「閱讀桃花源」四年計畫－97年度閱讀教學設計徵選與觀摩活動計畫</dc:title>
</cp:coreProperties>
</file>