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0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4152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全銜）　　　　　　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素梅、洪德惠、林金慧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領域及藝文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、藝術與人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傘傘惹人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雨</w:t>
            </w:r>
          </w:p>
          <w:p>
            <w:pPr>
              <w:pStyle w:val="Normal"/>
              <w:spacing w:lineRule="atLeast" w:line="0"/>
              <w:ind w:firstLine="3123"/>
              <w:rPr>
                <w:rFonts w:ascii="標楷體" w:hAnsi="標楷體" w:eastAsia="標楷體" w:cs="標楷體"/>
                <w:b/>
                <w:b/>
                <w:color w:val="FF00FF"/>
              </w:rPr>
            </w:pPr>
            <w:r>
              <w:rPr>
                <w:rFonts w:ascii="標楷體" w:hAnsi="標楷體" w:cs="標楷體" w:eastAsia="標楷體"/>
                <w:b/>
                <w:color w:val="FF00FF"/>
              </w:rPr>
              <w:t xml:space="preserve">天神頑皮的小孩  </w:t>
            </w:r>
          </w:p>
          <w:p>
            <w:pPr>
              <w:pStyle w:val="Normal"/>
              <w:spacing w:lineRule="atLeast" w:line="0"/>
              <w:ind w:firstLine="2643"/>
              <w:rPr>
                <w:rFonts w:ascii="標楷體" w:hAnsi="標楷體" w:eastAsia="標楷體" w:cs="標楷體"/>
                <w:b/>
                <w:b/>
                <w:color w:val="339966"/>
              </w:rPr>
            </w:pPr>
            <w:r>
              <w:rPr>
                <w:rFonts w:ascii="標楷體" w:hAnsi="標楷體" w:cs="標楷體" w:eastAsia="標楷體"/>
                <w:b/>
                <w:color w:val="339966"/>
              </w:rPr>
              <w:t>最愛從高高的藍天溜滑梯下來</w:t>
            </w:r>
          </w:p>
          <w:p>
            <w:pPr>
              <w:pStyle w:val="Normal"/>
              <w:spacing w:lineRule="atLeast" w:line="0"/>
              <w:ind w:firstLine="2402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ascii="標楷體" w:hAnsi="標楷體" w:cs="標楷體" w:eastAsia="標楷體"/>
                <w:b/>
                <w:color w:val="FF6600"/>
              </w:rPr>
              <w:t>滴答答  滴答滴  滴答答   滴滴答</w:t>
            </w:r>
          </w:p>
          <w:p>
            <w:pPr>
              <w:pStyle w:val="Normal"/>
              <w:spacing w:lineRule="atLeast" w:line="0"/>
              <w:ind w:firstLine="1562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ascii="標楷體" w:hAnsi="標楷體" w:cs="標楷體" w:eastAsia="標楷體"/>
                <w:b/>
                <w:color w:val="800080"/>
              </w:rPr>
              <w:t>在花草間玩遊戲  躲進水裡轉圈圈 落在河裡跳跳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心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壹、方案緣起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小時候最愛下雨天，可以光著腳丫在一圈圈水塘裡跳來跳去；可以撐著花雨傘在地上轉呀轉！那是屬於放學午後雷陣雨的美麗童年！但現在的孩子下雨天仍然待在教室和各種才藝班裡，淋雨回家會被大人訓斥：酸雨太嚴重，當心頭髮掉光光！當心感冒發燒！下雨變得只是一種天氣變化，不再聞得到雨的氣味、不再伴隨小小頑皮的回憶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天國語課一陣雷電交加，窗外淅哩嘩啦的雨從空中傾洩而下，孩子興奮的小聲叫著，看著他們一張張不安分的臉龐，我決定讓他們有個不一樣的雨天，我們放下課本去看了雨。這天讓我想著：試試看！可不可以創造一個富教育意味的雨天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以，我們一起創造了「傘傘惹人愛」悅讀系列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貳、設計理念</w:t>
            </w:r>
          </w:p>
          <w:p>
            <w:pPr>
              <w:pStyle w:val="Normal"/>
              <w:spacing w:lineRule="atLeast" w:line="0"/>
              <w:ind w:first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「傘傘惹人愛」悅讀系列教學活動設計理念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人文關懷好生命</w:t>
            </w:r>
          </w:p>
          <w:p>
            <w:pPr>
              <w:pStyle w:val="Normal"/>
              <w:spacing w:lineRule="atLeast" w:line="0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本校願景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「人文關懷」</w:t>
            </w:r>
            <w:r>
              <w:rPr>
                <w:rFonts w:ascii="標楷體" w:hAnsi="標楷體" w:cs="標楷體" w:eastAsia="標楷體"/>
              </w:rPr>
              <w:t>為主軸，融合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「生命教育」</w:t>
            </w:r>
            <w:r>
              <w:rPr>
                <w:rFonts w:ascii="標楷體" w:hAnsi="標楷體" w:cs="標楷體" w:eastAsia="標楷體"/>
              </w:rPr>
              <w:t>理念，培育「人文關懷、優質卓越、自信展能的同安新世紀兒童」為課程目標，在人我關係逐漸疏離的世代，以</w:t>
            </w:r>
            <w:r>
              <w:rPr>
                <w:rFonts w:ascii="標楷體" w:hAnsi="標楷體" w:cs="標楷體" w:eastAsia="標楷體"/>
                <w:b/>
                <w:color w:val="008080"/>
              </w:rPr>
              <w:t>「父女親情</w:t>
            </w:r>
            <w:r>
              <w:rPr>
                <w:rFonts w:ascii="標楷體" w:hAnsi="標楷體" w:cs="標楷體" w:eastAsia="標楷體"/>
                <w:b/>
                <w:color w:val="008080"/>
              </w:rPr>
              <w:t>—</w:t>
            </w:r>
            <w:r>
              <w:rPr>
                <w:rFonts w:ascii="標楷體" w:hAnsi="標楷體" w:cs="標楷體" w:eastAsia="標楷體"/>
                <w:b/>
                <w:color w:val="008080"/>
              </w:rPr>
              <w:t>送傘」</w:t>
            </w:r>
            <w:r>
              <w:rPr>
                <w:rFonts w:ascii="標楷體" w:hAnsi="標楷體" w:cs="標楷體" w:eastAsia="標楷體"/>
              </w:rPr>
              <w:t>為溫暖人心的閱讀氛圍，讓學生感受親情互動的美好。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二、樂享閱讀好習慣</w:t>
            </w:r>
          </w:p>
          <w:p>
            <w:pPr>
              <w:pStyle w:val="Normal"/>
              <w:spacing w:lineRule="atLeast" w:line="0"/>
              <w:ind w:left="240" w:firstLine="480"/>
              <w:rPr/>
            </w:pPr>
            <w:r>
              <w:rPr>
                <w:rFonts w:ascii="標楷體" w:hAnsi="標楷體" w:cs="標楷體" w:eastAsia="標楷體"/>
              </w:rPr>
              <w:t>能在資訊科技時代，利用繪本教學，鼓勵學童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親近閱讀、喜歡閱讀、樂享閱讀</w:t>
            </w:r>
            <w:r>
              <w:rPr>
                <w:rFonts w:ascii="標楷體" w:hAnsi="標楷體" w:cs="標楷體" w:eastAsia="標楷體"/>
              </w:rPr>
              <w:t>的好習慣，讓閱讀成為汲取知識重要的一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、做中學習好體驗</w:t>
            </w:r>
          </w:p>
          <w:p>
            <w:pPr>
              <w:pStyle w:val="Normal"/>
              <w:spacing w:lineRule="atLeast" w:line="0"/>
              <w:ind w:left="240" w:firstLine="48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</w:rPr>
              <w:t>選擇貼近學童生活經驗的大自然現象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雨天，結合繪本「雨傘」的溫馨動人，設計學童感興趣的教學主題，讓學童進行</w:t>
            </w:r>
            <w:r>
              <w:rPr>
                <w:rFonts w:ascii="標楷體" w:hAnsi="標楷體" w:cs="標楷體" w:eastAsia="標楷體"/>
                <w:b/>
                <w:color w:val="009900"/>
              </w:rPr>
              <w:t>童詩創作、作文教學及藝文創作</w:t>
            </w:r>
            <w:r>
              <w:rPr>
                <w:rFonts w:ascii="標楷體" w:hAnsi="標楷體" w:cs="標楷體" w:eastAsia="標楷體"/>
              </w:rPr>
              <w:t>的統整課程，豐富自身經驗。</w:t>
            </w:r>
          </w:p>
          <w:p>
            <w:pPr>
              <w:pStyle w:val="Normal"/>
              <w:spacing w:lineRule="exact" w:line="400"/>
              <w:ind w:left="721" w:hanging="721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62865" simplePos="0" locked="0" layoutInCell="1" allowOverlap="1" relativeHeight="2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-63500</wp:posOffset>
                      </wp:positionV>
                      <wp:extent cx="3980180" cy="4514850"/>
                      <wp:effectExtent l="0" t="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4514760"/>
                                <a:chOff x="0" y="0"/>
                                <a:chExt cx="3980160" cy="451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8360" y="0"/>
                                  <a:ext cx="1321920" cy="126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21920" cy="1260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00000">
                                      <a:off x="122040" y="57240"/>
                                      <a:ext cx="577800" cy="102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0" h="1178">
                                          <a:moveTo>
                                            <a:pt x="593" y="165"/>
                                          </a:moveTo>
                                          <a:lnTo>
                                            <a:pt x="589" y="0"/>
                                          </a:lnTo>
                                          <a:lnTo>
                                            <a:pt x="536" y="1"/>
                                          </a:lnTo>
                                          <a:lnTo>
                                            <a:pt x="515" y="75"/>
                                          </a:lnTo>
                                          <a:lnTo>
                                            <a:pt x="404" y="105"/>
                                          </a:lnTo>
                                          <a:lnTo>
                                            <a:pt x="333" y="57"/>
                                          </a:lnTo>
                                          <a:lnTo>
                                            <a:pt x="253" y="102"/>
                                          </a:lnTo>
                                          <a:lnTo>
                                            <a:pt x="257" y="187"/>
                                          </a:lnTo>
                                          <a:lnTo>
                                            <a:pt x="197" y="251"/>
                                          </a:lnTo>
                                          <a:lnTo>
                                            <a:pt x="114" y="238"/>
                                          </a:lnTo>
                                          <a:lnTo>
                                            <a:pt x="58" y="328"/>
                                          </a:lnTo>
                                          <a:lnTo>
                                            <a:pt x="108" y="398"/>
                                          </a:lnTo>
                                          <a:lnTo>
                                            <a:pt x="75" y="503"/>
                                          </a:lnTo>
                                          <a:lnTo>
                                            <a:pt x="3" y="523"/>
                                          </a:lnTo>
                                          <a:lnTo>
                                            <a:pt x="2" y="528"/>
                                          </a:lnTo>
                                          <a:lnTo>
                                            <a:pt x="2" y="534"/>
                                          </a:lnTo>
                                          <a:lnTo>
                                            <a:pt x="0" y="541"/>
                                          </a:lnTo>
                                          <a:lnTo>
                                            <a:pt x="0" y="548"/>
                                          </a:lnTo>
                                          <a:lnTo>
                                            <a:pt x="0" y="555"/>
                                          </a:lnTo>
                                          <a:lnTo>
                                            <a:pt x="0" y="562"/>
                                          </a:lnTo>
                                          <a:lnTo>
                                            <a:pt x="0" y="567"/>
                                          </a:lnTo>
                                          <a:lnTo>
                                            <a:pt x="0" y="571"/>
                                          </a:lnTo>
                                          <a:lnTo>
                                            <a:pt x="0" y="574"/>
                                          </a:lnTo>
                                          <a:lnTo>
                                            <a:pt x="0" y="578"/>
                                          </a:lnTo>
                                          <a:lnTo>
                                            <a:pt x="0" y="582"/>
                                          </a:lnTo>
                                          <a:lnTo>
                                            <a:pt x="0" y="587"/>
                                          </a:lnTo>
                                          <a:lnTo>
                                            <a:pt x="0" y="589"/>
                                          </a:lnTo>
                                          <a:lnTo>
                                            <a:pt x="0" y="594"/>
                                          </a:lnTo>
                                          <a:lnTo>
                                            <a:pt x="0" y="598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0" y="607"/>
                                          </a:lnTo>
                                          <a:lnTo>
                                            <a:pt x="0" y="611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8"/>
                                          </a:lnTo>
                                          <a:lnTo>
                                            <a:pt x="0" y="622"/>
                                          </a:lnTo>
                                          <a:lnTo>
                                            <a:pt x="2" y="626"/>
                                          </a:lnTo>
                                          <a:lnTo>
                                            <a:pt x="2" y="631"/>
                                          </a:lnTo>
                                          <a:lnTo>
                                            <a:pt x="2" y="635"/>
                                          </a:lnTo>
                                          <a:lnTo>
                                            <a:pt x="3" y="639"/>
                                          </a:lnTo>
                                          <a:lnTo>
                                            <a:pt x="3" y="643"/>
                                          </a:lnTo>
                                          <a:lnTo>
                                            <a:pt x="75" y="663"/>
                                          </a:lnTo>
                                          <a:lnTo>
                                            <a:pt x="105" y="774"/>
                                          </a:lnTo>
                                          <a:lnTo>
                                            <a:pt x="57" y="844"/>
                                          </a:lnTo>
                                          <a:lnTo>
                                            <a:pt x="102" y="926"/>
                                          </a:lnTo>
                                          <a:lnTo>
                                            <a:pt x="187" y="922"/>
                                          </a:lnTo>
                                          <a:lnTo>
                                            <a:pt x="251" y="980"/>
                                          </a:lnTo>
                                          <a:lnTo>
                                            <a:pt x="238" y="1066"/>
                                          </a:lnTo>
                                          <a:lnTo>
                                            <a:pt x="329" y="1121"/>
                                          </a:lnTo>
                                          <a:lnTo>
                                            <a:pt x="396" y="1073"/>
                                          </a:lnTo>
                                          <a:lnTo>
                                            <a:pt x="511" y="1105"/>
                                          </a:lnTo>
                                          <a:lnTo>
                                            <a:pt x="524" y="1174"/>
                                          </a:lnTo>
                                          <a:lnTo>
                                            <a:pt x="589" y="1178"/>
                                          </a:lnTo>
                                          <a:lnTo>
                                            <a:pt x="620" y="1110"/>
                                          </a:lnTo>
                                          <a:lnTo>
                                            <a:pt x="587" y="1013"/>
                                          </a:lnTo>
                                          <a:lnTo>
                                            <a:pt x="586" y="1013"/>
                                          </a:lnTo>
                                          <a:lnTo>
                                            <a:pt x="585" y="1013"/>
                                          </a:lnTo>
                                          <a:lnTo>
                                            <a:pt x="582" y="1013"/>
                                          </a:lnTo>
                                          <a:lnTo>
                                            <a:pt x="579" y="1013"/>
                                          </a:lnTo>
                                          <a:lnTo>
                                            <a:pt x="573" y="1012"/>
                                          </a:lnTo>
                                          <a:lnTo>
                                            <a:pt x="568" y="1012"/>
                                          </a:lnTo>
                                          <a:lnTo>
                                            <a:pt x="562" y="1012"/>
                                          </a:lnTo>
                                          <a:lnTo>
                                            <a:pt x="556" y="1012"/>
                                          </a:lnTo>
                                          <a:lnTo>
                                            <a:pt x="552" y="1010"/>
                                          </a:lnTo>
                                          <a:lnTo>
                                            <a:pt x="548" y="1010"/>
                                          </a:lnTo>
                                          <a:lnTo>
                                            <a:pt x="543" y="1010"/>
                                          </a:lnTo>
                                          <a:lnTo>
                                            <a:pt x="539" y="1009"/>
                                          </a:lnTo>
                                          <a:lnTo>
                                            <a:pt x="535" y="1009"/>
                                          </a:lnTo>
                                          <a:lnTo>
                                            <a:pt x="531" y="1007"/>
                                          </a:lnTo>
                                          <a:lnTo>
                                            <a:pt x="526" y="1007"/>
                                          </a:lnTo>
                                          <a:lnTo>
                                            <a:pt x="522" y="1007"/>
                                          </a:lnTo>
                                          <a:lnTo>
                                            <a:pt x="517" y="1006"/>
                                          </a:lnTo>
                                          <a:lnTo>
                                            <a:pt x="512" y="1004"/>
                                          </a:lnTo>
                                          <a:lnTo>
                                            <a:pt x="507" y="1003"/>
                                          </a:lnTo>
                                          <a:lnTo>
                                            <a:pt x="502" y="1002"/>
                                          </a:lnTo>
                                          <a:lnTo>
                                            <a:pt x="497" y="1000"/>
                                          </a:lnTo>
                                          <a:lnTo>
                                            <a:pt x="491" y="1000"/>
                                          </a:lnTo>
                                          <a:lnTo>
                                            <a:pt x="485" y="999"/>
                                          </a:lnTo>
                                          <a:lnTo>
                                            <a:pt x="480" y="997"/>
                                          </a:lnTo>
                                          <a:lnTo>
                                            <a:pt x="474" y="996"/>
                                          </a:lnTo>
                                          <a:lnTo>
                                            <a:pt x="468" y="994"/>
                                          </a:lnTo>
                                          <a:lnTo>
                                            <a:pt x="463" y="993"/>
                                          </a:lnTo>
                                          <a:lnTo>
                                            <a:pt x="455" y="992"/>
                                          </a:lnTo>
                                          <a:lnTo>
                                            <a:pt x="450" y="989"/>
                                          </a:lnTo>
                                          <a:lnTo>
                                            <a:pt x="444" y="987"/>
                                          </a:lnTo>
                                          <a:lnTo>
                                            <a:pt x="437" y="985"/>
                                          </a:lnTo>
                                          <a:lnTo>
                                            <a:pt x="433" y="983"/>
                                          </a:lnTo>
                                          <a:lnTo>
                                            <a:pt x="426" y="980"/>
                                          </a:lnTo>
                                          <a:lnTo>
                                            <a:pt x="420" y="977"/>
                                          </a:lnTo>
                                          <a:lnTo>
                                            <a:pt x="413" y="975"/>
                                          </a:lnTo>
                                          <a:lnTo>
                                            <a:pt x="407" y="973"/>
                                          </a:lnTo>
                                          <a:lnTo>
                                            <a:pt x="402" y="969"/>
                                          </a:lnTo>
                                          <a:lnTo>
                                            <a:pt x="396" y="966"/>
                                          </a:lnTo>
                                          <a:lnTo>
                                            <a:pt x="389" y="965"/>
                                          </a:lnTo>
                                          <a:lnTo>
                                            <a:pt x="383" y="962"/>
                                          </a:lnTo>
                                          <a:lnTo>
                                            <a:pt x="376" y="958"/>
                                          </a:lnTo>
                                          <a:lnTo>
                                            <a:pt x="370" y="953"/>
                                          </a:lnTo>
                                          <a:lnTo>
                                            <a:pt x="365" y="950"/>
                                          </a:lnTo>
                                          <a:lnTo>
                                            <a:pt x="358" y="946"/>
                                          </a:lnTo>
                                          <a:lnTo>
                                            <a:pt x="352" y="942"/>
                                          </a:lnTo>
                                          <a:lnTo>
                                            <a:pt x="346" y="938"/>
                                          </a:lnTo>
                                          <a:lnTo>
                                            <a:pt x="339" y="935"/>
                                          </a:lnTo>
                                          <a:lnTo>
                                            <a:pt x="335" y="931"/>
                                          </a:lnTo>
                                          <a:lnTo>
                                            <a:pt x="328" y="925"/>
                                          </a:lnTo>
                                          <a:lnTo>
                                            <a:pt x="322" y="921"/>
                                          </a:lnTo>
                                          <a:lnTo>
                                            <a:pt x="316" y="916"/>
                                          </a:lnTo>
                                          <a:lnTo>
                                            <a:pt x="311" y="911"/>
                                          </a:lnTo>
                                          <a:lnTo>
                                            <a:pt x="305" y="906"/>
                                          </a:lnTo>
                                          <a:lnTo>
                                            <a:pt x="301" y="901"/>
                                          </a:lnTo>
                                          <a:lnTo>
                                            <a:pt x="295" y="895"/>
                                          </a:lnTo>
                                          <a:lnTo>
                                            <a:pt x="291" y="889"/>
                                          </a:lnTo>
                                          <a:lnTo>
                                            <a:pt x="288" y="888"/>
                                          </a:lnTo>
                                          <a:lnTo>
                                            <a:pt x="284" y="884"/>
                                          </a:lnTo>
                                          <a:lnTo>
                                            <a:pt x="281" y="881"/>
                                          </a:lnTo>
                                          <a:lnTo>
                                            <a:pt x="278" y="878"/>
                                          </a:lnTo>
                                          <a:lnTo>
                                            <a:pt x="274" y="874"/>
                                          </a:lnTo>
                                          <a:lnTo>
                                            <a:pt x="271" y="871"/>
                                          </a:lnTo>
                                          <a:lnTo>
                                            <a:pt x="265" y="865"/>
                                          </a:lnTo>
                                          <a:lnTo>
                                            <a:pt x="261" y="859"/>
                                          </a:lnTo>
                                          <a:lnTo>
                                            <a:pt x="255" y="852"/>
                                          </a:lnTo>
                                          <a:lnTo>
                                            <a:pt x="251" y="847"/>
                                          </a:lnTo>
                                          <a:lnTo>
                                            <a:pt x="248" y="842"/>
                                          </a:lnTo>
                                          <a:lnTo>
                                            <a:pt x="246" y="838"/>
                                          </a:lnTo>
                                          <a:lnTo>
                                            <a:pt x="243" y="835"/>
                                          </a:lnTo>
                                          <a:lnTo>
                                            <a:pt x="240" y="831"/>
                                          </a:lnTo>
                                          <a:lnTo>
                                            <a:pt x="237" y="827"/>
                                          </a:lnTo>
                                          <a:lnTo>
                                            <a:pt x="234" y="823"/>
                                          </a:lnTo>
                                          <a:lnTo>
                                            <a:pt x="231" y="818"/>
                                          </a:lnTo>
                                          <a:lnTo>
                                            <a:pt x="229" y="814"/>
                                          </a:lnTo>
                                          <a:lnTo>
                                            <a:pt x="226" y="808"/>
                                          </a:lnTo>
                                          <a:lnTo>
                                            <a:pt x="223" y="804"/>
                                          </a:lnTo>
                                          <a:lnTo>
                                            <a:pt x="220" y="798"/>
                                          </a:lnTo>
                                          <a:lnTo>
                                            <a:pt x="217" y="793"/>
                                          </a:lnTo>
                                          <a:lnTo>
                                            <a:pt x="213" y="788"/>
                                          </a:lnTo>
                                          <a:lnTo>
                                            <a:pt x="211" y="783"/>
                                          </a:lnTo>
                                          <a:lnTo>
                                            <a:pt x="209" y="776"/>
                                          </a:lnTo>
                                          <a:lnTo>
                                            <a:pt x="206" y="771"/>
                                          </a:lnTo>
                                          <a:lnTo>
                                            <a:pt x="203" y="764"/>
                                          </a:lnTo>
                                          <a:lnTo>
                                            <a:pt x="200" y="759"/>
                                          </a:lnTo>
                                          <a:lnTo>
                                            <a:pt x="197" y="751"/>
                                          </a:lnTo>
                                          <a:lnTo>
                                            <a:pt x="196" y="746"/>
                                          </a:lnTo>
                                          <a:lnTo>
                                            <a:pt x="193" y="739"/>
                                          </a:lnTo>
                                          <a:lnTo>
                                            <a:pt x="190" y="733"/>
                                          </a:lnTo>
                                          <a:lnTo>
                                            <a:pt x="187" y="726"/>
                                          </a:lnTo>
                                          <a:lnTo>
                                            <a:pt x="186" y="719"/>
                                          </a:lnTo>
                                          <a:lnTo>
                                            <a:pt x="183" y="712"/>
                                          </a:lnTo>
                                          <a:lnTo>
                                            <a:pt x="182" y="705"/>
                                          </a:lnTo>
                                          <a:lnTo>
                                            <a:pt x="179" y="697"/>
                                          </a:lnTo>
                                          <a:lnTo>
                                            <a:pt x="177" y="689"/>
                                          </a:lnTo>
                                          <a:lnTo>
                                            <a:pt x="175" y="682"/>
                                          </a:lnTo>
                                          <a:lnTo>
                                            <a:pt x="173" y="673"/>
                                          </a:lnTo>
                                          <a:lnTo>
                                            <a:pt x="172" y="665"/>
                                          </a:lnTo>
                                          <a:lnTo>
                                            <a:pt x="170" y="658"/>
                                          </a:lnTo>
                                          <a:lnTo>
                                            <a:pt x="169" y="649"/>
                                          </a:lnTo>
                                          <a:lnTo>
                                            <a:pt x="167" y="641"/>
                                          </a:lnTo>
                                          <a:lnTo>
                                            <a:pt x="166" y="631"/>
                                          </a:lnTo>
                                          <a:lnTo>
                                            <a:pt x="166" y="624"/>
                                          </a:lnTo>
                                          <a:lnTo>
                                            <a:pt x="165" y="614"/>
                                          </a:lnTo>
                                          <a:lnTo>
                                            <a:pt x="163" y="605"/>
                                          </a:lnTo>
                                          <a:lnTo>
                                            <a:pt x="163" y="595"/>
                                          </a:lnTo>
                                          <a:lnTo>
                                            <a:pt x="163" y="587"/>
                                          </a:lnTo>
                                          <a:lnTo>
                                            <a:pt x="163" y="584"/>
                                          </a:lnTo>
                                          <a:lnTo>
                                            <a:pt x="163" y="581"/>
                                          </a:lnTo>
                                          <a:lnTo>
                                            <a:pt x="163" y="575"/>
                                          </a:lnTo>
                                          <a:lnTo>
                                            <a:pt x="163" y="572"/>
                                          </a:lnTo>
                                          <a:lnTo>
                                            <a:pt x="163" y="565"/>
                                          </a:lnTo>
                                          <a:lnTo>
                                            <a:pt x="165" y="560"/>
                                          </a:lnTo>
                                          <a:lnTo>
                                            <a:pt x="165" y="553"/>
                                          </a:lnTo>
                                          <a:lnTo>
                                            <a:pt x="166" y="545"/>
                                          </a:lnTo>
                                          <a:lnTo>
                                            <a:pt x="166" y="541"/>
                                          </a:lnTo>
                                          <a:lnTo>
                                            <a:pt x="167" y="537"/>
                                          </a:lnTo>
                                          <a:lnTo>
                                            <a:pt x="167" y="533"/>
                                          </a:lnTo>
                                          <a:lnTo>
                                            <a:pt x="169" y="528"/>
                                          </a:lnTo>
                                          <a:lnTo>
                                            <a:pt x="169" y="524"/>
                                          </a:lnTo>
                                          <a:lnTo>
                                            <a:pt x="170" y="518"/>
                                          </a:lnTo>
                                          <a:lnTo>
                                            <a:pt x="170" y="514"/>
                                          </a:lnTo>
                                          <a:lnTo>
                                            <a:pt x="172" y="510"/>
                                          </a:lnTo>
                                          <a:lnTo>
                                            <a:pt x="172" y="504"/>
                                          </a:lnTo>
                                          <a:lnTo>
                                            <a:pt x="173" y="500"/>
                                          </a:lnTo>
                                          <a:lnTo>
                                            <a:pt x="175" y="494"/>
                                          </a:lnTo>
                                          <a:lnTo>
                                            <a:pt x="176" y="490"/>
                                          </a:lnTo>
                                          <a:lnTo>
                                            <a:pt x="177" y="484"/>
                                          </a:lnTo>
                                          <a:lnTo>
                                            <a:pt x="179" y="479"/>
                                          </a:lnTo>
                                          <a:lnTo>
                                            <a:pt x="180" y="473"/>
                                          </a:lnTo>
                                          <a:lnTo>
                                            <a:pt x="182" y="469"/>
                                          </a:lnTo>
                                          <a:lnTo>
                                            <a:pt x="183" y="463"/>
                                          </a:lnTo>
                                          <a:lnTo>
                                            <a:pt x="185" y="457"/>
                                          </a:lnTo>
                                          <a:lnTo>
                                            <a:pt x="186" y="452"/>
                                          </a:lnTo>
                                          <a:lnTo>
                                            <a:pt x="187" y="446"/>
                                          </a:lnTo>
                                          <a:lnTo>
                                            <a:pt x="190" y="440"/>
                                          </a:lnTo>
                                          <a:lnTo>
                                            <a:pt x="192" y="435"/>
                                          </a:lnTo>
                                          <a:lnTo>
                                            <a:pt x="194" y="429"/>
                                          </a:lnTo>
                                          <a:lnTo>
                                            <a:pt x="197" y="423"/>
                                          </a:lnTo>
                                          <a:lnTo>
                                            <a:pt x="199" y="418"/>
                                          </a:lnTo>
                                          <a:lnTo>
                                            <a:pt x="202" y="412"/>
                                          </a:lnTo>
                                          <a:lnTo>
                                            <a:pt x="204" y="405"/>
                                          </a:lnTo>
                                          <a:lnTo>
                                            <a:pt x="207" y="399"/>
                                          </a:lnTo>
                                          <a:lnTo>
                                            <a:pt x="210" y="393"/>
                                          </a:lnTo>
                                          <a:lnTo>
                                            <a:pt x="213" y="388"/>
                                          </a:lnTo>
                                          <a:lnTo>
                                            <a:pt x="216" y="382"/>
                                          </a:lnTo>
                                          <a:lnTo>
                                            <a:pt x="220" y="376"/>
                                          </a:lnTo>
                                          <a:lnTo>
                                            <a:pt x="223" y="371"/>
                                          </a:lnTo>
                                          <a:lnTo>
                                            <a:pt x="226" y="365"/>
                                          </a:lnTo>
                                          <a:lnTo>
                                            <a:pt x="229" y="358"/>
                                          </a:lnTo>
                                          <a:lnTo>
                                            <a:pt x="233" y="354"/>
                                          </a:lnTo>
                                          <a:lnTo>
                                            <a:pt x="237" y="346"/>
                                          </a:lnTo>
                                          <a:lnTo>
                                            <a:pt x="240" y="341"/>
                                          </a:lnTo>
                                          <a:lnTo>
                                            <a:pt x="244" y="337"/>
                                          </a:lnTo>
                                          <a:lnTo>
                                            <a:pt x="250" y="331"/>
                                          </a:lnTo>
                                          <a:lnTo>
                                            <a:pt x="254" y="325"/>
                                          </a:lnTo>
                                          <a:lnTo>
                                            <a:pt x="257" y="319"/>
                                          </a:lnTo>
                                          <a:lnTo>
                                            <a:pt x="263" y="314"/>
                                          </a:lnTo>
                                          <a:lnTo>
                                            <a:pt x="268" y="310"/>
                                          </a:lnTo>
                                          <a:lnTo>
                                            <a:pt x="272" y="304"/>
                                          </a:lnTo>
                                          <a:lnTo>
                                            <a:pt x="278" y="298"/>
                                          </a:lnTo>
                                          <a:lnTo>
                                            <a:pt x="282" y="294"/>
                                          </a:lnTo>
                                          <a:lnTo>
                                            <a:pt x="290" y="290"/>
                                          </a:lnTo>
                                          <a:lnTo>
                                            <a:pt x="290" y="287"/>
                                          </a:lnTo>
                                          <a:lnTo>
                                            <a:pt x="294" y="284"/>
                                          </a:lnTo>
                                          <a:lnTo>
                                            <a:pt x="295" y="281"/>
                                          </a:lnTo>
                                          <a:lnTo>
                                            <a:pt x="299" y="278"/>
                                          </a:lnTo>
                                          <a:lnTo>
                                            <a:pt x="302" y="274"/>
                                          </a:lnTo>
                                          <a:lnTo>
                                            <a:pt x="308" y="270"/>
                                          </a:lnTo>
                                          <a:lnTo>
                                            <a:pt x="311" y="265"/>
                                          </a:lnTo>
                                          <a:lnTo>
                                            <a:pt x="318" y="260"/>
                                          </a:lnTo>
                                          <a:lnTo>
                                            <a:pt x="324" y="256"/>
                                          </a:lnTo>
                                          <a:lnTo>
                                            <a:pt x="331" y="251"/>
                                          </a:lnTo>
                                          <a:lnTo>
                                            <a:pt x="333" y="247"/>
                                          </a:lnTo>
                                          <a:lnTo>
                                            <a:pt x="338" y="244"/>
                                          </a:lnTo>
                                          <a:lnTo>
                                            <a:pt x="341" y="241"/>
                                          </a:lnTo>
                                          <a:lnTo>
                                            <a:pt x="346" y="238"/>
                                          </a:lnTo>
                                          <a:lnTo>
                                            <a:pt x="351" y="236"/>
                                          </a:lnTo>
                                          <a:lnTo>
                                            <a:pt x="353" y="234"/>
                                          </a:lnTo>
                                          <a:lnTo>
                                            <a:pt x="359" y="230"/>
                                          </a:lnTo>
                                          <a:lnTo>
                                            <a:pt x="365" y="229"/>
                                          </a:lnTo>
                                          <a:lnTo>
                                            <a:pt x="368" y="224"/>
                                          </a:lnTo>
                                          <a:lnTo>
                                            <a:pt x="373" y="223"/>
                                          </a:lnTo>
                                          <a:lnTo>
                                            <a:pt x="377" y="219"/>
                                          </a:lnTo>
                                          <a:lnTo>
                                            <a:pt x="383" y="216"/>
                                          </a:lnTo>
                                          <a:lnTo>
                                            <a:pt x="389" y="213"/>
                                          </a:lnTo>
                                          <a:lnTo>
                                            <a:pt x="394" y="210"/>
                                          </a:lnTo>
                                          <a:lnTo>
                                            <a:pt x="400" y="207"/>
                                          </a:lnTo>
                                          <a:lnTo>
                                            <a:pt x="406" y="206"/>
                                          </a:lnTo>
                                          <a:lnTo>
                                            <a:pt x="412" y="202"/>
                                          </a:lnTo>
                                          <a:lnTo>
                                            <a:pt x="417" y="199"/>
                                          </a:lnTo>
                                          <a:lnTo>
                                            <a:pt x="424" y="196"/>
                                          </a:lnTo>
                                          <a:lnTo>
                                            <a:pt x="430" y="194"/>
                                          </a:lnTo>
                                          <a:lnTo>
                                            <a:pt x="437" y="192"/>
                                          </a:lnTo>
                                          <a:lnTo>
                                            <a:pt x="444" y="190"/>
                                          </a:lnTo>
                                          <a:lnTo>
                                            <a:pt x="451" y="187"/>
                                          </a:lnTo>
                                          <a:lnTo>
                                            <a:pt x="458" y="186"/>
                                          </a:lnTo>
                                          <a:lnTo>
                                            <a:pt x="465" y="183"/>
                                          </a:lnTo>
                                          <a:lnTo>
                                            <a:pt x="473" y="180"/>
                                          </a:lnTo>
                                          <a:lnTo>
                                            <a:pt x="480" y="179"/>
                                          </a:lnTo>
                                          <a:lnTo>
                                            <a:pt x="488" y="177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504" y="173"/>
                                          </a:lnTo>
                                          <a:lnTo>
                                            <a:pt x="511" y="172"/>
                                          </a:lnTo>
                                          <a:lnTo>
                                            <a:pt x="521" y="170"/>
                                          </a:lnTo>
                                          <a:lnTo>
                                            <a:pt x="528" y="169"/>
                                          </a:lnTo>
                                          <a:lnTo>
                                            <a:pt x="536" y="167"/>
                                          </a:lnTo>
                                          <a:lnTo>
                                            <a:pt x="545" y="166"/>
                                          </a:lnTo>
                                          <a:lnTo>
                                            <a:pt x="555" y="166"/>
                                          </a:lnTo>
                                          <a:lnTo>
                                            <a:pt x="563" y="165"/>
                                          </a:lnTo>
                                          <a:lnTo>
                                            <a:pt x="573" y="165"/>
                                          </a:lnTo>
                                          <a:lnTo>
                                            <a:pt x="582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cc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00000">
                                      <a:off x="614880" y="182880"/>
                                      <a:ext cx="585000" cy="101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5" h="1177">
                                          <a:moveTo>
                                            <a:pt x="38" y="1012"/>
                                          </a:moveTo>
                                          <a:lnTo>
                                            <a:pt x="41" y="1177"/>
                                          </a:lnTo>
                                          <a:lnTo>
                                            <a:pt x="93" y="1175"/>
                                          </a:lnTo>
                                          <a:lnTo>
                                            <a:pt x="115" y="1103"/>
                                          </a:lnTo>
                                          <a:lnTo>
                                            <a:pt x="224" y="1072"/>
                                          </a:lnTo>
                                          <a:lnTo>
                                            <a:pt x="296" y="1121"/>
                                          </a:lnTo>
                                          <a:lnTo>
                                            <a:pt x="376" y="1073"/>
                                          </a:lnTo>
                                          <a:lnTo>
                                            <a:pt x="373" y="989"/>
                                          </a:lnTo>
                                          <a:lnTo>
                                            <a:pt x="432" y="927"/>
                                          </a:lnTo>
                                          <a:lnTo>
                                            <a:pt x="513" y="938"/>
                                          </a:lnTo>
                                          <a:lnTo>
                                            <a:pt x="570" y="849"/>
                                          </a:lnTo>
                                          <a:lnTo>
                                            <a:pt x="522" y="779"/>
                                          </a:lnTo>
                                          <a:lnTo>
                                            <a:pt x="554" y="665"/>
                                          </a:lnTo>
                                          <a:lnTo>
                                            <a:pt x="625" y="654"/>
                                          </a:lnTo>
                                          <a:lnTo>
                                            <a:pt x="625" y="650"/>
                                          </a:lnTo>
                                          <a:lnTo>
                                            <a:pt x="625" y="645"/>
                                          </a:lnTo>
                                          <a:lnTo>
                                            <a:pt x="625" y="642"/>
                                          </a:lnTo>
                                          <a:lnTo>
                                            <a:pt x="625" y="638"/>
                                          </a:lnTo>
                                          <a:lnTo>
                                            <a:pt x="625" y="634"/>
                                          </a:lnTo>
                                          <a:lnTo>
                                            <a:pt x="625" y="630"/>
                                          </a:lnTo>
                                          <a:lnTo>
                                            <a:pt x="625" y="627"/>
                                          </a:lnTo>
                                          <a:lnTo>
                                            <a:pt x="625" y="624"/>
                                          </a:lnTo>
                                          <a:lnTo>
                                            <a:pt x="625" y="620"/>
                                          </a:lnTo>
                                          <a:lnTo>
                                            <a:pt x="625" y="615"/>
                                          </a:lnTo>
                                          <a:lnTo>
                                            <a:pt x="625" y="613"/>
                                          </a:lnTo>
                                          <a:lnTo>
                                            <a:pt x="625" y="608"/>
                                          </a:lnTo>
                                          <a:lnTo>
                                            <a:pt x="625" y="601"/>
                                          </a:lnTo>
                                          <a:lnTo>
                                            <a:pt x="625" y="594"/>
                                          </a:lnTo>
                                          <a:lnTo>
                                            <a:pt x="625" y="590"/>
                                          </a:lnTo>
                                          <a:lnTo>
                                            <a:pt x="625" y="586"/>
                                          </a:lnTo>
                                          <a:lnTo>
                                            <a:pt x="625" y="583"/>
                                          </a:lnTo>
                                          <a:lnTo>
                                            <a:pt x="625" y="580"/>
                                          </a:lnTo>
                                          <a:lnTo>
                                            <a:pt x="625" y="576"/>
                                          </a:lnTo>
                                          <a:lnTo>
                                            <a:pt x="625" y="571"/>
                                          </a:lnTo>
                                          <a:lnTo>
                                            <a:pt x="625" y="569"/>
                                          </a:lnTo>
                                          <a:lnTo>
                                            <a:pt x="625" y="564"/>
                                          </a:lnTo>
                                          <a:lnTo>
                                            <a:pt x="625" y="557"/>
                                          </a:lnTo>
                                          <a:lnTo>
                                            <a:pt x="625" y="550"/>
                                          </a:lnTo>
                                          <a:lnTo>
                                            <a:pt x="625" y="543"/>
                                          </a:lnTo>
                                          <a:lnTo>
                                            <a:pt x="625" y="536"/>
                                          </a:lnTo>
                                          <a:lnTo>
                                            <a:pt x="553" y="515"/>
                                          </a:lnTo>
                                          <a:lnTo>
                                            <a:pt x="522" y="405"/>
                                          </a:lnTo>
                                          <a:lnTo>
                                            <a:pt x="571" y="333"/>
                                          </a:lnTo>
                                          <a:lnTo>
                                            <a:pt x="525" y="252"/>
                                          </a:lnTo>
                                          <a:lnTo>
                                            <a:pt x="441" y="256"/>
                                          </a:lnTo>
                                          <a:lnTo>
                                            <a:pt x="379" y="196"/>
                                          </a:lnTo>
                                          <a:lnTo>
                                            <a:pt x="388" y="114"/>
                                          </a:lnTo>
                                          <a:lnTo>
                                            <a:pt x="299" y="57"/>
                                          </a:lnTo>
                                          <a:lnTo>
                                            <a:pt x="231" y="107"/>
                                          </a:lnTo>
                                          <a:lnTo>
                                            <a:pt x="116" y="74"/>
                                          </a:lnTo>
                                          <a:lnTo>
                                            <a:pt x="105" y="3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39" y="164"/>
                                          </a:lnTo>
                                          <a:lnTo>
                                            <a:pt x="41" y="164"/>
                                          </a:lnTo>
                                          <a:lnTo>
                                            <a:pt x="44" y="164"/>
                                          </a:lnTo>
                                          <a:lnTo>
                                            <a:pt x="47" y="164"/>
                                          </a:lnTo>
                                          <a:lnTo>
                                            <a:pt x="51" y="164"/>
                                          </a:lnTo>
                                          <a:lnTo>
                                            <a:pt x="56" y="164"/>
                                          </a:lnTo>
                                          <a:lnTo>
                                            <a:pt x="62" y="164"/>
                                          </a:lnTo>
                                          <a:lnTo>
                                            <a:pt x="69" y="165"/>
                                          </a:lnTo>
                                          <a:lnTo>
                                            <a:pt x="73" y="165"/>
                                          </a:lnTo>
                                          <a:lnTo>
                                            <a:pt x="76" y="165"/>
                                          </a:lnTo>
                                          <a:lnTo>
                                            <a:pt x="81" y="165"/>
                                          </a:lnTo>
                                          <a:lnTo>
                                            <a:pt x="85" y="166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93" y="168"/>
                                          </a:lnTo>
                                          <a:lnTo>
                                            <a:pt x="99" y="168"/>
                                          </a:lnTo>
                                          <a:lnTo>
                                            <a:pt x="103" y="169"/>
                                          </a:lnTo>
                                          <a:lnTo>
                                            <a:pt x="108" y="169"/>
                                          </a:lnTo>
                                          <a:lnTo>
                                            <a:pt x="113" y="171"/>
                                          </a:lnTo>
                                          <a:lnTo>
                                            <a:pt x="117" y="172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29" y="175"/>
                                          </a:lnTo>
                                          <a:lnTo>
                                            <a:pt x="134" y="176"/>
                                          </a:lnTo>
                                          <a:lnTo>
                                            <a:pt x="140" y="178"/>
                                          </a:lnTo>
                                          <a:lnTo>
                                            <a:pt x="146" y="179"/>
                                          </a:lnTo>
                                          <a:lnTo>
                                            <a:pt x="152" y="179"/>
                                          </a:lnTo>
                                          <a:lnTo>
                                            <a:pt x="157" y="181"/>
                                          </a:lnTo>
                                          <a:lnTo>
                                            <a:pt x="163" y="183"/>
                                          </a:lnTo>
                                          <a:lnTo>
                                            <a:pt x="170" y="185"/>
                                          </a:lnTo>
                                          <a:lnTo>
                                            <a:pt x="176" y="186"/>
                                          </a:lnTo>
                                          <a:lnTo>
                                            <a:pt x="181" y="189"/>
                                          </a:lnTo>
                                          <a:lnTo>
                                            <a:pt x="187" y="191"/>
                                          </a:lnTo>
                                          <a:lnTo>
                                            <a:pt x="194" y="193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05" y="198"/>
                                          </a:lnTo>
                                          <a:lnTo>
                                            <a:pt x="213" y="201"/>
                                          </a:lnTo>
                                          <a:lnTo>
                                            <a:pt x="218" y="203"/>
                                          </a:lnTo>
                                          <a:lnTo>
                                            <a:pt x="224" y="206"/>
                                          </a:lnTo>
                                          <a:lnTo>
                                            <a:pt x="231" y="209"/>
                                          </a:lnTo>
                                          <a:lnTo>
                                            <a:pt x="237" y="212"/>
                                          </a:lnTo>
                                          <a:lnTo>
                                            <a:pt x="244" y="216"/>
                                          </a:lnTo>
                                          <a:lnTo>
                                            <a:pt x="249" y="219"/>
                                          </a:lnTo>
                                          <a:lnTo>
                                            <a:pt x="257" y="223"/>
                                          </a:lnTo>
                                          <a:lnTo>
                                            <a:pt x="262" y="226"/>
                                          </a:lnTo>
                                          <a:lnTo>
                                            <a:pt x="268" y="230"/>
                                          </a:lnTo>
                                          <a:lnTo>
                                            <a:pt x="274" y="235"/>
                                          </a:lnTo>
                                          <a:lnTo>
                                            <a:pt x="281" y="237"/>
                                          </a:lnTo>
                                          <a:lnTo>
                                            <a:pt x="286" y="243"/>
                                          </a:lnTo>
                                          <a:lnTo>
                                            <a:pt x="292" y="247"/>
                                          </a:lnTo>
                                          <a:lnTo>
                                            <a:pt x="298" y="252"/>
                                          </a:lnTo>
                                          <a:lnTo>
                                            <a:pt x="303" y="256"/>
                                          </a:lnTo>
                                          <a:lnTo>
                                            <a:pt x="309" y="262"/>
                                          </a:lnTo>
                                          <a:lnTo>
                                            <a:pt x="315" y="267"/>
                                          </a:lnTo>
                                          <a:lnTo>
                                            <a:pt x="320" y="27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332" y="283"/>
                                          </a:lnTo>
                                          <a:lnTo>
                                            <a:pt x="337" y="290"/>
                                          </a:lnTo>
                                          <a:lnTo>
                                            <a:pt x="342" y="294"/>
                                          </a:lnTo>
                                          <a:lnTo>
                                            <a:pt x="346" y="297"/>
                                          </a:lnTo>
                                          <a:lnTo>
                                            <a:pt x="352" y="301"/>
                                          </a:lnTo>
                                          <a:lnTo>
                                            <a:pt x="356" y="307"/>
                                          </a:lnTo>
                                          <a:lnTo>
                                            <a:pt x="360" y="310"/>
                                          </a:lnTo>
                                          <a:lnTo>
                                            <a:pt x="364" y="316"/>
                                          </a:lnTo>
                                          <a:lnTo>
                                            <a:pt x="369" y="320"/>
                                          </a:lnTo>
                                          <a:lnTo>
                                            <a:pt x="373" y="324"/>
                                          </a:lnTo>
                                          <a:lnTo>
                                            <a:pt x="376" y="328"/>
                                          </a:lnTo>
                                          <a:lnTo>
                                            <a:pt x="379" y="334"/>
                                          </a:lnTo>
                                          <a:lnTo>
                                            <a:pt x="383" y="338"/>
                                          </a:lnTo>
                                          <a:lnTo>
                                            <a:pt x="387" y="343"/>
                                          </a:lnTo>
                                          <a:lnTo>
                                            <a:pt x="390" y="348"/>
                                          </a:lnTo>
                                          <a:lnTo>
                                            <a:pt x="393" y="353"/>
                                          </a:lnTo>
                                          <a:lnTo>
                                            <a:pt x="397" y="357"/>
                                          </a:lnTo>
                                          <a:lnTo>
                                            <a:pt x="400" y="363"/>
                                          </a:lnTo>
                                          <a:lnTo>
                                            <a:pt x="403" y="367"/>
                                          </a:lnTo>
                                          <a:lnTo>
                                            <a:pt x="405" y="372"/>
                                          </a:lnTo>
                                          <a:lnTo>
                                            <a:pt x="408" y="377"/>
                                          </a:lnTo>
                                          <a:lnTo>
                                            <a:pt x="411" y="382"/>
                                          </a:lnTo>
                                          <a:lnTo>
                                            <a:pt x="413" y="387"/>
                                          </a:lnTo>
                                          <a:lnTo>
                                            <a:pt x="415" y="392"/>
                                          </a:lnTo>
                                          <a:lnTo>
                                            <a:pt x="418" y="397"/>
                                          </a:lnTo>
                                          <a:lnTo>
                                            <a:pt x="421" y="402"/>
                                          </a:lnTo>
                                          <a:lnTo>
                                            <a:pt x="424" y="408"/>
                                          </a:lnTo>
                                          <a:lnTo>
                                            <a:pt x="425" y="412"/>
                                          </a:lnTo>
                                          <a:lnTo>
                                            <a:pt x="428" y="418"/>
                                          </a:lnTo>
                                          <a:lnTo>
                                            <a:pt x="430" y="424"/>
                                          </a:lnTo>
                                          <a:lnTo>
                                            <a:pt x="432" y="428"/>
                                          </a:lnTo>
                                          <a:lnTo>
                                            <a:pt x="434" y="434"/>
                                          </a:lnTo>
                                          <a:lnTo>
                                            <a:pt x="437" y="439"/>
                                          </a:lnTo>
                                          <a:lnTo>
                                            <a:pt x="438" y="444"/>
                                          </a:lnTo>
                                          <a:lnTo>
                                            <a:pt x="440" y="449"/>
                                          </a:lnTo>
                                          <a:lnTo>
                                            <a:pt x="441" y="453"/>
                                          </a:lnTo>
                                          <a:lnTo>
                                            <a:pt x="442" y="458"/>
                                          </a:lnTo>
                                          <a:lnTo>
                                            <a:pt x="444" y="463"/>
                                          </a:lnTo>
                                          <a:lnTo>
                                            <a:pt x="445" y="469"/>
                                          </a:lnTo>
                                          <a:lnTo>
                                            <a:pt x="447" y="473"/>
                                          </a:lnTo>
                                          <a:lnTo>
                                            <a:pt x="448" y="479"/>
                                          </a:lnTo>
                                          <a:lnTo>
                                            <a:pt x="449" y="485"/>
                                          </a:lnTo>
                                          <a:lnTo>
                                            <a:pt x="451" y="489"/>
                                          </a:lnTo>
                                          <a:lnTo>
                                            <a:pt x="452" y="493"/>
                                          </a:lnTo>
                                          <a:lnTo>
                                            <a:pt x="452" y="499"/>
                                          </a:lnTo>
                                          <a:lnTo>
                                            <a:pt x="454" y="503"/>
                                          </a:lnTo>
                                          <a:lnTo>
                                            <a:pt x="455" y="509"/>
                                          </a:lnTo>
                                          <a:lnTo>
                                            <a:pt x="457" y="513"/>
                                          </a:lnTo>
                                          <a:lnTo>
                                            <a:pt x="457" y="517"/>
                                          </a:lnTo>
                                          <a:lnTo>
                                            <a:pt x="458" y="523"/>
                                          </a:lnTo>
                                          <a:lnTo>
                                            <a:pt x="458" y="527"/>
                                          </a:lnTo>
                                          <a:lnTo>
                                            <a:pt x="458" y="532"/>
                                          </a:lnTo>
                                          <a:lnTo>
                                            <a:pt x="459" y="536"/>
                                          </a:lnTo>
                                          <a:lnTo>
                                            <a:pt x="459" y="542"/>
                                          </a:lnTo>
                                          <a:lnTo>
                                            <a:pt x="461" y="544"/>
                                          </a:lnTo>
                                          <a:lnTo>
                                            <a:pt x="461" y="550"/>
                                          </a:lnTo>
                                          <a:lnTo>
                                            <a:pt x="462" y="554"/>
                                          </a:lnTo>
                                          <a:lnTo>
                                            <a:pt x="462" y="559"/>
                                          </a:lnTo>
                                          <a:lnTo>
                                            <a:pt x="462" y="563"/>
                                          </a:lnTo>
                                          <a:lnTo>
                                            <a:pt x="464" y="567"/>
                                          </a:lnTo>
                                          <a:lnTo>
                                            <a:pt x="464" y="571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464" y="580"/>
                                          </a:lnTo>
                                          <a:lnTo>
                                            <a:pt x="465" y="584"/>
                                          </a:lnTo>
                                          <a:lnTo>
                                            <a:pt x="465" y="588"/>
                                          </a:lnTo>
                                          <a:lnTo>
                                            <a:pt x="466" y="593"/>
                                          </a:lnTo>
                                          <a:lnTo>
                                            <a:pt x="465" y="594"/>
                                          </a:lnTo>
                                          <a:lnTo>
                                            <a:pt x="465" y="598"/>
                                          </a:lnTo>
                                          <a:lnTo>
                                            <a:pt x="465" y="603"/>
                                          </a:lnTo>
                                          <a:lnTo>
                                            <a:pt x="465" y="608"/>
                                          </a:lnTo>
                                          <a:lnTo>
                                            <a:pt x="464" y="614"/>
                                          </a:lnTo>
                                          <a:lnTo>
                                            <a:pt x="462" y="621"/>
                                          </a:lnTo>
                                          <a:lnTo>
                                            <a:pt x="462" y="624"/>
                                          </a:lnTo>
                                          <a:lnTo>
                                            <a:pt x="462" y="628"/>
                                          </a:lnTo>
                                          <a:lnTo>
                                            <a:pt x="461" y="631"/>
                                          </a:lnTo>
                                          <a:lnTo>
                                            <a:pt x="461" y="635"/>
                                          </a:lnTo>
                                          <a:lnTo>
                                            <a:pt x="459" y="640"/>
                                          </a:lnTo>
                                          <a:lnTo>
                                            <a:pt x="459" y="644"/>
                                          </a:lnTo>
                                          <a:lnTo>
                                            <a:pt x="458" y="647"/>
                                          </a:lnTo>
                                          <a:lnTo>
                                            <a:pt x="458" y="652"/>
                                          </a:lnTo>
                                          <a:lnTo>
                                            <a:pt x="457" y="657"/>
                                          </a:lnTo>
                                          <a:lnTo>
                                            <a:pt x="457" y="661"/>
                                          </a:lnTo>
                                          <a:lnTo>
                                            <a:pt x="455" y="665"/>
                                          </a:lnTo>
                                          <a:lnTo>
                                            <a:pt x="455" y="671"/>
                                          </a:lnTo>
                                          <a:lnTo>
                                            <a:pt x="454" y="675"/>
                                          </a:lnTo>
                                          <a:lnTo>
                                            <a:pt x="452" y="681"/>
                                          </a:lnTo>
                                          <a:lnTo>
                                            <a:pt x="451" y="685"/>
                                          </a:lnTo>
                                          <a:lnTo>
                                            <a:pt x="449" y="691"/>
                                          </a:lnTo>
                                          <a:lnTo>
                                            <a:pt x="448" y="695"/>
                                          </a:lnTo>
                                          <a:lnTo>
                                            <a:pt x="447" y="701"/>
                                          </a:lnTo>
                                          <a:lnTo>
                                            <a:pt x="445" y="706"/>
                                          </a:lnTo>
                                          <a:lnTo>
                                            <a:pt x="444" y="712"/>
                                          </a:lnTo>
                                          <a:lnTo>
                                            <a:pt x="442" y="716"/>
                                          </a:lnTo>
                                          <a:lnTo>
                                            <a:pt x="441" y="722"/>
                                          </a:lnTo>
                                          <a:lnTo>
                                            <a:pt x="438" y="728"/>
                                          </a:lnTo>
                                          <a:lnTo>
                                            <a:pt x="437" y="733"/>
                                          </a:lnTo>
                                          <a:lnTo>
                                            <a:pt x="434" y="739"/>
                                          </a:lnTo>
                                          <a:lnTo>
                                            <a:pt x="432" y="745"/>
                                          </a:lnTo>
                                          <a:lnTo>
                                            <a:pt x="430" y="749"/>
                                          </a:lnTo>
                                          <a:lnTo>
                                            <a:pt x="428" y="756"/>
                                          </a:lnTo>
                                          <a:lnTo>
                                            <a:pt x="425" y="762"/>
                                          </a:lnTo>
                                          <a:lnTo>
                                            <a:pt x="422" y="766"/>
                                          </a:lnTo>
                                          <a:lnTo>
                                            <a:pt x="420" y="772"/>
                                          </a:lnTo>
                                          <a:lnTo>
                                            <a:pt x="418" y="777"/>
                                          </a:lnTo>
                                          <a:lnTo>
                                            <a:pt x="415" y="783"/>
                                          </a:lnTo>
                                          <a:lnTo>
                                            <a:pt x="413" y="789"/>
                                          </a:lnTo>
                                          <a:lnTo>
                                            <a:pt x="410" y="795"/>
                                          </a:lnTo>
                                          <a:lnTo>
                                            <a:pt x="407" y="802"/>
                                          </a:lnTo>
                                          <a:lnTo>
                                            <a:pt x="403" y="806"/>
                                          </a:lnTo>
                                          <a:lnTo>
                                            <a:pt x="400" y="812"/>
                                          </a:lnTo>
                                          <a:lnTo>
                                            <a:pt x="396" y="817"/>
                                          </a:lnTo>
                                          <a:lnTo>
                                            <a:pt x="393" y="823"/>
                                          </a:lnTo>
                                          <a:lnTo>
                                            <a:pt x="388" y="829"/>
                                          </a:lnTo>
                                          <a:lnTo>
                                            <a:pt x="384" y="834"/>
                                          </a:lnTo>
                                          <a:lnTo>
                                            <a:pt x="380" y="839"/>
                                          </a:lnTo>
                                          <a:lnTo>
                                            <a:pt x="377" y="846"/>
                                          </a:lnTo>
                                          <a:lnTo>
                                            <a:pt x="373" y="850"/>
                                          </a:lnTo>
                                          <a:lnTo>
                                            <a:pt x="369" y="856"/>
                                          </a:lnTo>
                                          <a:lnTo>
                                            <a:pt x="363" y="861"/>
                                          </a:lnTo>
                                          <a:lnTo>
                                            <a:pt x="359" y="866"/>
                                          </a:lnTo>
                                          <a:lnTo>
                                            <a:pt x="354" y="871"/>
                                          </a:lnTo>
                                          <a:lnTo>
                                            <a:pt x="349" y="877"/>
                                          </a:lnTo>
                                          <a:lnTo>
                                            <a:pt x="344" y="881"/>
                                          </a:lnTo>
                                          <a:lnTo>
                                            <a:pt x="340" y="887"/>
                                          </a:lnTo>
                                          <a:lnTo>
                                            <a:pt x="337" y="887"/>
                                          </a:lnTo>
                                          <a:lnTo>
                                            <a:pt x="335" y="891"/>
                                          </a:lnTo>
                                          <a:lnTo>
                                            <a:pt x="332" y="893"/>
                                          </a:lnTo>
                                          <a:lnTo>
                                            <a:pt x="329" y="897"/>
                                          </a:lnTo>
                                          <a:lnTo>
                                            <a:pt x="325" y="901"/>
                                          </a:lnTo>
                                          <a:lnTo>
                                            <a:pt x="320" y="905"/>
                                          </a:lnTo>
                                          <a:lnTo>
                                            <a:pt x="315" y="908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302" y="918"/>
                                          </a:lnTo>
                                          <a:lnTo>
                                            <a:pt x="296" y="924"/>
                                          </a:lnTo>
                                          <a:lnTo>
                                            <a:pt x="292" y="927"/>
                                          </a:lnTo>
                                          <a:lnTo>
                                            <a:pt x="288" y="930"/>
                                          </a:lnTo>
                                          <a:lnTo>
                                            <a:pt x="285" y="932"/>
                                          </a:lnTo>
                                          <a:lnTo>
                                            <a:pt x="281" y="935"/>
                                          </a:lnTo>
                                          <a:lnTo>
                                            <a:pt x="276" y="938"/>
                                          </a:lnTo>
                                          <a:lnTo>
                                            <a:pt x="272" y="941"/>
                                          </a:lnTo>
                                          <a:lnTo>
                                            <a:pt x="268" y="944"/>
                                          </a:lnTo>
                                          <a:lnTo>
                                            <a:pt x="264" y="948"/>
                                          </a:lnTo>
                                          <a:lnTo>
                                            <a:pt x="258" y="949"/>
                                          </a:lnTo>
                                          <a:lnTo>
                                            <a:pt x="254" y="952"/>
                                          </a:lnTo>
                                          <a:lnTo>
                                            <a:pt x="248" y="955"/>
                                          </a:lnTo>
                                          <a:lnTo>
                                            <a:pt x="244" y="958"/>
                                          </a:lnTo>
                                          <a:lnTo>
                                            <a:pt x="238" y="961"/>
                                          </a:lnTo>
                                          <a:lnTo>
                                            <a:pt x="232" y="964"/>
                                          </a:lnTo>
                                          <a:lnTo>
                                            <a:pt x="227" y="966"/>
                                          </a:lnTo>
                                          <a:lnTo>
                                            <a:pt x="221" y="969"/>
                                          </a:lnTo>
                                          <a:lnTo>
                                            <a:pt x="215" y="972"/>
                                          </a:lnTo>
                                          <a:lnTo>
                                            <a:pt x="208" y="975"/>
                                          </a:lnTo>
                                          <a:lnTo>
                                            <a:pt x="203" y="978"/>
                                          </a:lnTo>
                                          <a:lnTo>
                                            <a:pt x="197" y="979"/>
                                          </a:lnTo>
                                          <a:lnTo>
                                            <a:pt x="190" y="982"/>
                                          </a:lnTo>
                                          <a:lnTo>
                                            <a:pt x="183" y="985"/>
                                          </a:lnTo>
                                          <a:lnTo>
                                            <a:pt x="176" y="988"/>
                                          </a:lnTo>
                                          <a:lnTo>
                                            <a:pt x="170" y="991"/>
                                          </a:lnTo>
                                          <a:lnTo>
                                            <a:pt x="161" y="992"/>
                                          </a:lnTo>
                                          <a:lnTo>
                                            <a:pt x="154" y="995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140" y="998"/>
                                          </a:lnTo>
                                          <a:lnTo>
                                            <a:pt x="132" y="999"/>
                                          </a:lnTo>
                                          <a:lnTo>
                                            <a:pt x="123" y="1002"/>
                                          </a:lnTo>
                                          <a:lnTo>
                                            <a:pt x="116" y="1003"/>
                                          </a:lnTo>
                                          <a:lnTo>
                                            <a:pt x="108" y="1005"/>
                                          </a:lnTo>
                                          <a:lnTo>
                                            <a:pt x="99" y="1006"/>
                                          </a:lnTo>
                                          <a:lnTo>
                                            <a:pt x="91" y="1008"/>
                                          </a:lnTo>
                                          <a:lnTo>
                                            <a:pt x="82" y="1009"/>
                                          </a:lnTo>
                                          <a:lnTo>
                                            <a:pt x="73" y="1009"/>
                                          </a:lnTo>
                                          <a:lnTo>
                                            <a:pt x="64" y="1011"/>
                                          </a:lnTo>
                                          <a:lnTo>
                                            <a:pt x="55" y="1011"/>
                                          </a:lnTo>
                                          <a:lnTo>
                                            <a:pt x="47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cc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15640" y="248760"/>
                                    <a:ext cx="960120" cy="82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傘動人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故事一把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2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41680" y="3145320"/>
                                  <a:ext cx="693360" cy="1369800"/>
                                </a:xfrm>
                                <a:custGeom>
                                  <a:avLst/>
                                  <a:gdLst>
                                    <a:gd name="textAreaLeft" fmla="*/ 19080 w 393120"/>
                                    <a:gd name="textAreaRight" fmla="*/ 374040 w 393120"/>
                                    <a:gd name="textAreaTop" fmla="*/ 19080 h 776520"/>
                                    <a:gd name="textAreaBottom" fmla="*/ 757440 h 776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264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9047"/>
                                      </a:lnTo>
                                      <a:arcTo wR="3600" hR="3600" stAng="10800000" swAng="-5400000"/>
                                      <a:lnTo>
                                        <a:pt x="18000" y="4264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255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lIns="45720" rIns="45720" tIns="44280" bIns="4428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73240" y="916200"/>
                                  <a:ext cx="1329840" cy="129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9920" y="275760"/>
                                    <a:ext cx="847800" cy="79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三-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傘傘動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看圖寫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2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8"/>
                                          <w:szCs w:val="2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29840" cy="1293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00000">
                                      <a:off x="126000" y="56520"/>
                                      <a:ext cx="577800" cy="105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0" h="1178">
                                          <a:moveTo>
                                            <a:pt x="593" y="165"/>
                                          </a:moveTo>
                                          <a:lnTo>
                                            <a:pt x="589" y="0"/>
                                          </a:lnTo>
                                          <a:lnTo>
                                            <a:pt x="536" y="1"/>
                                          </a:lnTo>
                                          <a:lnTo>
                                            <a:pt x="515" y="75"/>
                                          </a:lnTo>
                                          <a:lnTo>
                                            <a:pt x="404" y="105"/>
                                          </a:lnTo>
                                          <a:lnTo>
                                            <a:pt x="333" y="57"/>
                                          </a:lnTo>
                                          <a:lnTo>
                                            <a:pt x="253" y="102"/>
                                          </a:lnTo>
                                          <a:lnTo>
                                            <a:pt x="257" y="187"/>
                                          </a:lnTo>
                                          <a:lnTo>
                                            <a:pt x="197" y="251"/>
                                          </a:lnTo>
                                          <a:lnTo>
                                            <a:pt x="114" y="238"/>
                                          </a:lnTo>
                                          <a:lnTo>
                                            <a:pt x="58" y="328"/>
                                          </a:lnTo>
                                          <a:lnTo>
                                            <a:pt x="108" y="398"/>
                                          </a:lnTo>
                                          <a:lnTo>
                                            <a:pt x="75" y="503"/>
                                          </a:lnTo>
                                          <a:lnTo>
                                            <a:pt x="3" y="523"/>
                                          </a:lnTo>
                                          <a:lnTo>
                                            <a:pt x="2" y="528"/>
                                          </a:lnTo>
                                          <a:lnTo>
                                            <a:pt x="2" y="534"/>
                                          </a:lnTo>
                                          <a:lnTo>
                                            <a:pt x="0" y="541"/>
                                          </a:lnTo>
                                          <a:lnTo>
                                            <a:pt x="0" y="548"/>
                                          </a:lnTo>
                                          <a:lnTo>
                                            <a:pt x="0" y="555"/>
                                          </a:lnTo>
                                          <a:lnTo>
                                            <a:pt x="0" y="562"/>
                                          </a:lnTo>
                                          <a:lnTo>
                                            <a:pt x="0" y="567"/>
                                          </a:lnTo>
                                          <a:lnTo>
                                            <a:pt x="0" y="571"/>
                                          </a:lnTo>
                                          <a:lnTo>
                                            <a:pt x="0" y="574"/>
                                          </a:lnTo>
                                          <a:lnTo>
                                            <a:pt x="0" y="578"/>
                                          </a:lnTo>
                                          <a:lnTo>
                                            <a:pt x="0" y="582"/>
                                          </a:lnTo>
                                          <a:lnTo>
                                            <a:pt x="0" y="587"/>
                                          </a:lnTo>
                                          <a:lnTo>
                                            <a:pt x="0" y="589"/>
                                          </a:lnTo>
                                          <a:lnTo>
                                            <a:pt x="0" y="594"/>
                                          </a:lnTo>
                                          <a:lnTo>
                                            <a:pt x="0" y="598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0" y="607"/>
                                          </a:lnTo>
                                          <a:lnTo>
                                            <a:pt x="0" y="611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8"/>
                                          </a:lnTo>
                                          <a:lnTo>
                                            <a:pt x="0" y="622"/>
                                          </a:lnTo>
                                          <a:lnTo>
                                            <a:pt x="2" y="626"/>
                                          </a:lnTo>
                                          <a:lnTo>
                                            <a:pt x="2" y="631"/>
                                          </a:lnTo>
                                          <a:lnTo>
                                            <a:pt x="2" y="635"/>
                                          </a:lnTo>
                                          <a:lnTo>
                                            <a:pt x="3" y="639"/>
                                          </a:lnTo>
                                          <a:lnTo>
                                            <a:pt x="3" y="643"/>
                                          </a:lnTo>
                                          <a:lnTo>
                                            <a:pt x="75" y="663"/>
                                          </a:lnTo>
                                          <a:lnTo>
                                            <a:pt x="105" y="774"/>
                                          </a:lnTo>
                                          <a:lnTo>
                                            <a:pt x="57" y="844"/>
                                          </a:lnTo>
                                          <a:lnTo>
                                            <a:pt x="102" y="926"/>
                                          </a:lnTo>
                                          <a:lnTo>
                                            <a:pt x="187" y="922"/>
                                          </a:lnTo>
                                          <a:lnTo>
                                            <a:pt x="251" y="980"/>
                                          </a:lnTo>
                                          <a:lnTo>
                                            <a:pt x="238" y="1066"/>
                                          </a:lnTo>
                                          <a:lnTo>
                                            <a:pt x="329" y="1121"/>
                                          </a:lnTo>
                                          <a:lnTo>
                                            <a:pt x="396" y="1073"/>
                                          </a:lnTo>
                                          <a:lnTo>
                                            <a:pt x="511" y="1105"/>
                                          </a:lnTo>
                                          <a:lnTo>
                                            <a:pt x="524" y="1174"/>
                                          </a:lnTo>
                                          <a:lnTo>
                                            <a:pt x="589" y="1178"/>
                                          </a:lnTo>
                                          <a:lnTo>
                                            <a:pt x="620" y="1110"/>
                                          </a:lnTo>
                                          <a:lnTo>
                                            <a:pt x="587" y="1013"/>
                                          </a:lnTo>
                                          <a:lnTo>
                                            <a:pt x="586" y="1013"/>
                                          </a:lnTo>
                                          <a:lnTo>
                                            <a:pt x="585" y="1013"/>
                                          </a:lnTo>
                                          <a:lnTo>
                                            <a:pt x="582" y="1013"/>
                                          </a:lnTo>
                                          <a:lnTo>
                                            <a:pt x="579" y="1013"/>
                                          </a:lnTo>
                                          <a:lnTo>
                                            <a:pt x="573" y="1012"/>
                                          </a:lnTo>
                                          <a:lnTo>
                                            <a:pt x="568" y="1012"/>
                                          </a:lnTo>
                                          <a:lnTo>
                                            <a:pt x="562" y="1012"/>
                                          </a:lnTo>
                                          <a:lnTo>
                                            <a:pt x="556" y="1012"/>
                                          </a:lnTo>
                                          <a:lnTo>
                                            <a:pt x="552" y="1010"/>
                                          </a:lnTo>
                                          <a:lnTo>
                                            <a:pt x="548" y="1010"/>
                                          </a:lnTo>
                                          <a:lnTo>
                                            <a:pt x="543" y="1010"/>
                                          </a:lnTo>
                                          <a:lnTo>
                                            <a:pt x="539" y="1009"/>
                                          </a:lnTo>
                                          <a:lnTo>
                                            <a:pt x="535" y="1009"/>
                                          </a:lnTo>
                                          <a:lnTo>
                                            <a:pt x="531" y="1007"/>
                                          </a:lnTo>
                                          <a:lnTo>
                                            <a:pt x="526" y="1007"/>
                                          </a:lnTo>
                                          <a:lnTo>
                                            <a:pt x="522" y="1007"/>
                                          </a:lnTo>
                                          <a:lnTo>
                                            <a:pt x="517" y="1006"/>
                                          </a:lnTo>
                                          <a:lnTo>
                                            <a:pt x="512" y="1004"/>
                                          </a:lnTo>
                                          <a:lnTo>
                                            <a:pt x="507" y="1003"/>
                                          </a:lnTo>
                                          <a:lnTo>
                                            <a:pt x="502" y="1002"/>
                                          </a:lnTo>
                                          <a:lnTo>
                                            <a:pt x="497" y="1000"/>
                                          </a:lnTo>
                                          <a:lnTo>
                                            <a:pt x="491" y="1000"/>
                                          </a:lnTo>
                                          <a:lnTo>
                                            <a:pt x="485" y="999"/>
                                          </a:lnTo>
                                          <a:lnTo>
                                            <a:pt x="480" y="997"/>
                                          </a:lnTo>
                                          <a:lnTo>
                                            <a:pt x="474" y="996"/>
                                          </a:lnTo>
                                          <a:lnTo>
                                            <a:pt x="468" y="994"/>
                                          </a:lnTo>
                                          <a:lnTo>
                                            <a:pt x="463" y="993"/>
                                          </a:lnTo>
                                          <a:lnTo>
                                            <a:pt x="455" y="992"/>
                                          </a:lnTo>
                                          <a:lnTo>
                                            <a:pt x="450" y="989"/>
                                          </a:lnTo>
                                          <a:lnTo>
                                            <a:pt x="444" y="987"/>
                                          </a:lnTo>
                                          <a:lnTo>
                                            <a:pt x="437" y="985"/>
                                          </a:lnTo>
                                          <a:lnTo>
                                            <a:pt x="433" y="983"/>
                                          </a:lnTo>
                                          <a:lnTo>
                                            <a:pt x="426" y="980"/>
                                          </a:lnTo>
                                          <a:lnTo>
                                            <a:pt x="420" y="977"/>
                                          </a:lnTo>
                                          <a:lnTo>
                                            <a:pt x="413" y="975"/>
                                          </a:lnTo>
                                          <a:lnTo>
                                            <a:pt x="407" y="973"/>
                                          </a:lnTo>
                                          <a:lnTo>
                                            <a:pt x="402" y="969"/>
                                          </a:lnTo>
                                          <a:lnTo>
                                            <a:pt x="396" y="966"/>
                                          </a:lnTo>
                                          <a:lnTo>
                                            <a:pt x="389" y="965"/>
                                          </a:lnTo>
                                          <a:lnTo>
                                            <a:pt x="383" y="962"/>
                                          </a:lnTo>
                                          <a:lnTo>
                                            <a:pt x="376" y="958"/>
                                          </a:lnTo>
                                          <a:lnTo>
                                            <a:pt x="370" y="953"/>
                                          </a:lnTo>
                                          <a:lnTo>
                                            <a:pt x="365" y="950"/>
                                          </a:lnTo>
                                          <a:lnTo>
                                            <a:pt x="358" y="946"/>
                                          </a:lnTo>
                                          <a:lnTo>
                                            <a:pt x="352" y="942"/>
                                          </a:lnTo>
                                          <a:lnTo>
                                            <a:pt x="346" y="938"/>
                                          </a:lnTo>
                                          <a:lnTo>
                                            <a:pt x="339" y="935"/>
                                          </a:lnTo>
                                          <a:lnTo>
                                            <a:pt x="335" y="931"/>
                                          </a:lnTo>
                                          <a:lnTo>
                                            <a:pt x="328" y="925"/>
                                          </a:lnTo>
                                          <a:lnTo>
                                            <a:pt x="322" y="921"/>
                                          </a:lnTo>
                                          <a:lnTo>
                                            <a:pt x="316" y="916"/>
                                          </a:lnTo>
                                          <a:lnTo>
                                            <a:pt x="311" y="911"/>
                                          </a:lnTo>
                                          <a:lnTo>
                                            <a:pt x="305" y="906"/>
                                          </a:lnTo>
                                          <a:lnTo>
                                            <a:pt x="301" y="901"/>
                                          </a:lnTo>
                                          <a:lnTo>
                                            <a:pt x="295" y="895"/>
                                          </a:lnTo>
                                          <a:lnTo>
                                            <a:pt x="291" y="889"/>
                                          </a:lnTo>
                                          <a:lnTo>
                                            <a:pt x="288" y="888"/>
                                          </a:lnTo>
                                          <a:lnTo>
                                            <a:pt x="284" y="884"/>
                                          </a:lnTo>
                                          <a:lnTo>
                                            <a:pt x="281" y="881"/>
                                          </a:lnTo>
                                          <a:lnTo>
                                            <a:pt x="278" y="878"/>
                                          </a:lnTo>
                                          <a:lnTo>
                                            <a:pt x="274" y="874"/>
                                          </a:lnTo>
                                          <a:lnTo>
                                            <a:pt x="271" y="871"/>
                                          </a:lnTo>
                                          <a:lnTo>
                                            <a:pt x="265" y="865"/>
                                          </a:lnTo>
                                          <a:lnTo>
                                            <a:pt x="261" y="859"/>
                                          </a:lnTo>
                                          <a:lnTo>
                                            <a:pt x="255" y="852"/>
                                          </a:lnTo>
                                          <a:lnTo>
                                            <a:pt x="251" y="847"/>
                                          </a:lnTo>
                                          <a:lnTo>
                                            <a:pt x="248" y="842"/>
                                          </a:lnTo>
                                          <a:lnTo>
                                            <a:pt x="246" y="838"/>
                                          </a:lnTo>
                                          <a:lnTo>
                                            <a:pt x="243" y="835"/>
                                          </a:lnTo>
                                          <a:lnTo>
                                            <a:pt x="240" y="831"/>
                                          </a:lnTo>
                                          <a:lnTo>
                                            <a:pt x="237" y="827"/>
                                          </a:lnTo>
                                          <a:lnTo>
                                            <a:pt x="234" y="823"/>
                                          </a:lnTo>
                                          <a:lnTo>
                                            <a:pt x="231" y="818"/>
                                          </a:lnTo>
                                          <a:lnTo>
                                            <a:pt x="229" y="814"/>
                                          </a:lnTo>
                                          <a:lnTo>
                                            <a:pt x="226" y="808"/>
                                          </a:lnTo>
                                          <a:lnTo>
                                            <a:pt x="223" y="804"/>
                                          </a:lnTo>
                                          <a:lnTo>
                                            <a:pt x="220" y="798"/>
                                          </a:lnTo>
                                          <a:lnTo>
                                            <a:pt x="217" y="793"/>
                                          </a:lnTo>
                                          <a:lnTo>
                                            <a:pt x="213" y="788"/>
                                          </a:lnTo>
                                          <a:lnTo>
                                            <a:pt x="211" y="783"/>
                                          </a:lnTo>
                                          <a:lnTo>
                                            <a:pt x="209" y="776"/>
                                          </a:lnTo>
                                          <a:lnTo>
                                            <a:pt x="206" y="771"/>
                                          </a:lnTo>
                                          <a:lnTo>
                                            <a:pt x="203" y="764"/>
                                          </a:lnTo>
                                          <a:lnTo>
                                            <a:pt x="200" y="759"/>
                                          </a:lnTo>
                                          <a:lnTo>
                                            <a:pt x="197" y="751"/>
                                          </a:lnTo>
                                          <a:lnTo>
                                            <a:pt x="196" y="746"/>
                                          </a:lnTo>
                                          <a:lnTo>
                                            <a:pt x="193" y="739"/>
                                          </a:lnTo>
                                          <a:lnTo>
                                            <a:pt x="190" y="733"/>
                                          </a:lnTo>
                                          <a:lnTo>
                                            <a:pt x="187" y="726"/>
                                          </a:lnTo>
                                          <a:lnTo>
                                            <a:pt x="186" y="719"/>
                                          </a:lnTo>
                                          <a:lnTo>
                                            <a:pt x="183" y="712"/>
                                          </a:lnTo>
                                          <a:lnTo>
                                            <a:pt x="182" y="705"/>
                                          </a:lnTo>
                                          <a:lnTo>
                                            <a:pt x="179" y="697"/>
                                          </a:lnTo>
                                          <a:lnTo>
                                            <a:pt x="177" y="689"/>
                                          </a:lnTo>
                                          <a:lnTo>
                                            <a:pt x="175" y="682"/>
                                          </a:lnTo>
                                          <a:lnTo>
                                            <a:pt x="173" y="673"/>
                                          </a:lnTo>
                                          <a:lnTo>
                                            <a:pt x="172" y="665"/>
                                          </a:lnTo>
                                          <a:lnTo>
                                            <a:pt x="170" y="658"/>
                                          </a:lnTo>
                                          <a:lnTo>
                                            <a:pt x="169" y="649"/>
                                          </a:lnTo>
                                          <a:lnTo>
                                            <a:pt x="167" y="641"/>
                                          </a:lnTo>
                                          <a:lnTo>
                                            <a:pt x="166" y="631"/>
                                          </a:lnTo>
                                          <a:lnTo>
                                            <a:pt x="166" y="624"/>
                                          </a:lnTo>
                                          <a:lnTo>
                                            <a:pt x="165" y="614"/>
                                          </a:lnTo>
                                          <a:lnTo>
                                            <a:pt x="163" y="605"/>
                                          </a:lnTo>
                                          <a:lnTo>
                                            <a:pt x="163" y="595"/>
                                          </a:lnTo>
                                          <a:lnTo>
                                            <a:pt x="163" y="587"/>
                                          </a:lnTo>
                                          <a:lnTo>
                                            <a:pt x="163" y="584"/>
                                          </a:lnTo>
                                          <a:lnTo>
                                            <a:pt x="163" y="581"/>
                                          </a:lnTo>
                                          <a:lnTo>
                                            <a:pt x="163" y="575"/>
                                          </a:lnTo>
                                          <a:lnTo>
                                            <a:pt x="163" y="572"/>
                                          </a:lnTo>
                                          <a:lnTo>
                                            <a:pt x="163" y="565"/>
                                          </a:lnTo>
                                          <a:lnTo>
                                            <a:pt x="165" y="560"/>
                                          </a:lnTo>
                                          <a:lnTo>
                                            <a:pt x="165" y="553"/>
                                          </a:lnTo>
                                          <a:lnTo>
                                            <a:pt x="166" y="545"/>
                                          </a:lnTo>
                                          <a:lnTo>
                                            <a:pt x="166" y="541"/>
                                          </a:lnTo>
                                          <a:lnTo>
                                            <a:pt x="167" y="537"/>
                                          </a:lnTo>
                                          <a:lnTo>
                                            <a:pt x="167" y="533"/>
                                          </a:lnTo>
                                          <a:lnTo>
                                            <a:pt x="169" y="528"/>
                                          </a:lnTo>
                                          <a:lnTo>
                                            <a:pt x="169" y="524"/>
                                          </a:lnTo>
                                          <a:lnTo>
                                            <a:pt x="170" y="518"/>
                                          </a:lnTo>
                                          <a:lnTo>
                                            <a:pt x="170" y="514"/>
                                          </a:lnTo>
                                          <a:lnTo>
                                            <a:pt x="172" y="510"/>
                                          </a:lnTo>
                                          <a:lnTo>
                                            <a:pt x="172" y="504"/>
                                          </a:lnTo>
                                          <a:lnTo>
                                            <a:pt x="173" y="500"/>
                                          </a:lnTo>
                                          <a:lnTo>
                                            <a:pt x="175" y="494"/>
                                          </a:lnTo>
                                          <a:lnTo>
                                            <a:pt x="176" y="490"/>
                                          </a:lnTo>
                                          <a:lnTo>
                                            <a:pt x="177" y="484"/>
                                          </a:lnTo>
                                          <a:lnTo>
                                            <a:pt x="179" y="479"/>
                                          </a:lnTo>
                                          <a:lnTo>
                                            <a:pt x="180" y="473"/>
                                          </a:lnTo>
                                          <a:lnTo>
                                            <a:pt x="182" y="469"/>
                                          </a:lnTo>
                                          <a:lnTo>
                                            <a:pt x="183" y="463"/>
                                          </a:lnTo>
                                          <a:lnTo>
                                            <a:pt x="185" y="457"/>
                                          </a:lnTo>
                                          <a:lnTo>
                                            <a:pt x="186" y="452"/>
                                          </a:lnTo>
                                          <a:lnTo>
                                            <a:pt x="187" y="446"/>
                                          </a:lnTo>
                                          <a:lnTo>
                                            <a:pt x="190" y="440"/>
                                          </a:lnTo>
                                          <a:lnTo>
                                            <a:pt x="192" y="435"/>
                                          </a:lnTo>
                                          <a:lnTo>
                                            <a:pt x="194" y="429"/>
                                          </a:lnTo>
                                          <a:lnTo>
                                            <a:pt x="197" y="423"/>
                                          </a:lnTo>
                                          <a:lnTo>
                                            <a:pt x="199" y="418"/>
                                          </a:lnTo>
                                          <a:lnTo>
                                            <a:pt x="202" y="412"/>
                                          </a:lnTo>
                                          <a:lnTo>
                                            <a:pt x="204" y="405"/>
                                          </a:lnTo>
                                          <a:lnTo>
                                            <a:pt x="207" y="399"/>
                                          </a:lnTo>
                                          <a:lnTo>
                                            <a:pt x="210" y="393"/>
                                          </a:lnTo>
                                          <a:lnTo>
                                            <a:pt x="213" y="388"/>
                                          </a:lnTo>
                                          <a:lnTo>
                                            <a:pt x="216" y="382"/>
                                          </a:lnTo>
                                          <a:lnTo>
                                            <a:pt x="220" y="376"/>
                                          </a:lnTo>
                                          <a:lnTo>
                                            <a:pt x="223" y="371"/>
                                          </a:lnTo>
                                          <a:lnTo>
                                            <a:pt x="226" y="365"/>
                                          </a:lnTo>
                                          <a:lnTo>
                                            <a:pt x="229" y="358"/>
                                          </a:lnTo>
                                          <a:lnTo>
                                            <a:pt x="233" y="354"/>
                                          </a:lnTo>
                                          <a:lnTo>
                                            <a:pt x="237" y="346"/>
                                          </a:lnTo>
                                          <a:lnTo>
                                            <a:pt x="240" y="341"/>
                                          </a:lnTo>
                                          <a:lnTo>
                                            <a:pt x="244" y="337"/>
                                          </a:lnTo>
                                          <a:lnTo>
                                            <a:pt x="250" y="331"/>
                                          </a:lnTo>
                                          <a:lnTo>
                                            <a:pt x="254" y="325"/>
                                          </a:lnTo>
                                          <a:lnTo>
                                            <a:pt x="257" y="319"/>
                                          </a:lnTo>
                                          <a:lnTo>
                                            <a:pt x="263" y="314"/>
                                          </a:lnTo>
                                          <a:lnTo>
                                            <a:pt x="268" y="310"/>
                                          </a:lnTo>
                                          <a:lnTo>
                                            <a:pt x="272" y="304"/>
                                          </a:lnTo>
                                          <a:lnTo>
                                            <a:pt x="278" y="298"/>
                                          </a:lnTo>
                                          <a:lnTo>
                                            <a:pt x="282" y="294"/>
                                          </a:lnTo>
                                          <a:lnTo>
                                            <a:pt x="290" y="290"/>
                                          </a:lnTo>
                                          <a:lnTo>
                                            <a:pt x="290" y="287"/>
                                          </a:lnTo>
                                          <a:lnTo>
                                            <a:pt x="294" y="284"/>
                                          </a:lnTo>
                                          <a:lnTo>
                                            <a:pt x="295" y="281"/>
                                          </a:lnTo>
                                          <a:lnTo>
                                            <a:pt x="299" y="278"/>
                                          </a:lnTo>
                                          <a:lnTo>
                                            <a:pt x="302" y="274"/>
                                          </a:lnTo>
                                          <a:lnTo>
                                            <a:pt x="308" y="270"/>
                                          </a:lnTo>
                                          <a:lnTo>
                                            <a:pt x="311" y="265"/>
                                          </a:lnTo>
                                          <a:lnTo>
                                            <a:pt x="318" y="260"/>
                                          </a:lnTo>
                                          <a:lnTo>
                                            <a:pt x="324" y="256"/>
                                          </a:lnTo>
                                          <a:lnTo>
                                            <a:pt x="331" y="251"/>
                                          </a:lnTo>
                                          <a:lnTo>
                                            <a:pt x="333" y="247"/>
                                          </a:lnTo>
                                          <a:lnTo>
                                            <a:pt x="338" y="244"/>
                                          </a:lnTo>
                                          <a:lnTo>
                                            <a:pt x="341" y="241"/>
                                          </a:lnTo>
                                          <a:lnTo>
                                            <a:pt x="346" y="238"/>
                                          </a:lnTo>
                                          <a:lnTo>
                                            <a:pt x="351" y="236"/>
                                          </a:lnTo>
                                          <a:lnTo>
                                            <a:pt x="353" y="234"/>
                                          </a:lnTo>
                                          <a:lnTo>
                                            <a:pt x="359" y="230"/>
                                          </a:lnTo>
                                          <a:lnTo>
                                            <a:pt x="365" y="229"/>
                                          </a:lnTo>
                                          <a:lnTo>
                                            <a:pt x="368" y="224"/>
                                          </a:lnTo>
                                          <a:lnTo>
                                            <a:pt x="373" y="223"/>
                                          </a:lnTo>
                                          <a:lnTo>
                                            <a:pt x="377" y="219"/>
                                          </a:lnTo>
                                          <a:lnTo>
                                            <a:pt x="383" y="216"/>
                                          </a:lnTo>
                                          <a:lnTo>
                                            <a:pt x="389" y="213"/>
                                          </a:lnTo>
                                          <a:lnTo>
                                            <a:pt x="394" y="210"/>
                                          </a:lnTo>
                                          <a:lnTo>
                                            <a:pt x="400" y="207"/>
                                          </a:lnTo>
                                          <a:lnTo>
                                            <a:pt x="406" y="206"/>
                                          </a:lnTo>
                                          <a:lnTo>
                                            <a:pt x="412" y="202"/>
                                          </a:lnTo>
                                          <a:lnTo>
                                            <a:pt x="417" y="199"/>
                                          </a:lnTo>
                                          <a:lnTo>
                                            <a:pt x="424" y="196"/>
                                          </a:lnTo>
                                          <a:lnTo>
                                            <a:pt x="430" y="194"/>
                                          </a:lnTo>
                                          <a:lnTo>
                                            <a:pt x="437" y="192"/>
                                          </a:lnTo>
                                          <a:lnTo>
                                            <a:pt x="444" y="190"/>
                                          </a:lnTo>
                                          <a:lnTo>
                                            <a:pt x="451" y="187"/>
                                          </a:lnTo>
                                          <a:lnTo>
                                            <a:pt x="458" y="186"/>
                                          </a:lnTo>
                                          <a:lnTo>
                                            <a:pt x="465" y="183"/>
                                          </a:lnTo>
                                          <a:lnTo>
                                            <a:pt x="473" y="180"/>
                                          </a:lnTo>
                                          <a:lnTo>
                                            <a:pt x="480" y="179"/>
                                          </a:lnTo>
                                          <a:lnTo>
                                            <a:pt x="488" y="177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504" y="173"/>
                                          </a:lnTo>
                                          <a:lnTo>
                                            <a:pt x="511" y="172"/>
                                          </a:lnTo>
                                          <a:lnTo>
                                            <a:pt x="521" y="170"/>
                                          </a:lnTo>
                                          <a:lnTo>
                                            <a:pt x="528" y="169"/>
                                          </a:lnTo>
                                          <a:lnTo>
                                            <a:pt x="536" y="167"/>
                                          </a:lnTo>
                                          <a:lnTo>
                                            <a:pt x="545" y="166"/>
                                          </a:lnTo>
                                          <a:lnTo>
                                            <a:pt x="555" y="166"/>
                                          </a:lnTo>
                                          <a:lnTo>
                                            <a:pt x="563" y="165"/>
                                          </a:lnTo>
                                          <a:lnTo>
                                            <a:pt x="573" y="165"/>
                                          </a:lnTo>
                                          <a:lnTo>
                                            <a:pt x="582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ffff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00000">
                                      <a:off x="618480" y="186480"/>
                                      <a:ext cx="585000" cy="104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5" h="1177">
                                          <a:moveTo>
                                            <a:pt x="38" y="1012"/>
                                          </a:moveTo>
                                          <a:lnTo>
                                            <a:pt x="41" y="1177"/>
                                          </a:lnTo>
                                          <a:lnTo>
                                            <a:pt x="93" y="1175"/>
                                          </a:lnTo>
                                          <a:lnTo>
                                            <a:pt x="115" y="1103"/>
                                          </a:lnTo>
                                          <a:lnTo>
                                            <a:pt x="224" y="1072"/>
                                          </a:lnTo>
                                          <a:lnTo>
                                            <a:pt x="296" y="1121"/>
                                          </a:lnTo>
                                          <a:lnTo>
                                            <a:pt x="376" y="1073"/>
                                          </a:lnTo>
                                          <a:lnTo>
                                            <a:pt x="373" y="989"/>
                                          </a:lnTo>
                                          <a:lnTo>
                                            <a:pt x="432" y="927"/>
                                          </a:lnTo>
                                          <a:lnTo>
                                            <a:pt x="513" y="938"/>
                                          </a:lnTo>
                                          <a:lnTo>
                                            <a:pt x="570" y="849"/>
                                          </a:lnTo>
                                          <a:lnTo>
                                            <a:pt x="522" y="779"/>
                                          </a:lnTo>
                                          <a:lnTo>
                                            <a:pt x="554" y="665"/>
                                          </a:lnTo>
                                          <a:lnTo>
                                            <a:pt x="625" y="654"/>
                                          </a:lnTo>
                                          <a:lnTo>
                                            <a:pt x="625" y="650"/>
                                          </a:lnTo>
                                          <a:lnTo>
                                            <a:pt x="625" y="645"/>
                                          </a:lnTo>
                                          <a:lnTo>
                                            <a:pt x="625" y="642"/>
                                          </a:lnTo>
                                          <a:lnTo>
                                            <a:pt x="625" y="638"/>
                                          </a:lnTo>
                                          <a:lnTo>
                                            <a:pt x="625" y="634"/>
                                          </a:lnTo>
                                          <a:lnTo>
                                            <a:pt x="625" y="630"/>
                                          </a:lnTo>
                                          <a:lnTo>
                                            <a:pt x="625" y="627"/>
                                          </a:lnTo>
                                          <a:lnTo>
                                            <a:pt x="625" y="624"/>
                                          </a:lnTo>
                                          <a:lnTo>
                                            <a:pt x="625" y="620"/>
                                          </a:lnTo>
                                          <a:lnTo>
                                            <a:pt x="625" y="615"/>
                                          </a:lnTo>
                                          <a:lnTo>
                                            <a:pt x="625" y="613"/>
                                          </a:lnTo>
                                          <a:lnTo>
                                            <a:pt x="625" y="608"/>
                                          </a:lnTo>
                                          <a:lnTo>
                                            <a:pt x="625" y="601"/>
                                          </a:lnTo>
                                          <a:lnTo>
                                            <a:pt x="625" y="594"/>
                                          </a:lnTo>
                                          <a:lnTo>
                                            <a:pt x="625" y="590"/>
                                          </a:lnTo>
                                          <a:lnTo>
                                            <a:pt x="625" y="586"/>
                                          </a:lnTo>
                                          <a:lnTo>
                                            <a:pt x="625" y="583"/>
                                          </a:lnTo>
                                          <a:lnTo>
                                            <a:pt x="625" y="580"/>
                                          </a:lnTo>
                                          <a:lnTo>
                                            <a:pt x="625" y="576"/>
                                          </a:lnTo>
                                          <a:lnTo>
                                            <a:pt x="625" y="571"/>
                                          </a:lnTo>
                                          <a:lnTo>
                                            <a:pt x="625" y="569"/>
                                          </a:lnTo>
                                          <a:lnTo>
                                            <a:pt x="625" y="564"/>
                                          </a:lnTo>
                                          <a:lnTo>
                                            <a:pt x="625" y="557"/>
                                          </a:lnTo>
                                          <a:lnTo>
                                            <a:pt x="625" y="550"/>
                                          </a:lnTo>
                                          <a:lnTo>
                                            <a:pt x="625" y="543"/>
                                          </a:lnTo>
                                          <a:lnTo>
                                            <a:pt x="625" y="536"/>
                                          </a:lnTo>
                                          <a:lnTo>
                                            <a:pt x="553" y="515"/>
                                          </a:lnTo>
                                          <a:lnTo>
                                            <a:pt x="522" y="405"/>
                                          </a:lnTo>
                                          <a:lnTo>
                                            <a:pt x="571" y="333"/>
                                          </a:lnTo>
                                          <a:lnTo>
                                            <a:pt x="525" y="252"/>
                                          </a:lnTo>
                                          <a:lnTo>
                                            <a:pt x="441" y="256"/>
                                          </a:lnTo>
                                          <a:lnTo>
                                            <a:pt x="379" y="196"/>
                                          </a:lnTo>
                                          <a:lnTo>
                                            <a:pt x="388" y="114"/>
                                          </a:lnTo>
                                          <a:lnTo>
                                            <a:pt x="299" y="57"/>
                                          </a:lnTo>
                                          <a:lnTo>
                                            <a:pt x="231" y="107"/>
                                          </a:lnTo>
                                          <a:lnTo>
                                            <a:pt x="116" y="74"/>
                                          </a:lnTo>
                                          <a:lnTo>
                                            <a:pt x="105" y="3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39" y="164"/>
                                          </a:lnTo>
                                          <a:lnTo>
                                            <a:pt x="41" y="164"/>
                                          </a:lnTo>
                                          <a:lnTo>
                                            <a:pt x="44" y="164"/>
                                          </a:lnTo>
                                          <a:lnTo>
                                            <a:pt x="47" y="164"/>
                                          </a:lnTo>
                                          <a:lnTo>
                                            <a:pt x="51" y="164"/>
                                          </a:lnTo>
                                          <a:lnTo>
                                            <a:pt x="56" y="164"/>
                                          </a:lnTo>
                                          <a:lnTo>
                                            <a:pt x="62" y="164"/>
                                          </a:lnTo>
                                          <a:lnTo>
                                            <a:pt x="69" y="165"/>
                                          </a:lnTo>
                                          <a:lnTo>
                                            <a:pt x="73" y="165"/>
                                          </a:lnTo>
                                          <a:lnTo>
                                            <a:pt x="76" y="165"/>
                                          </a:lnTo>
                                          <a:lnTo>
                                            <a:pt x="81" y="165"/>
                                          </a:lnTo>
                                          <a:lnTo>
                                            <a:pt x="85" y="166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93" y="168"/>
                                          </a:lnTo>
                                          <a:lnTo>
                                            <a:pt x="99" y="168"/>
                                          </a:lnTo>
                                          <a:lnTo>
                                            <a:pt x="103" y="169"/>
                                          </a:lnTo>
                                          <a:lnTo>
                                            <a:pt x="108" y="169"/>
                                          </a:lnTo>
                                          <a:lnTo>
                                            <a:pt x="113" y="171"/>
                                          </a:lnTo>
                                          <a:lnTo>
                                            <a:pt x="117" y="172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29" y="175"/>
                                          </a:lnTo>
                                          <a:lnTo>
                                            <a:pt x="134" y="176"/>
                                          </a:lnTo>
                                          <a:lnTo>
                                            <a:pt x="140" y="178"/>
                                          </a:lnTo>
                                          <a:lnTo>
                                            <a:pt x="146" y="179"/>
                                          </a:lnTo>
                                          <a:lnTo>
                                            <a:pt x="152" y="179"/>
                                          </a:lnTo>
                                          <a:lnTo>
                                            <a:pt x="157" y="181"/>
                                          </a:lnTo>
                                          <a:lnTo>
                                            <a:pt x="163" y="183"/>
                                          </a:lnTo>
                                          <a:lnTo>
                                            <a:pt x="170" y="185"/>
                                          </a:lnTo>
                                          <a:lnTo>
                                            <a:pt x="176" y="186"/>
                                          </a:lnTo>
                                          <a:lnTo>
                                            <a:pt x="181" y="189"/>
                                          </a:lnTo>
                                          <a:lnTo>
                                            <a:pt x="187" y="191"/>
                                          </a:lnTo>
                                          <a:lnTo>
                                            <a:pt x="194" y="193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05" y="198"/>
                                          </a:lnTo>
                                          <a:lnTo>
                                            <a:pt x="213" y="201"/>
                                          </a:lnTo>
                                          <a:lnTo>
                                            <a:pt x="218" y="203"/>
                                          </a:lnTo>
                                          <a:lnTo>
                                            <a:pt x="224" y="206"/>
                                          </a:lnTo>
                                          <a:lnTo>
                                            <a:pt x="231" y="209"/>
                                          </a:lnTo>
                                          <a:lnTo>
                                            <a:pt x="237" y="212"/>
                                          </a:lnTo>
                                          <a:lnTo>
                                            <a:pt x="244" y="216"/>
                                          </a:lnTo>
                                          <a:lnTo>
                                            <a:pt x="249" y="219"/>
                                          </a:lnTo>
                                          <a:lnTo>
                                            <a:pt x="257" y="223"/>
                                          </a:lnTo>
                                          <a:lnTo>
                                            <a:pt x="262" y="226"/>
                                          </a:lnTo>
                                          <a:lnTo>
                                            <a:pt x="268" y="230"/>
                                          </a:lnTo>
                                          <a:lnTo>
                                            <a:pt x="274" y="235"/>
                                          </a:lnTo>
                                          <a:lnTo>
                                            <a:pt x="281" y="237"/>
                                          </a:lnTo>
                                          <a:lnTo>
                                            <a:pt x="286" y="243"/>
                                          </a:lnTo>
                                          <a:lnTo>
                                            <a:pt x="292" y="247"/>
                                          </a:lnTo>
                                          <a:lnTo>
                                            <a:pt x="298" y="252"/>
                                          </a:lnTo>
                                          <a:lnTo>
                                            <a:pt x="303" y="256"/>
                                          </a:lnTo>
                                          <a:lnTo>
                                            <a:pt x="309" y="262"/>
                                          </a:lnTo>
                                          <a:lnTo>
                                            <a:pt x="315" y="267"/>
                                          </a:lnTo>
                                          <a:lnTo>
                                            <a:pt x="320" y="27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332" y="283"/>
                                          </a:lnTo>
                                          <a:lnTo>
                                            <a:pt x="337" y="290"/>
                                          </a:lnTo>
                                          <a:lnTo>
                                            <a:pt x="342" y="294"/>
                                          </a:lnTo>
                                          <a:lnTo>
                                            <a:pt x="346" y="297"/>
                                          </a:lnTo>
                                          <a:lnTo>
                                            <a:pt x="352" y="301"/>
                                          </a:lnTo>
                                          <a:lnTo>
                                            <a:pt x="356" y="307"/>
                                          </a:lnTo>
                                          <a:lnTo>
                                            <a:pt x="360" y="310"/>
                                          </a:lnTo>
                                          <a:lnTo>
                                            <a:pt x="364" y="316"/>
                                          </a:lnTo>
                                          <a:lnTo>
                                            <a:pt x="369" y="320"/>
                                          </a:lnTo>
                                          <a:lnTo>
                                            <a:pt x="373" y="324"/>
                                          </a:lnTo>
                                          <a:lnTo>
                                            <a:pt x="376" y="328"/>
                                          </a:lnTo>
                                          <a:lnTo>
                                            <a:pt x="379" y="334"/>
                                          </a:lnTo>
                                          <a:lnTo>
                                            <a:pt x="383" y="338"/>
                                          </a:lnTo>
                                          <a:lnTo>
                                            <a:pt x="387" y="343"/>
                                          </a:lnTo>
                                          <a:lnTo>
                                            <a:pt x="390" y="348"/>
                                          </a:lnTo>
                                          <a:lnTo>
                                            <a:pt x="393" y="353"/>
                                          </a:lnTo>
                                          <a:lnTo>
                                            <a:pt x="397" y="357"/>
                                          </a:lnTo>
                                          <a:lnTo>
                                            <a:pt x="400" y="363"/>
                                          </a:lnTo>
                                          <a:lnTo>
                                            <a:pt x="403" y="367"/>
                                          </a:lnTo>
                                          <a:lnTo>
                                            <a:pt x="405" y="372"/>
                                          </a:lnTo>
                                          <a:lnTo>
                                            <a:pt x="408" y="377"/>
                                          </a:lnTo>
                                          <a:lnTo>
                                            <a:pt x="411" y="382"/>
                                          </a:lnTo>
                                          <a:lnTo>
                                            <a:pt x="413" y="387"/>
                                          </a:lnTo>
                                          <a:lnTo>
                                            <a:pt x="415" y="392"/>
                                          </a:lnTo>
                                          <a:lnTo>
                                            <a:pt x="418" y="397"/>
                                          </a:lnTo>
                                          <a:lnTo>
                                            <a:pt x="421" y="402"/>
                                          </a:lnTo>
                                          <a:lnTo>
                                            <a:pt x="424" y="408"/>
                                          </a:lnTo>
                                          <a:lnTo>
                                            <a:pt x="425" y="412"/>
                                          </a:lnTo>
                                          <a:lnTo>
                                            <a:pt x="428" y="418"/>
                                          </a:lnTo>
                                          <a:lnTo>
                                            <a:pt x="430" y="424"/>
                                          </a:lnTo>
                                          <a:lnTo>
                                            <a:pt x="432" y="428"/>
                                          </a:lnTo>
                                          <a:lnTo>
                                            <a:pt x="434" y="434"/>
                                          </a:lnTo>
                                          <a:lnTo>
                                            <a:pt x="437" y="439"/>
                                          </a:lnTo>
                                          <a:lnTo>
                                            <a:pt x="438" y="444"/>
                                          </a:lnTo>
                                          <a:lnTo>
                                            <a:pt x="440" y="449"/>
                                          </a:lnTo>
                                          <a:lnTo>
                                            <a:pt x="441" y="453"/>
                                          </a:lnTo>
                                          <a:lnTo>
                                            <a:pt x="442" y="458"/>
                                          </a:lnTo>
                                          <a:lnTo>
                                            <a:pt x="444" y="463"/>
                                          </a:lnTo>
                                          <a:lnTo>
                                            <a:pt x="445" y="469"/>
                                          </a:lnTo>
                                          <a:lnTo>
                                            <a:pt x="447" y="473"/>
                                          </a:lnTo>
                                          <a:lnTo>
                                            <a:pt x="448" y="479"/>
                                          </a:lnTo>
                                          <a:lnTo>
                                            <a:pt x="449" y="485"/>
                                          </a:lnTo>
                                          <a:lnTo>
                                            <a:pt x="451" y="489"/>
                                          </a:lnTo>
                                          <a:lnTo>
                                            <a:pt x="452" y="493"/>
                                          </a:lnTo>
                                          <a:lnTo>
                                            <a:pt x="452" y="499"/>
                                          </a:lnTo>
                                          <a:lnTo>
                                            <a:pt x="454" y="503"/>
                                          </a:lnTo>
                                          <a:lnTo>
                                            <a:pt x="455" y="509"/>
                                          </a:lnTo>
                                          <a:lnTo>
                                            <a:pt x="457" y="513"/>
                                          </a:lnTo>
                                          <a:lnTo>
                                            <a:pt x="457" y="517"/>
                                          </a:lnTo>
                                          <a:lnTo>
                                            <a:pt x="458" y="523"/>
                                          </a:lnTo>
                                          <a:lnTo>
                                            <a:pt x="458" y="527"/>
                                          </a:lnTo>
                                          <a:lnTo>
                                            <a:pt x="458" y="532"/>
                                          </a:lnTo>
                                          <a:lnTo>
                                            <a:pt x="459" y="536"/>
                                          </a:lnTo>
                                          <a:lnTo>
                                            <a:pt x="459" y="542"/>
                                          </a:lnTo>
                                          <a:lnTo>
                                            <a:pt x="461" y="544"/>
                                          </a:lnTo>
                                          <a:lnTo>
                                            <a:pt x="461" y="550"/>
                                          </a:lnTo>
                                          <a:lnTo>
                                            <a:pt x="462" y="554"/>
                                          </a:lnTo>
                                          <a:lnTo>
                                            <a:pt x="462" y="559"/>
                                          </a:lnTo>
                                          <a:lnTo>
                                            <a:pt x="462" y="563"/>
                                          </a:lnTo>
                                          <a:lnTo>
                                            <a:pt x="464" y="567"/>
                                          </a:lnTo>
                                          <a:lnTo>
                                            <a:pt x="464" y="571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464" y="580"/>
                                          </a:lnTo>
                                          <a:lnTo>
                                            <a:pt x="465" y="584"/>
                                          </a:lnTo>
                                          <a:lnTo>
                                            <a:pt x="465" y="588"/>
                                          </a:lnTo>
                                          <a:lnTo>
                                            <a:pt x="466" y="593"/>
                                          </a:lnTo>
                                          <a:lnTo>
                                            <a:pt x="465" y="594"/>
                                          </a:lnTo>
                                          <a:lnTo>
                                            <a:pt x="465" y="598"/>
                                          </a:lnTo>
                                          <a:lnTo>
                                            <a:pt x="465" y="603"/>
                                          </a:lnTo>
                                          <a:lnTo>
                                            <a:pt x="465" y="608"/>
                                          </a:lnTo>
                                          <a:lnTo>
                                            <a:pt x="464" y="614"/>
                                          </a:lnTo>
                                          <a:lnTo>
                                            <a:pt x="462" y="621"/>
                                          </a:lnTo>
                                          <a:lnTo>
                                            <a:pt x="462" y="624"/>
                                          </a:lnTo>
                                          <a:lnTo>
                                            <a:pt x="462" y="628"/>
                                          </a:lnTo>
                                          <a:lnTo>
                                            <a:pt x="461" y="631"/>
                                          </a:lnTo>
                                          <a:lnTo>
                                            <a:pt x="461" y="635"/>
                                          </a:lnTo>
                                          <a:lnTo>
                                            <a:pt x="459" y="640"/>
                                          </a:lnTo>
                                          <a:lnTo>
                                            <a:pt x="459" y="644"/>
                                          </a:lnTo>
                                          <a:lnTo>
                                            <a:pt x="458" y="647"/>
                                          </a:lnTo>
                                          <a:lnTo>
                                            <a:pt x="458" y="652"/>
                                          </a:lnTo>
                                          <a:lnTo>
                                            <a:pt x="457" y="657"/>
                                          </a:lnTo>
                                          <a:lnTo>
                                            <a:pt x="457" y="661"/>
                                          </a:lnTo>
                                          <a:lnTo>
                                            <a:pt x="455" y="665"/>
                                          </a:lnTo>
                                          <a:lnTo>
                                            <a:pt x="455" y="671"/>
                                          </a:lnTo>
                                          <a:lnTo>
                                            <a:pt x="454" y="675"/>
                                          </a:lnTo>
                                          <a:lnTo>
                                            <a:pt x="452" y="681"/>
                                          </a:lnTo>
                                          <a:lnTo>
                                            <a:pt x="451" y="685"/>
                                          </a:lnTo>
                                          <a:lnTo>
                                            <a:pt x="449" y="691"/>
                                          </a:lnTo>
                                          <a:lnTo>
                                            <a:pt x="448" y="695"/>
                                          </a:lnTo>
                                          <a:lnTo>
                                            <a:pt x="447" y="701"/>
                                          </a:lnTo>
                                          <a:lnTo>
                                            <a:pt x="445" y="706"/>
                                          </a:lnTo>
                                          <a:lnTo>
                                            <a:pt x="444" y="712"/>
                                          </a:lnTo>
                                          <a:lnTo>
                                            <a:pt x="442" y="716"/>
                                          </a:lnTo>
                                          <a:lnTo>
                                            <a:pt x="441" y="722"/>
                                          </a:lnTo>
                                          <a:lnTo>
                                            <a:pt x="438" y="728"/>
                                          </a:lnTo>
                                          <a:lnTo>
                                            <a:pt x="437" y="733"/>
                                          </a:lnTo>
                                          <a:lnTo>
                                            <a:pt x="434" y="739"/>
                                          </a:lnTo>
                                          <a:lnTo>
                                            <a:pt x="432" y="745"/>
                                          </a:lnTo>
                                          <a:lnTo>
                                            <a:pt x="430" y="749"/>
                                          </a:lnTo>
                                          <a:lnTo>
                                            <a:pt x="428" y="756"/>
                                          </a:lnTo>
                                          <a:lnTo>
                                            <a:pt x="425" y="762"/>
                                          </a:lnTo>
                                          <a:lnTo>
                                            <a:pt x="422" y="766"/>
                                          </a:lnTo>
                                          <a:lnTo>
                                            <a:pt x="420" y="772"/>
                                          </a:lnTo>
                                          <a:lnTo>
                                            <a:pt x="418" y="777"/>
                                          </a:lnTo>
                                          <a:lnTo>
                                            <a:pt x="415" y="783"/>
                                          </a:lnTo>
                                          <a:lnTo>
                                            <a:pt x="413" y="789"/>
                                          </a:lnTo>
                                          <a:lnTo>
                                            <a:pt x="410" y="795"/>
                                          </a:lnTo>
                                          <a:lnTo>
                                            <a:pt x="407" y="802"/>
                                          </a:lnTo>
                                          <a:lnTo>
                                            <a:pt x="403" y="806"/>
                                          </a:lnTo>
                                          <a:lnTo>
                                            <a:pt x="400" y="812"/>
                                          </a:lnTo>
                                          <a:lnTo>
                                            <a:pt x="396" y="817"/>
                                          </a:lnTo>
                                          <a:lnTo>
                                            <a:pt x="393" y="823"/>
                                          </a:lnTo>
                                          <a:lnTo>
                                            <a:pt x="388" y="829"/>
                                          </a:lnTo>
                                          <a:lnTo>
                                            <a:pt x="384" y="834"/>
                                          </a:lnTo>
                                          <a:lnTo>
                                            <a:pt x="380" y="839"/>
                                          </a:lnTo>
                                          <a:lnTo>
                                            <a:pt x="377" y="846"/>
                                          </a:lnTo>
                                          <a:lnTo>
                                            <a:pt x="373" y="850"/>
                                          </a:lnTo>
                                          <a:lnTo>
                                            <a:pt x="369" y="856"/>
                                          </a:lnTo>
                                          <a:lnTo>
                                            <a:pt x="363" y="861"/>
                                          </a:lnTo>
                                          <a:lnTo>
                                            <a:pt x="359" y="866"/>
                                          </a:lnTo>
                                          <a:lnTo>
                                            <a:pt x="354" y="871"/>
                                          </a:lnTo>
                                          <a:lnTo>
                                            <a:pt x="349" y="877"/>
                                          </a:lnTo>
                                          <a:lnTo>
                                            <a:pt x="344" y="881"/>
                                          </a:lnTo>
                                          <a:lnTo>
                                            <a:pt x="340" y="887"/>
                                          </a:lnTo>
                                          <a:lnTo>
                                            <a:pt x="337" y="887"/>
                                          </a:lnTo>
                                          <a:lnTo>
                                            <a:pt x="335" y="891"/>
                                          </a:lnTo>
                                          <a:lnTo>
                                            <a:pt x="332" y="893"/>
                                          </a:lnTo>
                                          <a:lnTo>
                                            <a:pt x="329" y="897"/>
                                          </a:lnTo>
                                          <a:lnTo>
                                            <a:pt x="325" y="901"/>
                                          </a:lnTo>
                                          <a:lnTo>
                                            <a:pt x="320" y="905"/>
                                          </a:lnTo>
                                          <a:lnTo>
                                            <a:pt x="315" y="908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302" y="918"/>
                                          </a:lnTo>
                                          <a:lnTo>
                                            <a:pt x="296" y="924"/>
                                          </a:lnTo>
                                          <a:lnTo>
                                            <a:pt x="292" y="927"/>
                                          </a:lnTo>
                                          <a:lnTo>
                                            <a:pt x="288" y="930"/>
                                          </a:lnTo>
                                          <a:lnTo>
                                            <a:pt x="285" y="932"/>
                                          </a:lnTo>
                                          <a:lnTo>
                                            <a:pt x="281" y="935"/>
                                          </a:lnTo>
                                          <a:lnTo>
                                            <a:pt x="276" y="938"/>
                                          </a:lnTo>
                                          <a:lnTo>
                                            <a:pt x="272" y="941"/>
                                          </a:lnTo>
                                          <a:lnTo>
                                            <a:pt x="268" y="944"/>
                                          </a:lnTo>
                                          <a:lnTo>
                                            <a:pt x="264" y="948"/>
                                          </a:lnTo>
                                          <a:lnTo>
                                            <a:pt x="258" y="949"/>
                                          </a:lnTo>
                                          <a:lnTo>
                                            <a:pt x="254" y="952"/>
                                          </a:lnTo>
                                          <a:lnTo>
                                            <a:pt x="248" y="955"/>
                                          </a:lnTo>
                                          <a:lnTo>
                                            <a:pt x="244" y="958"/>
                                          </a:lnTo>
                                          <a:lnTo>
                                            <a:pt x="238" y="961"/>
                                          </a:lnTo>
                                          <a:lnTo>
                                            <a:pt x="232" y="964"/>
                                          </a:lnTo>
                                          <a:lnTo>
                                            <a:pt x="227" y="966"/>
                                          </a:lnTo>
                                          <a:lnTo>
                                            <a:pt x="221" y="969"/>
                                          </a:lnTo>
                                          <a:lnTo>
                                            <a:pt x="215" y="972"/>
                                          </a:lnTo>
                                          <a:lnTo>
                                            <a:pt x="208" y="975"/>
                                          </a:lnTo>
                                          <a:lnTo>
                                            <a:pt x="203" y="978"/>
                                          </a:lnTo>
                                          <a:lnTo>
                                            <a:pt x="197" y="979"/>
                                          </a:lnTo>
                                          <a:lnTo>
                                            <a:pt x="190" y="982"/>
                                          </a:lnTo>
                                          <a:lnTo>
                                            <a:pt x="183" y="985"/>
                                          </a:lnTo>
                                          <a:lnTo>
                                            <a:pt x="176" y="988"/>
                                          </a:lnTo>
                                          <a:lnTo>
                                            <a:pt x="170" y="991"/>
                                          </a:lnTo>
                                          <a:lnTo>
                                            <a:pt x="161" y="992"/>
                                          </a:lnTo>
                                          <a:lnTo>
                                            <a:pt x="154" y="995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140" y="998"/>
                                          </a:lnTo>
                                          <a:lnTo>
                                            <a:pt x="132" y="999"/>
                                          </a:lnTo>
                                          <a:lnTo>
                                            <a:pt x="123" y="1002"/>
                                          </a:lnTo>
                                          <a:lnTo>
                                            <a:pt x="116" y="1003"/>
                                          </a:lnTo>
                                          <a:lnTo>
                                            <a:pt x="108" y="1005"/>
                                          </a:lnTo>
                                          <a:lnTo>
                                            <a:pt x="99" y="1006"/>
                                          </a:lnTo>
                                          <a:lnTo>
                                            <a:pt x="91" y="1008"/>
                                          </a:lnTo>
                                          <a:lnTo>
                                            <a:pt x="82" y="1009"/>
                                          </a:lnTo>
                                          <a:lnTo>
                                            <a:pt x="73" y="1009"/>
                                          </a:lnTo>
                                          <a:lnTo>
                                            <a:pt x="64" y="1011"/>
                                          </a:lnTo>
                                          <a:lnTo>
                                            <a:pt x="55" y="1011"/>
                                          </a:lnTo>
                                          <a:lnTo>
                                            <a:pt x="47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ffff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8600" y="876240"/>
                                  <a:ext cx="1370160" cy="1298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560" y="281520"/>
                                    <a:ext cx="1143000" cy="683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二-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傘傘發亮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童詩異想天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2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0160" cy="1298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00000">
                                      <a:off x="125640" y="59400"/>
                                      <a:ext cx="599400" cy="105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0" h="1178">
                                          <a:moveTo>
                                            <a:pt x="593" y="165"/>
                                          </a:moveTo>
                                          <a:lnTo>
                                            <a:pt x="589" y="0"/>
                                          </a:lnTo>
                                          <a:lnTo>
                                            <a:pt x="536" y="1"/>
                                          </a:lnTo>
                                          <a:lnTo>
                                            <a:pt x="515" y="75"/>
                                          </a:lnTo>
                                          <a:lnTo>
                                            <a:pt x="404" y="105"/>
                                          </a:lnTo>
                                          <a:lnTo>
                                            <a:pt x="333" y="57"/>
                                          </a:lnTo>
                                          <a:lnTo>
                                            <a:pt x="253" y="102"/>
                                          </a:lnTo>
                                          <a:lnTo>
                                            <a:pt x="257" y="187"/>
                                          </a:lnTo>
                                          <a:lnTo>
                                            <a:pt x="197" y="251"/>
                                          </a:lnTo>
                                          <a:lnTo>
                                            <a:pt x="114" y="238"/>
                                          </a:lnTo>
                                          <a:lnTo>
                                            <a:pt x="58" y="328"/>
                                          </a:lnTo>
                                          <a:lnTo>
                                            <a:pt x="108" y="398"/>
                                          </a:lnTo>
                                          <a:lnTo>
                                            <a:pt x="75" y="503"/>
                                          </a:lnTo>
                                          <a:lnTo>
                                            <a:pt x="3" y="523"/>
                                          </a:lnTo>
                                          <a:lnTo>
                                            <a:pt x="2" y="528"/>
                                          </a:lnTo>
                                          <a:lnTo>
                                            <a:pt x="2" y="534"/>
                                          </a:lnTo>
                                          <a:lnTo>
                                            <a:pt x="0" y="541"/>
                                          </a:lnTo>
                                          <a:lnTo>
                                            <a:pt x="0" y="548"/>
                                          </a:lnTo>
                                          <a:lnTo>
                                            <a:pt x="0" y="555"/>
                                          </a:lnTo>
                                          <a:lnTo>
                                            <a:pt x="0" y="562"/>
                                          </a:lnTo>
                                          <a:lnTo>
                                            <a:pt x="0" y="567"/>
                                          </a:lnTo>
                                          <a:lnTo>
                                            <a:pt x="0" y="571"/>
                                          </a:lnTo>
                                          <a:lnTo>
                                            <a:pt x="0" y="574"/>
                                          </a:lnTo>
                                          <a:lnTo>
                                            <a:pt x="0" y="578"/>
                                          </a:lnTo>
                                          <a:lnTo>
                                            <a:pt x="0" y="582"/>
                                          </a:lnTo>
                                          <a:lnTo>
                                            <a:pt x="0" y="587"/>
                                          </a:lnTo>
                                          <a:lnTo>
                                            <a:pt x="0" y="589"/>
                                          </a:lnTo>
                                          <a:lnTo>
                                            <a:pt x="0" y="594"/>
                                          </a:lnTo>
                                          <a:lnTo>
                                            <a:pt x="0" y="598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0" y="607"/>
                                          </a:lnTo>
                                          <a:lnTo>
                                            <a:pt x="0" y="611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8"/>
                                          </a:lnTo>
                                          <a:lnTo>
                                            <a:pt x="0" y="622"/>
                                          </a:lnTo>
                                          <a:lnTo>
                                            <a:pt x="2" y="626"/>
                                          </a:lnTo>
                                          <a:lnTo>
                                            <a:pt x="2" y="631"/>
                                          </a:lnTo>
                                          <a:lnTo>
                                            <a:pt x="2" y="635"/>
                                          </a:lnTo>
                                          <a:lnTo>
                                            <a:pt x="3" y="639"/>
                                          </a:lnTo>
                                          <a:lnTo>
                                            <a:pt x="3" y="643"/>
                                          </a:lnTo>
                                          <a:lnTo>
                                            <a:pt x="75" y="663"/>
                                          </a:lnTo>
                                          <a:lnTo>
                                            <a:pt x="105" y="774"/>
                                          </a:lnTo>
                                          <a:lnTo>
                                            <a:pt x="57" y="844"/>
                                          </a:lnTo>
                                          <a:lnTo>
                                            <a:pt x="102" y="926"/>
                                          </a:lnTo>
                                          <a:lnTo>
                                            <a:pt x="187" y="922"/>
                                          </a:lnTo>
                                          <a:lnTo>
                                            <a:pt x="251" y="980"/>
                                          </a:lnTo>
                                          <a:lnTo>
                                            <a:pt x="238" y="1066"/>
                                          </a:lnTo>
                                          <a:lnTo>
                                            <a:pt x="329" y="1121"/>
                                          </a:lnTo>
                                          <a:lnTo>
                                            <a:pt x="396" y="1073"/>
                                          </a:lnTo>
                                          <a:lnTo>
                                            <a:pt x="511" y="1105"/>
                                          </a:lnTo>
                                          <a:lnTo>
                                            <a:pt x="524" y="1174"/>
                                          </a:lnTo>
                                          <a:lnTo>
                                            <a:pt x="589" y="1178"/>
                                          </a:lnTo>
                                          <a:lnTo>
                                            <a:pt x="620" y="1110"/>
                                          </a:lnTo>
                                          <a:lnTo>
                                            <a:pt x="587" y="1013"/>
                                          </a:lnTo>
                                          <a:lnTo>
                                            <a:pt x="586" y="1013"/>
                                          </a:lnTo>
                                          <a:lnTo>
                                            <a:pt x="585" y="1013"/>
                                          </a:lnTo>
                                          <a:lnTo>
                                            <a:pt x="582" y="1013"/>
                                          </a:lnTo>
                                          <a:lnTo>
                                            <a:pt x="579" y="1013"/>
                                          </a:lnTo>
                                          <a:lnTo>
                                            <a:pt x="573" y="1012"/>
                                          </a:lnTo>
                                          <a:lnTo>
                                            <a:pt x="568" y="1012"/>
                                          </a:lnTo>
                                          <a:lnTo>
                                            <a:pt x="562" y="1012"/>
                                          </a:lnTo>
                                          <a:lnTo>
                                            <a:pt x="556" y="1012"/>
                                          </a:lnTo>
                                          <a:lnTo>
                                            <a:pt x="552" y="1010"/>
                                          </a:lnTo>
                                          <a:lnTo>
                                            <a:pt x="548" y="1010"/>
                                          </a:lnTo>
                                          <a:lnTo>
                                            <a:pt x="543" y="1010"/>
                                          </a:lnTo>
                                          <a:lnTo>
                                            <a:pt x="539" y="1009"/>
                                          </a:lnTo>
                                          <a:lnTo>
                                            <a:pt x="535" y="1009"/>
                                          </a:lnTo>
                                          <a:lnTo>
                                            <a:pt x="531" y="1007"/>
                                          </a:lnTo>
                                          <a:lnTo>
                                            <a:pt x="526" y="1007"/>
                                          </a:lnTo>
                                          <a:lnTo>
                                            <a:pt x="522" y="1007"/>
                                          </a:lnTo>
                                          <a:lnTo>
                                            <a:pt x="517" y="1006"/>
                                          </a:lnTo>
                                          <a:lnTo>
                                            <a:pt x="512" y="1004"/>
                                          </a:lnTo>
                                          <a:lnTo>
                                            <a:pt x="507" y="1003"/>
                                          </a:lnTo>
                                          <a:lnTo>
                                            <a:pt x="502" y="1002"/>
                                          </a:lnTo>
                                          <a:lnTo>
                                            <a:pt x="497" y="1000"/>
                                          </a:lnTo>
                                          <a:lnTo>
                                            <a:pt x="491" y="1000"/>
                                          </a:lnTo>
                                          <a:lnTo>
                                            <a:pt x="485" y="999"/>
                                          </a:lnTo>
                                          <a:lnTo>
                                            <a:pt x="480" y="997"/>
                                          </a:lnTo>
                                          <a:lnTo>
                                            <a:pt x="474" y="996"/>
                                          </a:lnTo>
                                          <a:lnTo>
                                            <a:pt x="468" y="994"/>
                                          </a:lnTo>
                                          <a:lnTo>
                                            <a:pt x="463" y="993"/>
                                          </a:lnTo>
                                          <a:lnTo>
                                            <a:pt x="455" y="992"/>
                                          </a:lnTo>
                                          <a:lnTo>
                                            <a:pt x="450" y="989"/>
                                          </a:lnTo>
                                          <a:lnTo>
                                            <a:pt x="444" y="987"/>
                                          </a:lnTo>
                                          <a:lnTo>
                                            <a:pt x="437" y="985"/>
                                          </a:lnTo>
                                          <a:lnTo>
                                            <a:pt x="433" y="983"/>
                                          </a:lnTo>
                                          <a:lnTo>
                                            <a:pt x="426" y="980"/>
                                          </a:lnTo>
                                          <a:lnTo>
                                            <a:pt x="420" y="977"/>
                                          </a:lnTo>
                                          <a:lnTo>
                                            <a:pt x="413" y="975"/>
                                          </a:lnTo>
                                          <a:lnTo>
                                            <a:pt x="407" y="973"/>
                                          </a:lnTo>
                                          <a:lnTo>
                                            <a:pt x="402" y="969"/>
                                          </a:lnTo>
                                          <a:lnTo>
                                            <a:pt x="396" y="966"/>
                                          </a:lnTo>
                                          <a:lnTo>
                                            <a:pt x="389" y="965"/>
                                          </a:lnTo>
                                          <a:lnTo>
                                            <a:pt x="383" y="962"/>
                                          </a:lnTo>
                                          <a:lnTo>
                                            <a:pt x="376" y="958"/>
                                          </a:lnTo>
                                          <a:lnTo>
                                            <a:pt x="370" y="953"/>
                                          </a:lnTo>
                                          <a:lnTo>
                                            <a:pt x="365" y="950"/>
                                          </a:lnTo>
                                          <a:lnTo>
                                            <a:pt x="358" y="946"/>
                                          </a:lnTo>
                                          <a:lnTo>
                                            <a:pt x="352" y="942"/>
                                          </a:lnTo>
                                          <a:lnTo>
                                            <a:pt x="346" y="938"/>
                                          </a:lnTo>
                                          <a:lnTo>
                                            <a:pt x="339" y="935"/>
                                          </a:lnTo>
                                          <a:lnTo>
                                            <a:pt x="335" y="931"/>
                                          </a:lnTo>
                                          <a:lnTo>
                                            <a:pt x="328" y="925"/>
                                          </a:lnTo>
                                          <a:lnTo>
                                            <a:pt x="322" y="921"/>
                                          </a:lnTo>
                                          <a:lnTo>
                                            <a:pt x="316" y="916"/>
                                          </a:lnTo>
                                          <a:lnTo>
                                            <a:pt x="311" y="911"/>
                                          </a:lnTo>
                                          <a:lnTo>
                                            <a:pt x="305" y="906"/>
                                          </a:lnTo>
                                          <a:lnTo>
                                            <a:pt x="301" y="901"/>
                                          </a:lnTo>
                                          <a:lnTo>
                                            <a:pt x="295" y="895"/>
                                          </a:lnTo>
                                          <a:lnTo>
                                            <a:pt x="291" y="889"/>
                                          </a:lnTo>
                                          <a:lnTo>
                                            <a:pt x="288" y="888"/>
                                          </a:lnTo>
                                          <a:lnTo>
                                            <a:pt x="284" y="884"/>
                                          </a:lnTo>
                                          <a:lnTo>
                                            <a:pt x="281" y="881"/>
                                          </a:lnTo>
                                          <a:lnTo>
                                            <a:pt x="278" y="878"/>
                                          </a:lnTo>
                                          <a:lnTo>
                                            <a:pt x="274" y="874"/>
                                          </a:lnTo>
                                          <a:lnTo>
                                            <a:pt x="271" y="871"/>
                                          </a:lnTo>
                                          <a:lnTo>
                                            <a:pt x="265" y="865"/>
                                          </a:lnTo>
                                          <a:lnTo>
                                            <a:pt x="261" y="859"/>
                                          </a:lnTo>
                                          <a:lnTo>
                                            <a:pt x="255" y="852"/>
                                          </a:lnTo>
                                          <a:lnTo>
                                            <a:pt x="251" y="847"/>
                                          </a:lnTo>
                                          <a:lnTo>
                                            <a:pt x="248" y="842"/>
                                          </a:lnTo>
                                          <a:lnTo>
                                            <a:pt x="246" y="838"/>
                                          </a:lnTo>
                                          <a:lnTo>
                                            <a:pt x="243" y="835"/>
                                          </a:lnTo>
                                          <a:lnTo>
                                            <a:pt x="240" y="831"/>
                                          </a:lnTo>
                                          <a:lnTo>
                                            <a:pt x="237" y="827"/>
                                          </a:lnTo>
                                          <a:lnTo>
                                            <a:pt x="234" y="823"/>
                                          </a:lnTo>
                                          <a:lnTo>
                                            <a:pt x="231" y="818"/>
                                          </a:lnTo>
                                          <a:lnTo>
                                            <a:pt x="229" y="814"/>
                                          </a:lnTo>
                                          <a:lnTo>
                                            <a:pt x="226" y="808"/>
                                          </a:lnTo>
                                          <a:lnTo>
                                            <a:pt x="223" y="804"/>
                                          </a:lnTo>
                                          <a:lnTo>
                                            <a:pt x="220" y="798"/>
                                          </a:lnTo>
                                          <a:lnTo>
                                            <a:pt x="217" y="793"/>
                                          </a:lnTo>
                                          <a:lnTo>
                                            <a:pt x="213" y="788"/>
                                          </a:lnTo>
                                          <a:lnTo>
                                            <a:pt x="211" y="783"/>
                                          </a:lnTo>
                                          <a:lnTo>
                                            <a:pt x="209" y="776"/>
                                          </a:lnTo>
                                          <a:lnTo>
                                            <a:pt x="206" y="771"/>
                                          </a:lnTo>
                                          <a:lnTo>
                                            <a:pt x="203" y="764"/>
                                          </a:lnTo>
                                          <a:lnTo>
                                            <a:pt x="200" y="759"/>
                                          </a:lnTo>
                                          <a:lnTo>
                                            <a:pt x="197" y="751"/>
                                          </a:lnTo>
                                          <a:lnTo>
                                            <a:pt x="196" y="746"/>
                                          </a:lnTo>
                                          <a:lnTo>
                                            <a:pt x="193" y="739"/>
                                          </a:lnTo>
                                          <a:lnTo>
                                            <a:pt x="190" y="733"/>
                                          </a:lnTo>
                                          <a:lnTo>
                                            <a:pt x="187" y="726"/>
                                          </a:lnTo>
                                          <a:lnTo>
                                            <a:pt x="186" y="719"/>
                                          </a:lnTo>
                                          <a:lnTo>
                                            <a:pt x="183" y="712"/>
                                          </a:lnTo>
                                          <a:lnTo>
                                            <a:pt x="182" y="705"/>
                                          </a:lnTo>
                                          <a:lnTo>
                                            <a:pt x="179" y="697"/>
                                          </a:lnTo>
                                          <a:lnTo>
                                            <a:pt x="177" y="689"/>
                                          </a:lnTo>
                                          <a:lnTo>
                                            <a:pt x="175" y="682"/>
                                          </a:lnTo>
                                          <a:lnTo>
                                            <a:pt x="173" y="673"/>
                                          </a:lnTo>
                                          <a:lnTo>
                                            <a:pt x="172" y="665"/>
                                          </a:lnTo>
                                          <a:lnTo>
                                            <a:pt x="170" y="658"/>
                                          </a:lnTo>
                                          <a:lnTo>
                                            <a:pt x="169" y="649"/>
                                          </a:lnTo>
                                          <a:lnTo>
                                            <a:pt x="167" y="641"/>
                                          </a:lnTo>
                                          <a:lnTo>
                                            <a:pt x="166" y="631"/>
                                          </a:lnTo>
                                          <a:lnTo>
                                            <a:pt x="166" y="624"/>
                                          </a:lnTo>
                                          <a:lnTo>
                                            <a:pt x="165" y="614"/>
                                          </a:lnTo>
                                          <a:lnTo>
                                            <a:pt x="163" y="605"/>
                                          </a:lnTo>
                                          <a:lnTo>
                                            <a:pt x="163" y="595"/>
                                          </a:lnTo>
                                          <a:lnTo>
                                            <a:pt x="163" y="587"/>
                                          </a:lnTo>
                                          <a:lnTo>
                                            <a:pt x="163" y="584"/>
                                          </a:lnTo>
                                          <a:lnTo>
                                            <a:pt x="163" y="581"/>
                                          </a:lnTo>
                                          <a:lnTo>
                                            <a:pt x="163" y="575"/>
                                          </a:lnTo>
                                          <a:lnTo>
                                            <a:pt x="163" y="572"/>
                                          </a:lnTo>
                                          <a:lnTo>
                                            <a:pt x="163" y="565"/>
                                          </a:lnTo>
                                          <a:lnTo>
                                            <a:pt x="165" y="560"/>
                                          </a:lnTo>
                                          <a:lnTo>
                                            <a:pt x="165" y="553"/>
                                          </a:lnTo>
                                          <a:lnTo>
                                            <a:pt x="166" y="545"/>
                                          </a:lnTo>
                                          <a:lnTo>
                                            <a:pt x="166" y="541"/>
                                          </a:lnTo>
                                          <a:lnTo>
                                            <a:pt x="167" y="537"/>
                                          </a:lnTo>
                                          <a:lnTo>
                                            <a:pt x="167" y="533"/>
                                          </a:lnTo>
                                          <a:lnTo>
                                            <a:pt x="169" y="528"/>
                                          </a:lnTo>
                                          <a:lnTo>
                                            <a:pt x="169" y="524"/>
                                          </a:lnTo>
                                          <a:lnTo>
                                            <a:pt x="170" y="518"/>
                                          </a:lnTo>
                                          <a:lnTo>
                                            <a:pt x="170" y="514"/>
                                          </a:lnTo>
                                          <a:lnTo>
                                            <a:pt x="172" y="510"/>
                                          </a:lnTo>
                                          <a:lnTo>
                                            <a:pt x="172" y="504"/>
                                          </a:lnTo>
                                          <a:lnTo>
                                            <a:pt x="173" y="500"/>
                                          </a:lnTo>
                                          <a:lnTo>
                                            <a:pt x="175" y="494"/>
                                          </a:lnTo>
                                          <a:lnTo>
                                            <a:pt x="176" y="490"/>
                                          </a:lnTo>
                                          <a:lnTo>
                                            <a:pt x="177" y="484"/>
                                          </a:lnTo>
                                          <a:lnTo>
                                            <a:pt x="179" y="479"/>
                                          </a:lnTo>
                                          <a:lnTo>
                                            <a:pt x="180" y="473"/>
                                          </a:lnTo>
                                          <a:lnTo>
                                            <a:pt x="182" y="469"/>
                                          </a:lnTo>
                                          <a:lnTo>
                                            <a:pt x="183" y="463"/>
                                          </a:lnTo>
                                          <a:lnTo>
                                            <a:pt x="185" y="457"/>
                                          </a:lnTo>
                                          <a:lnTo>
                                            <a:pt x="186" y="452"/>
                                          </a:lnTo>
                                          <a:lnTo>
                                            <a:pt x="187" y="446"/>
                                          </a:lnTo>
                                          <a:lnTo>
                                            <a:pt x="190" y="440"/>
                                          </a:lnTo>
                                          <a:lnTo>
                                            <a:pt x="192" y="435"/>
                                          </a:lnTo>
                                          <a:lnTo>
                                            <a:pt x="194" y="429"/>
                                          </a:lnTo>
                                          <a:lnTo>
                                            <a:pt x="197" y="423"/>
                                          </a:lnTo>
                                          <a:lnTo>
                                            <a:pt x="199" y="418"/>
                                          </a:lnTo>
                                          <a:lnTo>
                                            <a:pt x="202" y="412"/>
                                          </a:lnTo>
                                          <a:lnTo>
                                            <a:pt x="204" y="405"/>
                                          </a:lnTo>
                                          <a:lnTo>
                                            <a:pt x="207" y="399"/>
                                          </a:lnTo>
                                          <a:lnTo>
                                            <a:pt x="210" y="393"/>
                                          </a:lnTo>
                                          <a:lnTo>
                                            <a:pt x="213" y="388"/>
                                          </a:lnTo>
                                          <a:lnTo>
                                            <a:pt x="216" y="382"/>
                                          </a:lnTo>
                                          <a:lnTo>
                                            <a:pt x="220" y="376"/>
                                          </a:lnTo>
                                          <a:lnTo>
                                            <a:pt x="223" y="371"/>
                                          </a:lnTo>
                                          <a:lnTo>
                                            <a:pt x="226" y="365"/>
                                          </a:lnTo>
                                          <a:lnTo>
                                            <a:pt x="229" y="358"/>
                                          </a:lnTo>
                                          <a:lnTo>
                                            <a:pt x="233" y="354"/>
                                          </a:lnTo>
                                          <a:lnTo>
                                            <a:pt x="237" y="346"/>
                                          </a:lnTo>
                                          <a:lnTo>
                                            <a:pt x="240" y="341"/>
                                          </a:lnTo>
                                          <a:lnTo>
                                            <a:pt x="244" y="337"/>
                                          </a:lnTo>
                                          <a:lnTo>
                                            <a:pt x="250" y="331"/>
                                          </a:lnTo>
                                          <a:lnTo>
                                            <a:pt x="254" y="325"/>
                                          </a:lnTo>
                                          <a:lnTo>
                                            <a:pt x="257" y="319"/>
                                          </a:lnTo>
                                          <a:lnTo>
                                            <a:pt x="263" y="314"/>
                                          </a:lnTo>
                                          <a:lnTo>
                                            <a:pt x="268" y="310"/>
                                          </a:lnTo>
                                          <a:lnTo>
                                            <a:pt x="272" y="304"/>
                                          </a:lnTo>
                                          <a:lnTo>
                                            <a:pt x="278" y="298"/>
                                          </a:lnTo>
                                          <a:lnTo>
                                            <a:pt x="282" y="294"/>
                                          </a:lnTo>
                                          <a:lnTo>
                                            <a:pt x="290" y="290"/>
                                          </a:lnTo>
                                          <a:lnTo>
                                            <a:pt x="290" y="287"/>
                                          </a:lnTo>
                                          <a:lnTo>
                                            <a:pt x="294" y="284"/>
                                          </a:lnTo>
                                          <a:lnTo>
                                            <a:pt x="295" y="281"/>
                                          </a:lnTo>
                                          <a:lnTo>
                                            <a:pt x="299" y="278"/>
                                          </a:lnTo>
                                          <a:lnTo>
                                            <a:pt x="302" y="274"/>
                                          </a:lnTo>
                                          <a:lnTo>
                                            <a:pt x="308" y="270"/>
                                          </a:lnTo>
                                          <a:lnTo>
                                            <a:pt x="311" y="265"/>
                                          </a:lnTo>
                                          <a:lnTo>
                                            <a:pt x="318" y="260"/>
                                          </a:lnTo>
                                          <a:lnTo>
                                            <a:pt x="324" y="256"/>
                                          </a:lnTo>
                                          <a:lnTo>
                                            <a:pt x="331" y="251"/>
                                          </a:lnTo>
                                          <a:lnTo>
                                            <a:pt x="333" y="247"/>
                                          </a:lnTo>
                                          <a:lnTo>
                                            <a:pt x="338" y="244"/>
                                          </a:lnTo>
                                          <a:lnTo>
                                            <a:pt x="341" y="241"/>
                                          </a:lnTo>
                                          <a:lnTo>
                                            <a:pt x="346" y="238"/>
                                          </a:lnTo>
                                          <a:lnTo>
                                            <a:pt x="351" y="236"/>
                                          </a:lnTo>
                                          <a:lnTo>
                                            <a:pt x="353" y="234"/>
                                          </a:lnTo>
                                          <a:lnTo>
                                            <a:pt x="359" y="230"/>
                                          </a:lnTo>
                                          <a:lnTo>
                                            <a:pt x="365" y="229"/>
                                          </a:lnTo>
                                          <a:lnTo>
                                            <a:pt x="368" y="224"/>
                                          </a:lnTo>
                                          <a:lnTo>
                                            <a:pt x="373" y="223"/>
                                          </a:lnTo>
                                          <a:lnTo>
                                            <a:pt x="377" y="219"/>
                                          </a:lnTo>
                                          <a:lnTo>
                                            <a:pt x="383" y="216"/>
                                          </a:lnTo>
                                          <a:lnTo>
                                            <a:pt x="389" y="213"/>
                                          </a:lnTo>
                                          <a:lnTo>
                                            <a:pt x="394" y="210"/>
                                          </a:lnTo>
                                          <a:lnTo>
                                            <a:pt x="400" y="207"/>
                                          </a:lnTo>
                                          <a:lnTo>
                                            <a:pt x="406" y="206"/>
                                          </a:lnTo>
                                          <a:lnTo>
                                            <a:pt x="412" y="202"/>
                                          </a:lnTo>
                                          <a:lnTo>
                                            <a:pt x="417" y="199"/>
                                          </a:lnTo>
                                          <a:lnTo>
                                            <a:pt x="424" y="196"/>
                                          </a:lnTo>
                                          <a:lnTo>
                                            <a:pt x="430" y="194"/>
                                          </a:lnTo>
                                          <a:lnTo>
                                            <a:pt x="437" y="192"/>
                                          </a:lnTo>
                                          <a:lnTo>
                                            <a:pt x="444" y="190"/>
                                          </a:lnTo>
                                          <a:lnTo>
                                            <a:pt x="451" y="187"/>
                                          </a:lnTo>
                                          <a:lnTo>
                                            <a:pt x="458" y="186"/>
                                          </a:lnTo>
                                          <a:lnTo>
                                            <a:pt x="465" y="183"/>
                                          </a:lnTo>
                                          <a:lnTo>
                                            <a:pt x="473" y="180"/>
                                          </a:lnTo>
                                          <a:lnTo>
                                            <a:pt x="480" y="179"/>
                                          </a:lnTo>
                                          <a:lnTo>
                                            <a:pt x="488" y="177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504" y="173"/>
                                          </a:lnTo>
                                          <a:lnTo>
                                            <a:pt x="511" y="172"/>
                                          </a:lnTo>
                                          <a:lnTo>
                                            <a:pt x="521" y="170"/>
                                          </a:lnTo>
                                          <a:lnTo>
                                            <a:pt x="528" y="169"/>
                                          </a:lnTo>
                                          <a:lnTo>
                                            <a:pt x="536" y="167"/>
                                          </a:lnTo>
                                          <a:lnTo>
                                            <a:pt x="545" y="166"/>
                                          </a:lnTo>
                                          <a:lnTo>
                                            <a:pt x="555" y="166"/>
                                          </a:lnTo>
                                          <a:lnTo>
                                            <a:pt x="563" y="165"/>
                                          </a:lnTo>
                                          <a:lnTo>
                                            <a:pt x="573" y="165"/>
                                          </a:lnTo>
                                          <a:lnTo>
                                            <a:pt x="582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ff00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00000">
                                      <a:off x="637920" y="188640"/>
                                      <a:ext cx="606960" cy="104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5" h="1177">
                                          <a:moveTo>
                                            <a:pt x="38" y="1012"/>
                                          </a:moveTo>
                                          <a:lnTo>
                                            <a:pt x="41" y="1177"/>
                                          </a:lnTo>
                                          <a:lnTo>
                                            <a:pt x="93" y="1175"/>
                                          </a:lnTo>
                                          <a:lnTo>
                                            <a:pt x="115" y="1103"/>
                                          </a:lnTo>
                                          <a:lnTo>
                                            <a:pt x="224" y="1072"/>
                                          </a:lnTo>
                                          <a:lnTo>
                                            <a:pt x="296" y="1121"/>
                                          </a:lnTo>
                                          <a:lnTo>
                                            <a:pt x="376" y="1073"/>
                                          </a:lnTo>
                                          <a:lnTo>
                                            <a:pt x="373" y="989"/>
                                          </a:lnTo>
                                          <a:lnTo>
                                            <a:pt x="432" y="927"/>
                                          </a:lnTo>
                                          <a:lnTo>
                                            <a:pt x="513" y="938"/>
                                          </a:lnTo>
                                          <a:lnTo>
                                            <a:pt x="570" y="849"/>
                                          </a:lnTo>
                                          <a:lnTo>
                                            <a:pt x="522" y="779"/>
                                          </a:lnTo>
                                          <a:lnTo>
                                            <a:pt x="554" y="665"/>
                                          </a:lnTo>
                                          <a:lnTo>
                                            <a:pt x="625" y="654"/>
                                          </a:lnTo>
                                          <a:lnTo>
                                            <a:pt x="625" y="650"/>
                                          </a:lnTo>
                                          <a:lnTo>
                                            <a:pt x="625" y="645"/>
                                          </a:lnTo>
                                          <a:lnTo>
                                            <a:pt x="625" y="642"/>
                                          </a:lnTo>
                                          <a:lnTo>
                                            <a:pt x="625" y="638"/>
                                          </a:lnTo>
                                          <a:lnTo>
                                            <a:pt x="625" y="634"/>
                                          </a:lnTo>
                                          <a:lnTo>
                                            <a:pt x="625" y="630"/>
                                          </a:lnTo>
                                          <a:lnTo>
                                            <a:pt x="625" y="627"/>
                                          </a:lnTo>
                                          <a:lnTo>
                                            <a:pt x="625" y="624"/>
                                          </a:lnTo>
                                          <a:lnTo>
                                            <a:pt x="625" y="620"/>
                                          </a:lnTo>
                                          <a:lnTo>
                                            <a:pt x="625" y="615"/>
                                          </a:lnTo>
                                          <a:lnTo>
                                            <a:pt x="625" y="613"/>
                                          </a:lnTo>
                                          <a:lnTo>
                                            <a:pt x="625" y="608"/>
                                          </a:lnTo>
                                          <a:lnTo>
                                            <a:pt x="625" y="601"/>
                                          </a:lnTo>
                                          <a:lnTo>
                                            <a:pt x="625" y="594"/>
                                          </a:lnTo>
                                          <a:lnTo>
                                            <a:pt x="625" y="590"/>
                                          </a:lnTo>
                                          <a:lnTo>
                                            <a:pt x="625" y="586"/>
                                          </a:lnTo>
                                          <a:lnTo>
                                            <a:pt x="625" y="583"/>
                                          </a:lnTo>
                                          <a:lnTo>
                                            <a:pt x="625" y="580"/>
                                          </a:lnTo>
                                          <a:lnTo>
                                            <a:pt x="625" y="576"/>
                                          </a:lnTo>
                                          <a:lnTo>
                                            <a:pt x="625" y="571"/>
                                          </a:lnTo>
                                          <a:lnTo>
                                            <a:pt x="625" y="569"/>
                                          </a:lnTo>
                                          <a:lnTo>
                                            <a:pt x="625" y="564"/>
                                          </a:lnTo>
                                          <a:lnTo>
                                            <a:pt x="625" y="557"/>
                                          </a:lnTo>
                                          <a:lnTo>
                                            <a:pt x="625" y="550"/>
                                          </a:lnTo>
                                          <a:lnTo>
                                            <a:pt x="625" y="543"/>
                                          </a:lnTo>
                                          <a:lnTo>
                                            <a:pt x="625" y="536"/>
                                          </a:lnTo>
                                          <a:lnTo>
                                            <a:pt x="553" y="515"/>
                                          </a:lnTo>
                                          <a:lnTo>
                                            <a:pt x="522" y="405"/>
                                          </a:lnTo>
                                          <a:lnTo>
                                            <a:pt x="571" y="333"/>
                                          </a:lnTo>
                                          <a:lnTo>
                                            <a:pt x="525" y="252"/>
                                          </a:lnTo>
                                          <a:lnTo>
                                            <a:pt x="441" y="256"/>
                                          </a:lnTo>
                                          <a:lnTo>
                                            <a:pt x="379" y="196"/>
                                          </a:lnTo>
                                          <a:lnTo>
                                            <a:pt x="388" y="114"/>
                                          </a:lnTo>
                                          <a:lnTo>
                                            <a:pt x="299" y="57"/>
                                          </a:lnTo>
                                          <a:lnTo>
                                            <a:pt x="231" y="107"/>
                                          </a:lnTo>
                                          <a:lnTo>
                                            <a:pt x="116" y="74"/>
                                          </a:lnTo>
                                          <a:lnTo>
                                            <a:pt x="105" y="3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39" y="164"/>
                                          </a:lnTo>
                                          <a:lnTo>
                                            <a:pt x="41" y="164"/>
                                          </a:lnTo>
                                          <a:lnTo>
                                            <a:pt x="44" y="164"/>
                                          </a:lnTo>
                                          <a:lnTo>
                                            <a:pt x="47" y="164"/>
                                          </a:lnTo>
                                          <a:lnTo>
                                            <a:pt x="51" y="164"/>
                                          </a:lnTo>
                                          <a:lnTo>
                                            <a:pt x="56" y="164"/>
                                          </a:lnTo>
                                          <a:lnTo>
                                            <a:pt x="62" y="164"/>
                                          </a:lnTo>
                                          <a:lnTo>
                                            <a:pt x="69" y="165"/>
                                          </a:lnTo>
                                          <a:lnTo>
                                            <a:pt x="73" y="165"/>
                                          </a:lnTo>
                                          <a:lnTo>
                                            <a:pt x="76" y="165"/>
                                          </a:lnTo>
                                          <a:lnTo>
                                            <a:pt x="81" y="165"/>
                                          </a:lnTo>
                                          <a:lnTo>
                                            <a:pt x="85" y="166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93" y="168"/>
                                          </a:lnTo>
                                          <a:lnTo>
                                            <a:pt x="99" y="168"/>
                                          </a:lnTo>
                                          <a:lnTo>
                                            <a:pt x="103" y="169"/>
                                          </a:lnTo>
                                          <a:lnTo>
                                            <a:pt x="108" y="169"/>
                                          </a:lnTo>
                                          <a:lnTo>
                                            <a:pt x="113" y="171"/>
                                          </a:lnTo>
                                          <a:lnTo>
                                            <a:pt x="117" y="172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29" y="175"/>
                                          </a:lnTo>
                                          <a:lnTo>
                                            <a:pt x="134" y="176"/>
                                          </a:lnTo>
                                          <a:lnTo>
                                            <a:pt x="140" y="178"/>
                                          </a:lnTo>
                                          <a:lnTo>
                                            <a:pt x="146" y="179"/>
                                          </a:lnTo>
                                          <a:lnTo>
                                            <a:pt x="152" y="179"/>
                                          </a:lnTo>
                                          <a:lnTo>
                                            <a:pt x="157" y="181"/>
                                          </a:lnTo>
                                          <a:lnTo>
                                            <a:pt x="163" y="183"/>
                                          </a:lnTo>
                                          <a:lnTo>
                                            <a:pt x="170" y="185"/>
                                          </a:lnTo>
                                          <a:lnTo>
                                            <a:pt x="176" y="186"/>
                                          </a:lnTo>
                                          <a:lnTo>
                                            <a:pt x="181" y="189"/>
                                          </a:lnTo>
                                          <a:lnTo>
                                            <a:pt x="187" y="191"/>
                                          </a:lnTo>
                                          <a:lnTo>
                                            <a:pt x="194" y="193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05" y="198"/>
                                          </a:lnTo>
                                          <a:lnTo>
                                            <a:pt x="213" y="201"/>
                                          </a:lnTo>
                                          <a:lnTo>
                                            <a:pt x="218" y="203"/>
                                          </a:lnTo>
                                          <a:lnTo>
                                            <a:pt x="224" y="206"/>
                                          </a:lnTo>
                                          <a:lnTo>
                                            <a:pt x="231" y="209"/>
                                          </a:lnTo>
                                          <a:lnTo>
                                            <a:pt x="237" y="212"/>
                                          </a:lnTo>
                                          <a:lnTo>
                                            <a:pt x="244" y="216"/>
                                          </a:lnTo>
                                          <a:lnTo>
                                            <a:pt x="249" y="219"/>
                                          </a:lnTo>
                                          <a:lnTo>
                                            <a:pt x="257" y="223"/>
                                          </a:lnTo>
                                          <a:lnTo>
                                            <a:pt x="262" y="226"/>
                                          </a:lnTo>
                                          <a:lnTo>
                                            <a:pt x="268" y="230"/>
                                          </a:lnTo>
                                          <a:lnTo>
                                            <a:pt x="274" y="235"/>
                                          </a:lnTo>
                                          <a:lnTo>
                                            <a:pt x="281" y="237"/>
                                          </a:lnTo>
                                          <a:lnTo>
                                            <a:pt x="286" y="243"/>
                                          </a:lnTo>
                                          <a:lnTo>
                                            <a:pt x="292" y="247"/>
                                          </a:lnTo>
                                          <a:lnTo>
                                            <a:pt x="298" y="252"/>
                                          </a:lnTo>
                                          <a:lnTo>
                                            <a:pt x="303" y="256"/>
                                          </a:lnTo>
                                          <a:lnTo>
                                            <a:pt x="309" y="262"/>
                                          </a:lnTo>
                                          <a:lnTo>
                                            <a:pt x="315" y="267"/>
                                          </a:lnTo>
                                          <a:lnTo>
                                            <a:pt x="320" y="27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332" y="283"/>
                                          </a:lnTo>
                                          <a:lnTo>
                                            <a:pt x="337" y="290"/>
                                          </a:lnTo>
                                          <a:lnTo>
                                            <a:pt x="342" y="294"/>
                                          </a:lnTo>
                                          <a:lnTo>
                                            <a:pt x="346" y="297"/>
                                          </a:lnTo>
                                          <a:lnTo>
                                            <a:pt x="352" y="301"/>
                                          </a:lnTo>
                                          <a:lnTo>
                                            <a:pt x="356" y="307"/>
                                          </a:lnTo>
                                          <a:lnTo>
                                            <a:pt x="360" y="310"/>
                                          </a:lnTo>
                                          <a:lnTo>
                                            <a:pt x="364" y="316"/>
                                          </a:lnTo>
                                          <a:lnTo>
                                            <a:pt x="369" y="320"/>
                                          </a:lnTo>
                                          <a:lnTo>
                                            <a:pt x="373" y="324"/>
                                          </a:lnTo>
                                          <a:lnTo>
                                            <a:pt x="376" y="328"/>
                                          </a:lnTo>
                                          <a:lnTo>
                                            <a:pt x="379" y="334"/>
                                          </a:lnTo>
                                          <a:lnTo>
                                            <a:pt x="383" y="338"/>
                                          </a:lnTo>
                                          <a:lnTo>
                                            <a:pt x="387" y="343"/>
                                          </a:lnTo>
                                          <a:lnTo>
                                            <a:pt x="390" y="348"/>
                                          </a:lnTo>
                                          <a:lnTo>
                                            <a:pt x="393" y="353"/>
                                          </a:lnTo>
                                          <a:lnTo>
                                            <a:pt x="397" y="357"/>
                                          </a:lnTo>
                                          <a:lnTo>
                                            <a:pt x="400" y="363"/>
                                          </a:lnTo>
                                          <a:lnTo>
                                            <a:pt x="403" y="367"/>
                                          </a:lnTo>
                                          <a:lnTo>
                                            <a:pt x="405" y="372"/>
                                          </a:lnTo>
                                          <a:lnTo>
                                            <a:pt x="408" y="377"/>
                                          </a:lnTo>
                                          <a:lnTo>
                                            <a:pt x="411" y="382"/>
                                          </a:lnTo>
                                          <a:lnTo>
                                            <a:pt x="413" y="387"/>
                                          </a:lnTo>
                                          <a:lnTo>
                                            <a:pt x="415" y="392"/>
                                          </a:lnTo>
                                          <a:lnTo>
                                            <a:pt x="418" y="397"/>
                                          </a:lnTo>
                                          <a:lnTo>
                                            <a:pt x="421" y="402"/>
                                          </a:lnTo>
                                          <a:lnTo>
                                            <a:pt x="424" y="408"/>
                                          </a:lnTo>
                                          <a:lnTo>
                                            <a:pt x="425" y="412"/>
                                          </a:lnTo>
                                          <a:lnTo>
                                            <a:pt x="428" y="418"/>
                                          </a:lnTo>
                                          <a:lnTo>
                                            <a:pt x="430" y="424"/>
                                          </a:lnTo>
                                          <a:lnTo>
                                            <a:pt x="432" y="428"/>
                                          </a:lnTo>
                                          <a:lnTo>
                                            <a:pt x="434" y="434"/>
                                          </a:lnTo>
                                          <a:lnTo>
                                            <a:pt x="437" y="439"/>
                                          </a:lnTo>
                                          <a:lnTo>
                                            <a:pt x="438" y="444"/>
                                          </a:lnTo>
                                          <a:lnTo>
                                            <a:pt x="440" y="449"/>
                                          </a:lnTo>
                                          <a:lnTo>
                                            <a:pt x="441" y="453"/>
                                          </a:lnTo>
                                          <a:lnTo>
                                            <a:pt x="442" y="458"/>
                                          </a:lnTo>
                                          <a:lnTo>
                                            <a:pt x="444" y="463"/>
                                          </a:lnTo>
                                          <a:lnTo>
                                            <a:pt x="445" y="469"/>
                                          </a:lnTo>
                                          <a:lnTo>
                                            <a:pt x="447" y="473"/>
                                          </a:lnTo>
                                          <a:lnTo>
                                            <a:pt x="448" y="479"/>
                                          </a:lnTo>
                                          <a:lnTo>
                                            <a:pt x="449" y="485"/>
                                          </a:lnTo>
                                          <a:lnTo>
                                            <a:pt x="451" y="489"/>
                                          </a:lnTo>
                                          <a:lnTo>
                                            <a:pt x="452" y="493"/>
                                          </a:lnTo>
                                          <a:lnTo>
                                            <a:pt x="452" y="499"/>
                                          </a:lnTo>
                                          <a:lnTo>
                                            <a:pt x="454" y="503"/>
                                          </a:lnTo>
                                          <a:lnTo>
                                            <a:pt x="455" y="509"/>
                                          </a:lnTo>
                                          <a:lnTo>
                                            <a:pt x="457" y="513"/>
                                          </a:lnTo>
                                          <a:lnTo>
                                            <a:pt x="457" y="517"/>
                                          </a:lnTo>
                                          <a:lnTo>
                                            <a:pt x="458" y="523"/>
                                          </a:lnTo>
                                          <a:lnTo>
                                            <a:pt x="458" y="527"/>
                                          </a:lnTo>
                                          <a:lnTo>
                                            <a:pt x="458" y="532"/>
                                          </a:lnTo>
                                          <a:lnTo>
                                            <a:pt x="459" y="536"/>
                                          </a:lnTo>
                                          <a:lnTo>
                                            <a:pt x="459" y="542"/>
                                          </a:lnTo>
                                          <a:lnTo>
                                            <a:pt x="461" y="544"/>
                                          </a:lnTo>
                                          <a:lnTo>
                                            <a:pt x="461" y="550"/>
                                          </a:lnTo>
                                          <a:lnTo>
                                            <a:pt x="462" y="554"/>
                                          </a:lnTo>
                                          <a:lnTo>
                                            <a:pt x="462" y="559"/>
                                          </a:lnTo>
                                          <a:lnTo>
                                            <a:pt x="462" y="563"/>
                                          </a:lnTo>
                                          <a:lnTo>
                                            <a:pt x="464" y="567"/>
                                          </a:lnTo>
                                          <a:lnTo>
                                            <a:pt x="464" y="571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464" y="580"/>
                                          </a:lnTo>
                                          <a:lnTo>
                                            <a:pt x="465" y="584"/>
                                          </a:lnTo>
                                          <a:lnTo>
                                            <a:pt x="465" y="588"/>
                                          </a:lnTo>
                                          <a:lnTo>
                                            <a:pt x="466" y="593"/>
                                          </a:lnTo>
                                          <a:lnTo>
                                            <a:pt x="465" y="594"/>
                                          </a:lnTo>
                                          <a:lnTo>
                                            <a:pt x="465" y="598"/>
                                          </a:lnTo>
                                          <a:lnTo>
                                            <a:pt x="465" y="603"/>
                                          </a:lnTo>
                                          <a:lnTo>
                                            <a:pt x="465" y="608"/>
                                          </a:lnTo>
                                          <a:lnTo>
                                            <a:pt x="464" y="614"/>
                                          </a:lnTo>
                                          <a:lnTo>
                                            <a:pt x="462" y="621"/>
                                          </a:lnTo>
                                          <a:lnTo>
                                            <a:pt x="462" y="624"/>
                                          </a:lnTo>
                                          <a:lnTo>
                                            <a:pt x="462" y="628"/>
                                          </a:lnTo>
                                          <a:lnTo>
                                            <a:pt x="461" y="631"/>
                                          </a:lnTo>
                                          <a:lnTo>
                                            <a:pt x="461" y="635"/>
                                          </a:lnTo>
                                          <a:lnTo>
                                            <a:pt x="459" y="640"/>
                                          </a:lnTo>
                                          <a:lnTo>
                                            <a:pt x="459" y="644"/>
                                          </a:lnTo>
                                          <a:lnTo>
                                            <a:pt x="458" y="647"/>
                                          </a:lnTo>
                                          <a:lnTo>
                                            <a:pt x="458" y="652"/>
                                          </a:lnTo>
                                          <a:lnTo>
                                            <a:pt x="457" y="657"/>
                                          </a:lnTo>
                                          <a:lnTo>
                                            <a:pt x="457" y="661"/>
                                          </a:lnTo>
                                          <a:lnTo>
                                            <a:pt x="455" y="665"/>
                                          </a:lnTo>
                                          <a:lnTo>
                                            <a:pt x="455" y="671"/>
                                          </a:lnTo>
                                          <a:lnTo>
                                            <a:pt x="454" y="675"/>
                                          </a:lnTo>
                                          <a:lnTo>
                                            <a:pt x="452" y="681"/>
                                          </a:lnTo>
                                          <a:lnTo>
                                            <a:pt x="451" y="685"/>
                                          </a:lnTo>
                                          <a:lnTo>
                                            <a:pt x="449" y="691"/>
                                          </a:lnTo>
                                          <a:lnTo>
                                            <a:pt x="448" y="695"/>
                                          </a:lnTo>
                                          <a:lnTo>
                                            <a:pt x="447" y="701"/>
                                          </a:lnTo>
                                          <a:lnTo>
                                            <a:pt x="445" y="706"/>
                                          </a:lnTo>
                                          <a:lnTo>
                                            <a:pt x="444" y="712"/>
                                          </a:lnTo>
                                          <a:lnTo>
                                            <a:pt x="442" y="716"/>
                                          </a:lnTo>
                                          <a:lnTo>
                                            <a:pt x="441" y="722"/>
                                          </a:lnTo>
                                          <a:lnTo>
                                            <a:pt x="438" y="728"/>
                                          </a:lnTo>
                                          <a:lnTo>
                                            <a:pt x="437" y="733"/>
                                          </a:lnTo>
                                          <a:lnTo>
                                            <a:pt x="434" y="739"/>
                                          </a:lnTo>
                                          <a:lnTo>
                                            <a:pt x="432" y="745"/>
                                          </a:lnTo>
                                          <a:lnTo>
                                            <a:pt x="430" y="749"/>
                                          </a:lnTo>
                                          <a:lnTo>
                                            <a:pt x="428" y="756"/>
                                          </a:lnTo>
                                          <a:lnTo>
                                            <a:pt x="425" y="762"/>
                                          </a:lnTo>
                                          <a:lnTo>
                                            <a:pt x="422" y="766"/>
                                          </a:lnTo>
                                          <a:lnTo>
                                            <a:pt x="420" y="772"/>
                                          </a:lnTo>
                                          <a:lnTo>
                                            <a:pt x="418" y="777"/>
                                          </a:lnTo>
                                          <a:lnTo>
                                            <a:pt x="415" y="783"/>
                                          </a:lnTo>
                                          <a:lnTo>
                                            <a:pt x="413" y="789"/>
                                          </a:lnTo>
                                          <a:lnTo>
                                            <a:pt x="410" y="795"/>
                                          </a:lnTo>
                                          <a:lnTo>
                                            <a:pt x="407" y="802"/>
                                          </a:lnTo>
                                          <a:lnTo>
                                            <a:pt x="403" y="806"/>
                                          </a:lnTo>
                                          <a:lnTo>
                                            <a:pt x="400" y="812"/>
                                          </a:lnTo>
                                          <a:lnTo>
                                            <a:pt x="396" y="817"/>
                                          </a:lnTo>
                                          <a:lnTo>
                                            <a:pt x="393" y="823"/>
                                          </a:lnTo>
                                          <a:lnTo>
                                            <a:pt x="388" y="829"/>
                                          </a:lnTo>
                                          <a:lnTo>
                                            <a:pt x="384" y="834"/>
                                          </a:lnTo>
                                          <a:lnTo>
                                            <a:pt x="380" y="839"/>
                                          </a:lnTo>
                                          <a:lnTo>
                                            <a:pt x="377" y="846"/>
                                          </a:lnTo>
                                          <a:lnTo>
                                            <a:pt x="373" y="850"/>
                                          </a:lnTo>
                                          <a:lnTo>
                                            <a:pt x="369" y="856"/>
                                          </a:lnTo>
                                          <a:lnTo>
                                            <a:pt x="363" y="861"/>
                                          </a:lnTo>
                                          <a:lnTo>
                                            <a:pt x="359" y="866"/>
                                          </a:lnTo>
                                          <a:lnTo>
                                            <a:pt x="354" y="871"/>
                                          </a:lnTo>
                                          <a:lnTo>
                                            <a:pt x="349" y="877"/>
                                          </a:lnTo>
                                          <a:lnTo>
                                            <a:pt x="344" y="881"/>
                                          </a:lnTo>
                                          <a:lnTo>
                                            <a:pt x="340" y="887"/>
                                          </a:lnTo>
                                          <a:lnTo>
                                            <a:pt x="337" y="887"/>
                                          </a:lnTo>
                                          <a:lnTo>
                                            <a:pt x="335" y="891"/>
                                          </a:lnTo>
                                          <a:lnTo>
                                            <a:pt x="332" y="893"/>
                                          </a:lnTo>
                                          <a:lnTo>
                                            <a:pt x="329" y="897"/>
                                          </a:lnTo>
                                          <a:lnTo>
                                            <a:pt x="325" y="901"/>
                                          </a:lnTo>
                                          <a:lnTo>
                                            <a:pt x="320" y="905"/>
                                          </a:lnTo>
                                          <a:lnTo>
                                            <a:pt x="315" y="908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302" y="918"/>
                                          </a:lnTo>
                                          <a:lnTo>
                                            <a:pt x="296" y="924"/>
                                          </a:lnTo>
                                          <a:lnTo>
                                            <a:pt x="292" y="927"/>
                                          </a:lnTo>
                                          <a:lnTo>
                                            <a:pt x="288" y="930"/>
                                          </a:lnTo>
                                          <a:lnTo>
                                            <a:pt x="285" y="932"/>
                                          </a:lnTo>
                                          <a:lnTo>
                                            <a:pt x="281" y="935"/>
                                          </a:lnTo>
                                          <a:lnTo>
                                            <a:pt x="276" y="938"/>
                                          </a:lnTo>
                                          <a:lnTo>
                                            <a:pt x="272" y="941"/>
                                          </a:lnTo>
                                          <a:lnTo>
                                            <a:pt x="268" y="944"/>
                                          </a:lnTo>
                                          <a:lnTo>
                                            <a:pt x="264" y="948"/>
                                          </a:lnTo>
                                          <a:lnTo>
                                            <a:pt x="258" y="949"/>
                                          </a:lnTo>
                                          <a:lnTo>
                                            <a:pt x="254" y="952"/>
                                          </a:lnTo>
                                          <a:lnTo>
                                            <a:pt x="248" y="955"/>
                                          </a:lnTo>
                                          <a:lnTo>
                                            <a:pt x="244" y="958"/>
                                          </a:lnTo>
                                          <a:lnTo>
                                            <a:pt x="238" y="961"/>
                                          </a:lnTo>
                                          <a:lnTo>
                                            <a:pt x="232" y="964"/>
                                          </a:lnTo>
                                          <a:lnTo>
                                            <a:pt x="227" y="966"/>
                                          </a:lnTo>
                                          <a:lnTo>
                                            <a:pt x="221" y="969"/>
                                          </a:lnTo>
                                          <a:lnTo>
                                            <a:pt x="215" y="972"/>
                                          </a:lnTo>
                                          <a:lnTo>
                                            <a:pt x="208" y="975"/>
                                          </a:lnTo>
                                          <a:lnTo>
                                            <a:pt x="203" y="978"/>
                                          </a:lnTo>
                                          <a:lnTo>
                                            <a:pt x="197" y="979"/>
                                          </a:lnTo>
                                          <a:lnTo>
                                            <a:pt x="190" y="982"/>
                                          </a:lnTo>
                                          <a:lnTo>
                                            <a:pt x="183" y="985"/>
                                          </a:lnTo>
                                          <a:lnTo>
                                            <a:pt x="176" y="988"/>
                                          </a:lnTo>
                                          <a:lnTo>
                                            <a:pt x="170" y="991"/>
                                          </a:lnTo>
                                          <a:lnTo>
                                            <a:pt x="161" y="992"/>
                                          </a:lnTo>
                                          <a:lnTo>
                                            <a:pt x="154" y="995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140" y="998"/>
                                          </a:lnTo>
                                          <a:lnTo>
                                            <a:pt x="132" y="999"/>
                                          </a:lnTo>
                                          <a:lnTo>
                                            <a:pt x="123" y="1002"/>
                                          </a:lnTo>
                                          <a:lnTo>
                                            <a:pt x="116" y="1003"/>
                                          </a:lnTo>
                                          <a:lnTo>
                                            <a:pt x="108" y="1005"/>
                                          </a:lnTo>
                                          <a:lnTo>
                                            <a:pt x="99" y="1006"/>
                                          </a:lnTo>
                                          <a:lnTo>
                                            <a:pt x="91" y="1008"/>
                                          </a:lnTo>
                                          <a:lnTo>
                                            <a:pt x="82" y="1009"/>
                                          </a:lnTo>
                                          <a:lnTo>
                                            <a:pt x="73" y="1009"/>
                                          </a:lnTo>
                                          <a:lnTo>
                                            <a:pt x="64" y="1011"/>
                                          </a:lnTo>
                                          <a:lnTo>
                                            <a:pt x="55" y="1011"/>
                                          </a:lnTo>
                                          <a:lnTo>
                                            <a:pt x="47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ff00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8280"/>
                                  <a:ext cx="1371600" cy="1366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02400"/>
                                    <a:ext cx="1371600" cy="786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二-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朵朵傘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藝文創意發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藝文3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8"/>
                                          <w:szCs w:val="2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480" y="0"/>
                                    <a:ext cx="1347480" cy="136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00000">
                                      <a:off x="135000" y="55440"/>
                                      <a:ext cx="577080" cy="11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0" h="1178">
                                          <a:moveTo>
                                            <a:pt x="593" y="165"/>
                                          </a:moveTo>
                                          <a:lnTo>
                                            <a:pt x="589" y="0"/>
                                          </a:lnTo>
                                          <a:lnTo>
                                            <a:pt x="536" y="1"/>
                                          </a:lnTo>
                                          <a:lnTo>
                                            <a:pt x="515" y="75"/>
                                          </a:lnTo>
                                          <a:lnTo>
                                            <a:pt x="404" y="105"/>
                                          </a:lnTo>
                                          <a:lnTo>
                                            <a:pt x="333" y="57"/>
                                          </a:lnTo>
                                          <a:lnTo>
                                            <a:pt x="253" y="102"/>
                                          </a:lnTo>
                                          <a:lnTo>
                                            <a:pt x="257" y="187"/>
                                          </a:lnTo>
                                          <a:lnTo>
                                            <a:pt x="197" y="251"/>
                                          </a:lnTo>
                                          <a:lnTo>
                                            <a:pt x="114" y="238"/>
                                          </a:lnTo>
                                          <a:lnTo>
                                            <a:pt x="58" y="328"/>
                                          </a:lnTo>
                                          <a:lnTo>
                                            <a:pt x="108" y="398"/>
                                          </a:lnTo>
                                          <a:lnTo>
                                            <a:pt x="75" y="503"/>
                                          </a:lnTo>
                                          <a:lnTo>
                                            <a:pt x="3" y="523"/>
                                          </a:lnTo>
                                          <a:lnTo>
                                            <a:pt x="2" y="528"/>
                                          </a:lnTo>
                                          <a:lnTo>
                                            <a:pt x="2" y="534"/>
                                          </a:lnTo>
                                          <a:lnTo>
                                            <a:pt x="0" y="541"/>
                                          </a:lnTo>
                                          <a:lnTo>
                                            <a:pt x="0" y="548"/>
                                          </a:lnTo>
                                          <a:lnTo>
                                            <a:pt x="0" y="555"/>
                                          </a:lnTo>
                                          <a:lnTo>
                                            <a:pt x="0" y="562"/>
                                          </a:lnTo>
                                          <a:lnTo>
                                            <a:pt x="0" y="567"/>
                                          </a:lnTo>
                                          <a:lnTo>
                                            <a:pt x="0" y="571"/>
                                          </a:lnTo>
                                          <a:lnTo>
                                            <a:pt x="0" y="574"/>
                                          </a:lnTo>
                                          <a:lnTo>
                                            <a:pt x="0" y="578"/>
                                          </a:lnTo>
                                          <a:lnTo>
                                            <a:pt x="0" y="582"/>
                                          </a:lnTo>
                                          <a:lnTo>
                                            <a:pt x="0" y="587"/>
                                          </a:lnTo>
                                          <a:lnTo>
                                            <a:pt x="0" y="589"/>
                                          </a:lnTo>
                                          <a:lnTo>
                                            <a:pt x="0" y="594"/>
                                          </a:lnTo>
                                          <a:lnTo>
                                            <a:pt x="0" y="598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0" y="607"/>
                                          </a:lnTo>
                                          <a:lnTo>
                                            <a:pt x="0" y="611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8"/>
                                          </a:lnTo>
                                          <a:lnTo>
                                            <a:pt x="0" y="622"/>
                                          </a:lnTo>
                                          <a:lnTo>
                                            <a:pt x="2" y="626"/>
                                          </a:lnTo>
                                          <a:lnTo>
                                            <a:pt x="2" y="631"/>
                                          </a:lnTo>
                                          <a:lnTo>
                                            <a:pt x="2" y="635"/>
                                          </a:lnTo>
                                          <a:lnTo>
                                            <a:pt x="3" y="639"/>
                                          </a:lnTo>
                                          <a:lnTo>
                                            <a:pt x="3" y="643"/>
                                          </a:lnTo>
                                          <a:lnTo>
                                            <a:pt x="75" y="663"/>
                                          </a:lnTo>
                                          <a:lnTo>
                                            <a:pt x="105" y="774"/>
                                          </a:lnTo>
                                          <a:lnTo>
                                            <a:pt x="57" y="844"/>
                                          </a:lnTo>
                                          <a:lnTo>
                                            <a:pt x="102" y="926"/>
                                          </a:lnTo>
                                          <a:lnTo>
                                            <a:pt x="187" y="922"/>
                                          </a:lnTo>
                                          <a:lnTo>
                                            <a:pt x="251" y="980"/>
                                          </a:lnTo>
                                          <a:lnTo>
                                            <a:pt x="238" y="1066"/>
                                          </a:lnTo>
                                          <a:lnTo>
                                            <a:pt x="329" y="1121"/>
                                          </a:lnTo>
                                          <a:lnTo>
                                            <a:pt x="396" y="1073"/>
                                          </a:lnTo>
                                          <a:lnTo>
                                            <a:pt x="511" y="1105"/>
                                          </a:lnTo>
                                          <a:lnTo>
                                            <a:pt x="524" y="1174"/>
                                          </a:lnTo>
                                          <a:lnTo>
                                            <a:pt x="589" y="1178"/>
                                          </a:lnTo>
                                          <a:lnTo>
                                            <a:pt x="620" y="1110"/>
                                          </a:lnTo>
                                          <a:lnTo>
                                            <a:pt x="587" y="1013"/>
                                          </a:lnTo>
                                          <a:lnTo>
                                            <a:pt x="586" y="1013"/>
                                          </a:lnTo>
                                          <a:lnTo>
                                            <a:pt x="585" y="1013"/>
                                          </a:lnTo>
                                          <a:lnTo>
                                            <a:pt x="582" y="1013"/>
                                          </a:lnTo>
                                          <a:lnTo>
                                            <a:pt x="579" y="1013"/>
                                          </a:lnTo>
                                          <a:lnTo>
                                            <a:pt x="573" y="1012"/>
                                          </a:lnTo>
                                          <a:lnTo>
                                            <a:pt x="568" y="1012"/>
                                          </a:lnTo>
                                          <a:lnTo>
                                            <a:pt x="562" y="1012"/>
                                          </a:lnTo>
                                          <a:lnTo>
                                            <a:pt x="556" y="1012"/>
                                          </a:lnTo>
                                          <a:lnTo>
                                            <a:pt x="552" y="1010"/>
                                          </a:lnTo>
                                          <a:lnTo>
                                            <a:pt x="548" y="1010"/>
                                          </a:lnTo>
                                          <a:lnTo>
                                            <a:pt x="543" y="1010"/>
                                          </a:lnTo>
                                          <a:lnTo>
                                            <a:pt x="539" y="1009"/>
                                          </a:lnTo>
                                          <a:lnTo>
                                            <a:pt x="535" y="1009"/>
                                          </a:lnTo>
                                          <a:lnTo>
                                            <a:pt x="531" y="1007"/>
                                          </a:lnTo>
                                          <a:lnTo>
                                            <a:pt x="526" y="1007"/>
                                          </a:lnTo>
                                          <a:lnTo>
                                            <a:pt x="522" y="1007"/>
                                          </a:lnTo>
                                          <a:lnTo>
                                            <a:pt x="517" y="1006"/>
                                          </a:lnTo>
                                          <a:lnTo>
                                            <a:pt x="512" y="1004"/>
                                          </a:lnTo>
                                          <a:lnTo>
                                            <a:pt x="507" y="1003"/>
                                          </a:lnTo>
                                          <a:lnTo>
                                            <a:pt x="502" y="1002"/>
                                          </a:lnTo>
                                          <a:lnTo>
                                            <a:pt x="497" y="1000"/>
                                          </a:lnTo>
                                          <a:lnTo>
                                            <a:pt x="491" y="1000"/>
                                          </a:lnTo>
                                          <a:lnTo>
                                            <a:pt x="485" y="999"/>
                                          </a:lnTo>
                                          <a:lnTo>
                                            <a:pt x="480" y="997"/>
                                          </a:lnTo>
                                          <a:lnTo>
                                            <a:pt x="474" y="996"/>
                                          </a:lnTo>
                                          <a:lnTo>
                                            <a:pt x="468" y="994"/>
                                          </a:lnTo>
                                          <a:lnTo>
                                            <a:pt x="463" y="993"/>
                                          </a:lnTo>
                                          <a:lnTo>
                                            <a:pt x="455" y="992"/>
                                          </a:lnTo>
                                          <a:lnTo>
                                            <a:pt x="450" y="989"/>
                                          </a:lnTo>
                                          <a:lnTo>
                                            <a:pt x="444" y="987"/>
                                          </a:lnTo>
                                          <a:lnTo>
                                            <a:pt x="437" y="985"/>
                                          </a:lnTo>
                                          <a:lnTo>
                                            <a:pt x="433" y="983"/>
                                          </a:lnTo>
                                          <a:lnTo>
                                            <a:pt x="426" y="980"/>
                                          </a:lnTo>
                                          <a:lnTo>
                                            <a:pt x="420" y="977"/>
                                          </a:lnTo>
                                          <a:lnTo>
                                            <a:pt x="413" y="975"/>
                                          </a:lnTo>
                                          <a:lnTo>
                                            <a:pt x="407" y="973"/>
                                          </a:lnTo>
                                          <a:lnTo>
                                            <a:pt x="402" y="969"/>
                                          </a:lnTo>
                                          <a:lnTo>
                                            <a:pt x="396" y="966"/>
                                          </a:lnTo>
                                          <a:lnTo>
                                            <a:pt x="389" y="965"/>
                                          </a:lnTo>
                                          <a:lnTo>
                                            <a:pt x="383" y="962"/>
                                          </a:lnTo>
                                          <a:lnTo>
                                            <a:pt x="376" y="958"/>
                                          </a:lnTo>
                                          <a:lnTo>
                                            <a:pt x="370" y="953"/>
                                          </a:lnTo>
                                          <a:lnTo>
                                            <a:pt x="365" y="950"/>
                                          </a:lnTo>
                                          <a:lnTo>
                                            <a:pt x="358" y="946"/>
                                          </a:lnTo>
                                          <a:lnTo>
                                            <a:pt x="352" y="942"/>
                                          </a:lnTo>
                                          <a:lnTo>
                                            <a:pt x="346" y="938"/>
                                          </a:lnTo>
                                          <a:lnTo>
                                            <a:pt x="339" y="935"/>
                                          </a:lnTo>
                                          <a:lnTo>
                                            <a:pt x="335" y="931"/>
                                          </a:lnTo>
                                          <a:lnTo>
                                            <a:pt x="328" y="925"/>
                                          </a:lnTo>
                                          <a:lnTo>
                                            <a:pt x="322" y="921"/>
                                          </a:lnTo>
                                          <a:lnTo>
                                            <a:pt x="316" y="916"/>
                                          </a:lnTo>
                                          <a:lnTo>
                                            <a:pt x="311" y="911"/>
                                          </a:lnTo>
                                          <a:lnTo>
                                            <a:pt x="305" y="906"/>
                                          </a:lnTo>
                                          <a:lnTo>
                                            <a:pt x="301" y="901"/>
                                          </a:lnTo>
                                          <a:lnTo>
                                            <a:pt x="295" y="895"/>
                                          </a:lnTo>
                                          <a:lnTo>
                                            <a:pt x="291" y="889"/>
                                          </a:lnTo>
                                          <a:lnTo>
                                            <a:pt x="288" y="888"/>
                                          </a:lnTo>
                                          <a:lnTo>
                                            <a:pt x="284" y="884"/>
                                          </a:lnTo>
                                          <a:lnTo>
                                            <a:pt x="281" y="881"/>
                                          </a:lnTo>
                                          <a:lnTo>
                                            <a:pt x="278" y="878"/>
                                          </a:lnTo>
                                          <a:lnTo>
                                            <a:pt x="274" y="874"/>
                                          </a:lnTo>
                                          <a:lnTo>
                                            <a:pt x="271" y="871"/>
                                          </a:lnTo>
                                          <a:lnTo>
                                            <a:pt x="265" y="865"/>
                                          </a:lnTo>
                                          <a:lnTo>
                                            <a:pt x="261" y="859"/>
                                          </a:lnTo>
                                          <a:lnTo>
                                            <a:pt x="255" y="852"/>
                                          </a:lnTo>
                                          <a:lnTo>
                                            <a:pt x="251" y="847"/>
                                          </a:lnTo>
                                          <a:lnTo>
                                            <a:pt x="248" y="842"/>
                                          </a:lnTo>
                                          <a:lnTo>
                                            <a:pt x="246" y="838"/>
                                          </a:lnTo>
                                          <a:lnTo>
                                            <a:pt x="243" y="835"/>
                                          </a:lnTo>
                                          <a:lnTo>
                                            <a:pt x="240" y="831"/>
                                          </a:lnTo>
                                          <a:lnTo>
                                            <a:pt x="237" y="827"/>
                                          </a:lnTo>
                                          <a:lnTo>
                                            <a:pt x="234" y="823"/>
                                          </a:lnTo>
                                          <a:lnTo>
                                            <a:pt x="231" y="818"/>
                                          </a:lnTo>
                                          <a:lnTo>
                                            <a:pt x="229" y="814"/>
                                          </a:lnTo>
                                          <a:lnTo>
                                            <a:pt x="226" y="808"/>
                                          </a:lnTo>
                                          <a:lnTo>
                                            <a:pt x="223" y="804"/>
                                          </a:lnTo>
                                          <a:lnTo>
                                            <a:pt x="220" y="798"/>
                                          </a:lnTo>
                                          <a:lnTo>
                                            <a:pt x="217" y="793"/>
                                          </a:lnTo>
                                          <a:lnTo>
                                            <a:pt x="213" y="788"/>
                                          </a:lnTo>
                                          <a:lnTo>
                                            <a:pt x="211" y="783"/>
                                          </a:lnTo>
                                          <a:lnTo>
                                            <a:pt x="209" y="776"/>
                                          </a:lnTo>
                                          <a:lnTo>
                                            <a:pt x="206" y="771"/>
                                          </a:lnTo>
                                          <a:lnTo>
                                            <a:pt x="203" y="764"/>
                                          </a:lnTo>
                                          <a:lnTo>
                                            <a:pt x="200" y="759"/>
                                          </a:lnTo>
                                          <a:lnTo>
                                            <a:pt x="197" y="751"/>
                                          </a:lnTo>
                                          <a:lnTo>
                                            <a:pt x="196" y="746"/>
                                          </a:lnTo>
                                          <a:lnTo>
                                            <a:pt x="193" y="739"/>
                                          </a:lnTo>
                                          <a:lnTo>
                                            <a:pt x="190" y="733"/>
                                          </a:lnTo>
                                          <a:lnTo>
                                            <a:pt x="187" y="726"/>
                                          </a:lnTo>
                                          <a:lnTo>
                                            <a:pt x="186" y="719"/>
                                          </a:lnTo>
                                          <a:lnTo>
                                            <a:pt x="183" y="712"/>
                                          </a:lnTo>
                                          <a:lnTo>
                                            <a:pt x="182" y="705"/>
                                          </a:lnTo>
                                          <a:lnTo>
                                            <a:pt x="179" y="697"/>
                                          </a:lnTo>
                                          <a:lnTo>
                                            <a:pt x="177" y="689"/>
                                          </a:lnTo>
                                          <a:lnTo>
                                            <a:pt x="175" y="682"/>
                                          </a:lnTo>
                                          <a:lnTo>
                                            <a:pt x="173" y="673"/>
                                          </a:lnTo>
                                          <a:lnTo>
                                            <a:pt x="172" y="665"/>
                                          </a:lnTo>
                                          <a:lnTo>
                                            <a:pt x="170" y="658"/>
                                          </a:lnTo>
                                          <a:lnTo>
                                            <a:pt x="169" y="649"/>
                                          </a:lnTo>
                                          <a:lnTo>
                                            <a:pt x="167" y="641"/>
                                          </a:lnTo>
                                          <a:lnTo>
                                            <a:pt x="166" y="631"/>
                                          </a:lnTo>
                                          <a:lnTo>
                                            <a:pt x="166" y="624"/>
                                          </a:lnTo>
                                          <a:lnTo>
                                            <a:pt x="165" y="614"/>
                                          </a:lnTo>
                                          <a:lnTo>
                                            <a:pt x="163" y="605"/>
                                          </a:lnTo>
                                          <a:lnTo>
                                            <a:pt x="163" y="595"/>
                                          </a:lnTo>
                                          <a:lnTo>
                                            <a:pt x="163" y="587"/>
                                          </a:lnTo>
                                          <a:lnTo>
                                            <a:pt x="163" y="584"/>
                                          </a:lnTo>
                                          <a:lnTo>
                                            <a:pt x="163" y="581"/>
                                          </a:lnTo>
                                          <a:lnTo>
                                            <a:pt x="163" y="575"/>
                                          </a:lnTo>
                                          <a:lnTo>
                                            <a:pt x="163" y="572"/>
                                          </a:lnTo>
                                          <a:lnTo>
                                            <a:pt x="163" y="565"/>
                                          </a:lnTo>
                                          <a:lnTo>
                                            <a:pt x="165" y="560"/>
                                          </a:lnTo>
                                          <a:lnTo>
                                            <a:pt x="165" y="553"/>
                                          </a:lnTo>
                                          <a:lnTo>
                                            <a:pt x="166" y="545"/>
                                          </a:lnTo>
                                          <a:lnTo>
                                            <a:pt x="166" y="541"/>
                                          </a:lnTo>
                                          <a:lnTo>
                                            <a:pt x="167" y="537"/>
                                          </a:lnTo>
                                          <a:lnTo>
                                            <a:pt x="167" y="533"/>
                                          </a:lnTo>
                                          <a:lnTo>
                                            <a:pt x="169" y="528"/>
                                          </a:lnTo>
                                          <a:lnTo>
                                            <a:pt x="169" y="524"/>
                                          </a:lnTo>
                                          <a:lnTo>
                                            <a:pt x="170" y="518"/>
                                          </a:lnTo>
                                          <a:lnTo>
                                            <a:pt x="170" y="514"/>
                                          </a:lnTo>
                                          <a:lnTo>
                                            <a:pt x="172" y="510"/>
                                          </a:lnTo>
                                          <a:lnTo>
                                            <a:pt x="172" y="504"/>
                                          </a:lnTo>
                                          <a:lnTo>
                                            <a:pt x="173" y="500"/>
                                          </a:lnTo>
                                          <a:lnTo>
                                            <a:pt x="175" y="494"/>
                                          </a:lnTo>
                                          <a:lnTo>
                                            <a:pt x="176" y="490"/>
                                          </a:lnTo>
                                          <a:lnTo>
                                            <a:pt x="177" y="484"/>
                                          </a:lnTo>
                                          <a:lnTo>
                                            <a:pt x="179" y="479"/>
                                          </a:lnTo>
                                          <a:lnTo>
                                            <a:pt x="180" y="473"/>
                                          </a:lnTo>
                                          <a:lnTo>
                                            <a:pt x="182" y="469"/>
                                          </a:lnTo>
                                          <a:lnTo>
                                            <a:pt x="183" y="463"/>
                                          </a:lnTo>
                                          <a:lnTo>
                                            <a:pt x="185" y="457"/>
                                          </a:lnTo>
                                          <a:lnTo>
                                            <a:pt x="186" y="452"/>
                                          </a:lnTo>
                                          <a:lnTo>
                                            <a:pt x="187" y="446"/>
                                          </a:lnTo>
                                          <a:lnTo>
                                            <a:pt x="190" y="440"/>
                                          </a:lnTo>
                                          <a:lnTo>
                                            <a:pt x="192" y="435"/>
                                          </a:lnTo>
                                          <a:lnTo>
                                            <a:pt x="194" y="429"/>
                                          </a:lnTo>
                                          <a:lnTo>
                                            <a:pt x="197" y="423"/>
                                          </a:lnTo>
                                          <a:lnTo>
                                            <a:pt x="199" y="418"/>
                                          </a:lnTo>
                                          <a:lnTo>
                                            <a:pt x="202" y="412"/>
                                          </a:lnTo>
                                          <a:lnTo>
                                            <a:pt x="204" y="405"/>
                                          </a:lnTo>
                                          <a:lnTo>
                                            <a:pt x="207" y="399"/>
                                          </a:lnTo>
                                          <a:lnTo>
                                            <a:pt x="210" y="393"/>
                                          </a:lnTo>
                                          <a:lnTo>
                                            <a:pt x="213" y="388"/>
                                          </a:lnTo>
                                          <a:lnTo>
                                            <a:pt x="216" y="382"/>
                                          </a:lnTo>
                                          <a:lnTo>
                                            <a:pt x="220" y="376"/>
                                          </a:lnTo>
                                          <a:lnTo>
                                            <a:pt x="223" y="371"/>
                                          </a:lnTo>
                                          <a:lnTo>
                                            <a:pt x="226" y="365"/>
                                          </a:lnTo>
                                          <a:lnTo>
                                            <a:pt x="229" y="358"/>
                                          </a:lnTo>
                                          <a:lnTo>
                                            <a:pt x="233" y="354"/>
                                          </a:lnTo>
                                          <a:lnTo>
                                            <a:pt x="237" y="346"/>
                                          </a:lnTo>
                                          <a:lnTo>
                                            <a:pt x="240" y="341"/>
                                          </a:lnTo>
                                          <a:lnTo>
                                            <a:pt x="244" y="337"/>
                                          </a:lnTo>
                                          <a:lnTo>
                                            <a:pt x="250" y="331"/>
                                          </a:lnTo>
                                          <a:lnTo>
                                            <a:pt x="254" y="325"/>
                                          </a:lnTo>
                                          <a:lnTo>
                                            <a:pt x="257" y="319"/>
                                          </a:lnTo>
                                          <a:lnTo>
                                            <a:pt x="263" y="314"/>
                                          </a:lnTo>
                                          <a:lnTo>
                                            <a:pt x="268" y="310"/>
                                          </a:lnTo>
                                          <a:lnTo>
                                            <a:pt x="272" y="304"/>
                                          </a:lnTo>
                                          <a:lnTo>
                                            <a:pt x="278" y="298"/>
                                          </a:lnTo>
                                          <a:lnTo>
                                            <a:pt x="282" y="294"/>
                                          </a:lnTo>
                                          <a:lnTo>
                                            <a:pt x="290" y="290"/>
                                          </a:lnTo>
                                          <a:lnTo>
                                            <a:pt x="290" y="287"/>
                                          </a:lnTo>
                                          <a:lnTo>
                                            <a:pt x="294" y="284"/>
                                          </a:lnTo>
                                          <a:lnTo>
                                            <a:pt x="295" y="281"/>
                                          </a:lnTo>
                                          <a:lnTo>
                                            <a:pt x="299" y="278"/>
                                          </a:lnTo>
                                          <a:lnTo>
                                            <a:pt x="302" y="274"/>
                                          </a:lnTo>
                                          <a:lnTo>
                                            <a:pt x="308" y="270"/>
                                          </a:lnTo>
                                          <a:lnTo>
                                            <a:pt x="311" y="265"/>
                                          </a:lnTo>
                                          <a:lnTo>
                                            <a:pt x="318" y="260"/>
                                          </a:lnTo>
                                          <a:lnTo>
                                            <a:pt x="324" y="256"/>
                                          </a:lnTo>
                                          <a:lnTo>
                                            <a:pt x="331" y="251"/>
                                          </a:lnTo>
                                          <a:lnTo>
                                            <a:pt x="333" y="247"/>
                                          </a:lnTo>
                                          <a:lnTo>
                                            <a:pt x="338" y="244"/>
                                          </a:lnTo>
                                          <a:lnTo>
                                            <a:pt x="341" y="241"/>
                                          </a:lnTo>
                                          <a:lnTo>
                                            <a:pt x="346" y="238"/>
                                          </a:lnTo>
                                          <a:lnTo>
                                            <a:pt x="351" y="236"/>
                                          </a:lnTo>
                                          <a:lnTo>
                                            <a:pt x="353" y="234"/>
                                          </a:lnTo>
                                          <a:lnTo>
                                            <a:pt x="359" y="230"/>
                                          </a:lnTo>
                                          <a:lnTo>
                                            <a:pt x="365" y="229"/>
                                          </a:lnTo>
                                          <a:lnTo>
                                            <a:pt x="368" y="224"/>
                                          </a:lnTo>
                                          <a:lnTo>
                                            <a:pt x="373" y="223"/>
                                          </a:lnTo>
                                          <a:lnTo>
                                            <a:pt x="377" y="219"/>
                                          </a:lnTo>
                                          <a:lnTo>
                                            <a:pt x="383" y="216"/>
                                          </a:lnTo>
                                          <a:lnTo>
                                            <a:pt x="389" y="213"/>
                                          </a:lnTo>
                                          <a:lnTo>
                                            <a:pt x="394" y="210"/>
                                          </a:lnTo>
                                          <a:lnTo>
                                            <a:pt x="400" y="207"/>
                                          </a:lnTo>
                                          <a:lnTo>
                                            <a:pt x="406" y="206"/>
                                          </a:lnTo>
                                          <a:lnTo>
                                            <a:pt x="412" y="202"/>
                                          </a:lnTo>
                                          <a:lnTo>
                                            <a:pt x="417" y="199"/>
                                          </a:lnTo>
                                          <a:lnTo>
                                            <a:pt x="424" y="196"/>
                                          </a:lnTo>
                                          <a:lnTo>
                                            <a:pt x="430" y="194"/>
                                          </a:lnTo>
                                          <a:lnTo>
                                            <a:pt x="437" y="192"/>
                                          </a:lnTo>
                                          <a:lnTo>
                                            <a:pt x="444" y="190"/>
                                          </a:lnTo>
                                          <a:lnTo>
                                            <a:pt x="451" y="187"/>
                                          </a:lnTo>
                                          <a:lnTo>
                                            <a:pt x="458" y="186"/>
                                          </a:lnTo>
                                          <a:lnTo>
                                            <a:pt x="465" y="183"/>
                                          </a:lnTo>
                                          <a:lnTo>
                                            <a:pt x="473" y="180"/>
                                          </a:lnTo>
                                          <a:lnTo>
                                            <a:pt x="480" y="179"/>
                                          </a:lnTo>
                                          <a:lnTo>
                                            <a:pt x="488" y="177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504" y="173"/>
                                          </a:lnTo>
                                          <a:lnTo>
                                            <a:pt x="511" y="172"/>
                                          </a:lnTo>
                                          <a:lnTo>
                                            <a:pt x="521" y="170"/>
                                          </a:lnTo>
                                          <a:lnTo>
                                            <a:pt x="528" y="169"/>
                                          </a:lnTo>
                                          <a:lnTo>
                                            <a:pt x="536" y="167"/>
                                          </a:lnTo>
                                          <a:lnTo>
                                            <a:pt x="545" y="166"/>
                                          </a:lnTo>
                                          <a:lnTo>
                                            <a:pt x="555" y="166"/>
                                          </a:lnTo>
                                          <a:lnTo>
                                            <a:pt x="563" y="165"/>
                                          </a:lnTo>
                                          <a:lnTo>
                                            <a:pt x="573" y="165"/>
                                          </a:lnTo>
                                          <a:lnTo>
                                            <a:pt x="582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00000">
                                      <a:off x="628200" y="192960"/>
                                      <a:ext cx="584280" cy="111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5" h="1177">
                                          <a:moveTo>
                                            <a:pt x="38" y="1012"/>
                                          </a:moveTo>
                                          <a:lnTo>
                                            <a:pt x="41" y="1177"/>
                                          </a:lnTo>
                                          <a:lnTo>
                                            <a:pt x="93" y="1175"/>
                                          </a:lnTo>
                                          <a:lnTo>
                                            <a:pt x="115" y="1103"/>
                                          </a:lnTo>
                                          <a:lnTo>
                                            <a:pt x="224" y="1072"/>
                                          </a:lnTo>
                                          <a:lnTo>
                                            <a:pt x="296" y="1121"/>
                                          </a:lnTo>
                                          <a:lnTo>
                                            <a:pt x="376" y="1073"/>
                                          </a:lnTo>
                                          <a:lnTo>
                                            <a:pt x="373" y="989"/>
                                          </a:lnTo>
                                          <a:lnTo>
                                            <a:pt x="432" y="927"/>
                                          </a:lnTo>
                                          <a:lnTo>
                                            <a:pt x="513" y="938"/>
                                          </a:lnTo>
                                          <a:lnTo>
                                            <a:pt x="570" y="849"/>
                                          </a:lnTo>
                                          <a:lnTo>
                                            <a:pt x="522" y="779"/>
                                          </a:lnTo>
                                          <a:lnTo>
                                            <a:pt x="554" y="665"/>
                                          </a:lnTo>
                                          <a:lnTo>
                                            <a:pt x="625" y="654"/>
                                          </a:lnTo>
                                          <a:lnTo>
                                            <a:pt x="625" y="650"/>
                                          </a:lnTo>
                                          <a:lnTo>
                                            <a:pt x="625" y="645"/>
                                          </a:lnTo>
                                          <a:lnTo>
                                            <a:pt x="625" y="642"/>
                                          </a:lnTo>
                                          <a:lnTo>
                                            <a:pt x="625" y="638"/>
                                          </a:lnTo>
                                          <a:lnTo>
                                            <a:pt x="625" y="634"/>
                                          </a:lnTo>
                                          <a:lnTo>
                                            <a:pt x="625" y="630"/>
                                          </a:lnTo>
                                          <a:lnTo>
                                            <a:pt x="625" y="627"/>
                                          </a:lnTo>
                                          <a:lnTo>
                                            <a:pt x="625" y="624"/>
                                          </a:lnTo>
                                          <a:lnTo>
                                            <a:pt x="625" y="620"/>
                                          </a:lnTo>
                                          <a:lnTo>
                                            <a:pt x="625" y="615"/>
                                          </a:lnTo>
                                          <a:lnTo>
                                            <a:pt x="625" y="613"/>
                                          </a:lnTo>
                                          <a:lnTo>
                                            <a:pt x="625" y="608"/>
                                          </a:lnTo>
                                          <a:lnTo>
                                            <a:pt x="625" y="601"/>
                                          </a:lnTo>
                                          <a:lnTo>
                                            <a:pt x="625" y="594"/>
                                          </a:lnTo>
                                          <a:lnTo>
                                            <a:pt x="625" y="590"/>
                                          </a:lnTo>
                                          <a:lnTo>
                                            <a:pt x="625" y="586"/>
                                          </a:lnTo>
                                          <a:lnTo>
                                            <a:pt x="625" y="583"/>
                                          </a:lnTo>
                                          <a:lnTo>
                                            <a:pt x="625" y="580"/>
                                          </a:lnTo>
                                          <a:lnTo>
                                            <a:pt x="625" y="576"/>
                                          </a:lnTo>
                                          <a:lnTo>
                                            <a:pt x="625" y="571"/>
                                          </a:lnTo>
                                          <a:lnTo>
                                            <a:pt x="625" y="569"/>
                                          </a:lnTo>
                                          <a:lnTo>
                                            <a:pt x="625" y="564"/>
                                          </a:lnTo>
                                          <a:lnTo>
                                            <a:pt x="625" y="557"/>
                                          </a:lnTo>
                                          <a:lnTo>
                                            <a:pt x="625" y="550"/>
                                          </a:lnTo>
                                          <a:lnTo>
                                            <a:pt x="625" y="543"/>
                                          </a:lnTo>
                                          <a:lnTo>
                                            <a:pt x="625" y="536"/>
                                          </a:lnTo>
                                          <a:lnTo>
                                            <a:pt x="553" y="515"/>
                                          </a:lnTo>
                                          <a:lnTo>
                                            <a:pt x="522" y="405"/>
                                          </a:lnTo>
                                          <a:lnTo>
                                            <a:pt x="571" y="333"/>
                                          </a:lnTo>
                                          <a:lnTo>
                                            <a:pt x="525" y="252"/>
                                          </a:lnTo>
                                          <a:lnTo>
                                            <a:pt x="441" y="256"/>
                                          </a:lnTo>
                                          <a:lnTo>
                                            <a:pt x="379" y="196"/>
                                          </a:lnTo>
                                          <a:lnTo>
                                            <a:pt x="388" y="114"/>
                                          </a:lnTo>
                                          <a:lnTo>
                                            <a:pt x="299" y="57"/>
                                          </a:lnTo>
                                          <a:lnTo>
                                            <a:pt x="231" y="107"/>
                                          </a:lnTo>
                                          <a:lnTo>
                                            <a:pt x="116" y="74"/>
                                          </a:lnTo>
                                          <a:lnTo>
                                            <a:pt x="105" y="3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39" y="164"/>
                                          </a:lnTo>
                                          <a:lnTo>
                                            <a:pt x="41" y="164"/>
                                          </a:lnTo>
                                          <a:lnTo>
                                            <a:pt x="44" y="164"/>
                                          </a:lnTo>
                                          <a:lnTo>
                                            <a:pt x="47" y="164"/>
                                          </a:lnTo>
                                          <a:lnTo>
                                            <a:pt x="51" y="164"/>
                                          </a:lnTo>
                                          <a:lnTo>
                                            <a:pt x="56" y="164"/>
                                          </a:lnTo>
                                          <a:lnTo>
                                            <a:pt x="62" y="164"/>
                                          </a:lnTo>
                                          <a:lnTo>
                                            <a:pt x="69" y="165"/>
                                          </a:lnTo>
                                          <a:lnTo>
                                            <a:pt x="73" y="165"/>
                                          </a:lnTo>
                                          <a:lnTo>
                                            <a:pt x="76" y="165"/>
                                          </a:lnTo>
                                          <a:lnTo>
                                            <a:pt x="81" y="165"/>
                                          </a:lnTo>
                                          <a:lnTo>
                                            <a:pt x="85" y="166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93" y="168"/>
                                          </a:lnTo>
                                          <a:lnTo>
                                            <a:pt x="99" y="168"/>
                                          </a:lnTo>
                                          <a:lnTo>
                                            <a:pt x="103" y="169"/>
                                          </a:lnTo>
                                          <a:lnTo>
                                            <a:pt x="108" y="169"/>
                                          </a:lnTo>
                                          <a:lnTo>
                                            <a:pt x="113" y="171"/>
                                          </a:lnTo>
                                          <a:lnTo>
                                            <a:pt x="117" y="172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29" y="175"/>
                                          </a:lnTo>
                                          <a:lnTo>
                                            <a:pt x="134" y="176"/>
                                          </a:lnTo>
                                          <a:lnTo>
                                            <a:pt x="140" y="178"/>
                                          </a:lnTo>
                                          <a:lnTo>
                                            <a:pt x="146" y="179"/>
                                          </a:lnTo>
                                          <a:lnTo>
                                            <a:pt x="152" y="179"/>
                                          </a:lnTo>
                                          <a:lnTo>
                                            <a:pt x="157" y="181"/>
                                          </a:lnTo>
                                          <a:lnTo>
                                            <a:pt x="163" y="183"/>
                                          </a:lnTo>
                                          <a:lnTo>
                                            <a:pt x="170" y="185"/>
                                          </a:lnTo>
                                          <a:lnTo>
                                            <a:pt x="176" y="186"/>
                                          </a:lnTo>
                                          <a:lnTo>
                                            <a:pt x="181" y="189"/>
                                          </a:lnTo>
                                          <a:lnTo>
                                            <a:pt x="187" y="191"/>
                                          </a:lnTo>
                                          <a:lnTo>
                                            <a:pt x="194" y="193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05" y="198"/>
                                          </a:lnTo>
                                          <a:lnTo>
                                            <a:pt x="213" y="201"/>
                                          </a:lnTo>
                                          <a:lnTo>
                                            <a:pt x="218" y="203"/>
                                          </a:lnTo>
                                          <a:lnTo>
                                            <a:pt x="224" y="206"/>
                                          </a:lnTo>
                                          <a:lnTo>
                                            <a:pt x="231" y="209"/>
                                          </a:lnTo>
                                          <a:lnTo>
                                            <a:pt x="237" y="212"/>
                                          </a:lnTo>
                                          <a:lnTo>
                                            <a:pt x="244" y="216"/>
                                          </a:lnTo>
                                          <a:lnTo>
                                            <a:pt x="249" y="219"/>
                                          </a:lnTo>
                                          <a:lnTo>
                                            <a:pt x="257" y="223"/>
                                          </a:lnTo>
                                          <a:lnTo>
                                            <a:pt x="262" y="226"/>
                                          </a:lnTo>
                                          <a:lnTo>
                                            <a:pt x="268" y="230"/>
                                          </a:lnTo>
                                          <a:lnTo>
                                            <a:pt x="274" y="235"/>
                                          </a:lnTo>
                                          <a:lnTo>
                                            <a:pt x="281" y="237"/>
                                          </a:lnTo>
                                          <a:lnTo>
                                            <a:pt x="286" y="243"/>
                                          </a:lnTo>
                                          <a:lnTo>
                                            <a:pt x="292" y="247"/>
                                          </a:lnTo>
                                          <a:lnTo>
                                            <a:pt x="298" y="252"/>
                                          </a:lnTo>
                                          <a:lnTo>
                                            <a:pt x="303" y="256"/>
                                          </a:lnTo>
                                          <a:lnTo>
                                            <a:pt x="309" y="262"/>
                                          </a:lnTo>
                                          <a:lnTo>
                                            <a:pt x="315" y="267"/>
                                          </a:lnTo>
                                          <a:lnTo>
                                            <a:pt x="320" y="27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332" y="283"/>
                                          </a:lnTo>
                                          <a:lnTo>
                                            <a:pt x="337" y="290"/>
                                          </a:lnTo>
                                          <a:lnTo>
                                            <a:pt x="342" y="294"/>
                                          </a:lnTo>
                                          <a:lnTo>
                                            <a:pt x="346" y="297"/>
                                          </a:lnTo>
                                          <a:lnTo>
                                            <a:pt x="352" y="301"/>
                                          </a:lnTo>
                                          <a:lnTo>
                                            <a:pt x="356" y="307"/>
                                          </a:lnTo>
                                          <a:lnTo>
                                            <a:pt x="360" y="310"/>
                                          </a:lnTo>
                                          <a:lnTo>
                                            <a:pt x="364" y="316"/>
                                          </a:lnTo>
                                          <a:lnTo>
                                            <a:pt x="369" y="320"/>
                                          </a:lnTo>
                                          <a:lnTo>
                                            <a:pt x="373" y="324"/>
                                          </a:lnTo>
                                          <a:lnTo>
                                            <a:pt x="376" y="328"/>
                                          </a:lnTo>
                                          <a:lnTo>
                                            <a:pt x="379" y="334"/>
                                          </a:lnTo>
                                          <a:lnTo>
                                            <a:pt x="383" y="338"/>
                                          </a:lnTo>
                                          <a:lnTo>
                                            <a:pt x="387" y="343"/>
                                          </a:lnTo>
                                          <a:lnTo>
                                            <a:pt x="390" y="348"/>
                                          </a:lnTo>
                                          <a:lnTo>
                                            <a:pt x="393" y="353"/>
                                          </a:lnTo>
                                          <a:lnTo>
                                            <a:pt x="397" y="357"/>
                                          </a:lnTo>
                                          <a:lnTo>
                                            <a:pt x="400" y="363"/>
                                          </a:lnTo>
                                          <a:lnTo>
                                            <a:pt x="403" y="367"/>
                                          </a:lnTo>
                                          <a:lnTo>
                                            <a:pt x="405" y="372"/>
                                          </a:lnTo>
                                          <a:lnTo>
                                            <a:pt x="408" y="377"/>
                                          </a:lnTo>
                                          <a:lnTo>
                                            <a:pt x="411" y="382"/>
                                          </a:lnTo>
                                          <a:lnTo>
                                            <a:pt x="413" y="387"/>
                                          </a:lnTo>
                                          <a:lnTo>
                                            <a:pt x="415" y="392"/>
                                          </a:lnTo>
                                          <a:lnTo>
                                            <a:pt x="418" y="397"/>
                                          </a:lnTo>
                                          <a:lnTo>
                                            <a:pt x="421" y="402"/>
                                          </a:lnTo>
                                          <a:lnTo>
                                            <a:pt x="424" y="408"/>
                                          </a:lnTo>
                                          <a:lnTo>
                                            <a:pt x="425" y="412"/>
                                          </a:lnTo>
                                          <a:lnTo>
                                            <a:pt x="428" y="418"/>
                                          </a:lnTo>
                                          <a:lnTo>
                                            <a:pt x="430" y="424"/>
                                          </a:lnTo>
                                          <a:lnTo>
                                            <a:pt x="432" y="428"/>
                                          </a:lnTo>
                                          <a:lnTo>
                                            <a:pt x="434" y="434"/>
                                          </a:lnTo>
                                          <a:lnTo>
                                            <a:pt x="437" y="439"/>
                                          </a:lnTo>
                                          <a:lnTo>
                                            <a:pt x="438" y="444"/>
                                          </a:lnTo>
                                          <a:lnTo>
                                            <a:pt x="440" y="449"/>
                                          </a:lnTo>
                                          <a:lnTo>
                                            <a:pt x="441" y="453"/>
                                          </a:lnTo>
                                          <a:lnTo>
                                            <a:pt x="442" y="458"/>
                                          </a:lnTo>
                                          <a:lnTo>
                                            <a:pt x="444" y="463"/>
                                          </a:lnTo>
                                          <a:lnTo>
                                            <a:pt x="445" y="469"/>
                                          </a:lnTo>
                                          <a:lnTo>
                                            <a:pt x="447" y="473"/>
                                          </a:lnTo>
                                          <a:lnTo>
                                            <a:pt x="448" y="479"/>
                                          </a:lnTo>
                                          <a:lnTo>
                                            <a:pt x="449" y="485"/>
                                          </a:lnTo>
                                          <a:lnTo>
                                            <a:pt x="451" y="489"/>
                                          </a:lnTo>
                                          <a:lnTo>
                                            <a:pt x="452" y="493"/>
                                          </a:lnTo>
                                          <a:lnTo>
                                            <a:pt x="452" y="499"/>
                                          </a:lnTo>
                                          <a:lnTo>
                                            <a:pt x="454" y="503"/>
                                          </a:lnTo>
                                          <a:lnTo>
                                            <a:pt x="455" y="509"/>
                                          </a:lnTo>
                                          <a:lnTo>
                                            <a:pt x="457" y="513"/>
                                          </a:lnTo>
                                          <a:lnTo>
                                            <a:pt x="457" y="517"/>
                                          </a:lnTo>
                                          <a:lnTo>
                                            <a:pt x="458" y="523"/>
                                          </a:lnTo>
                                          <a:lnTo>
                                            <a:pt x="458" y="527"/>
                                          </a:lnTo>
                                          <a:lnTo>
                                            <a:pt x="458" y="532"/>
                                          </a:lnTo>
                                          <a:lnTo>
                                            <a:pt x="459" y="536"/>
                                          </a:lnTo>
                                          <a:lnTo>
                                            <a:pt x="459" y="542"/>
                                          </a:lnTo>
                                          <a:lnTo>
                                            <a:pt x="461" y="544"/>
                                          </a:lnTo>
                                          <a:lnTo>
                                            <a:pt x="461" y="550"/>
                                          </a:lnTo>
                                          <a:lnTo>
                                            <a:pt x="462" y="554"/>
                                          </a:lnTo>
                                          <a:lnTo>
                                            <a:pt x="462" y="559"/>
                                          </a:lnTo>
                                          <a:lnTo>
                                            <a:pt x="462" y="563"/>
                                          </a:lnTo>
                                          <a:lnTo>
                                            <a:pt x="464" y="567"/>
                                          </a:lnTo>
                                          <a:lnTo>
                                            <a:pt x="464" y="571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464" y="580"/>
                                          </a:lnTo>
                                          <a:lnTo>
                                            <a:pt x="465" y="584"/>
                                          </a:lnTo>
                                          <a:lnTo>
                                            <a:pt x="465" y="588"/>
                                          </a:lnTo>
                                          <a:lnTo>
                                            <a:pt x="466" y="593"/>
                                          </a:lnTo>
                                          <a:lnTo>
                                            <a:pt x="465" y="594"/>
                                          </a:lnTo>
                                          <a:lnTo>
                                            <a:pt x="465" y="598"/>
                                          </a:lnTo>
                                          <a:lnTo>
                                            <a:pt x="465" y="603"/>
                                          </a:lnTo>
                                          <a:lnTo>
                                            <a:pt x="465" y="608"/>
                                          </a:lnTo>
                                          <a:lnTo>
                                            <a:pt x="464" y="614"/>
                                          </a:lnTo>
                                          <a:lnTo>
                                            <a:pt x="462" y="621"/>
                                          </a:lnTo>
                                          <a:lnTo>
                                            <a:pt x="462" y="624"/>
                                          </a:lnTo>
                                          <a:lnTo>
                                            <a:pt x="462" y="628"/>
                                          </a:lnTo>
                                          <a:lnTo>
                                            <a:pt x="461" y="631"/>
                                          </a:lnTo>
                                          <a:lnTo>
                                            <a:pt x="461" y="635"/>
                                          </a:lnTo>
                                          <a:lnTo>
                                            <a:pt x="459" y="640"/>
                                          </a:lnTo>
                                          <a:lnTo>
                                            <a:pt x="459" y="644"/>
                                          </a:lnTo>
                                          <a:lnTo>
                                            <a:pt x="458" y="647"/>
                                          </a:lnTo>
                                          <a:lnTo>
                                            <a:pt x="458" y="652"/>
                                          </a:lnTo>
                                          <a:lnTo>
                                            <a:pt x="457" y="657"/>
                                          </a:lnTo>
                                          <a:lnTo>
                                            <a:pt x="457" y="661"/>
                                          </a:lnTo>
                                          <a:lnTo>
                                            <a:pt x="455" y="665"/>
                                          </a:lnTo>
                                          <a:lnTo>
                                            <a:pt x="455" y="671"/>
                                          </a:lnTo>
                                          <a:lnTo>
                                            <a:pt x="454" y="675"/>
                                          </a:lnTo>
                                          <a:lnTo>
                                            <a:pt x="452" y="681"/>
                                          </a:lnTo>
                                          <a:lnTo>
                                            <a:pt x="451" y="685"/>
                                          </a:lnTo>
                                          <a:lnTo>
                                            <a:pt x="449" y="691"/>
                                          </a:lnTo>
                                          <a:lnTo>
                                            <a:pt x="448" y="695"/>
                                          </a:lnTo>
                                          <a:lnTo>
                                            <a:pt x="447" y="701"/>
                                          </a:lnTo>
                                          <a:lnTo>
                                            <a:pt x="445" y="706"/>
                                          </a:lnTo>
                                          <a:lnTo>
                                            <a:pt x="444" y="712"/>
                                          </a:lnTo>
                                          <a:lnTo>
                                            <a:pt x="442" y="716"/>
                                          </a:lnTo>
                                          <a:lnTo>
                                            <a:pt x="441" y="722"/>
                                          </a:lnTo>
                                          <a:lnTo>
                                            <a:pt x="438" y="728"/>
                                          </a:lnTo>
                                          <a:lnTo>
                                            <a:pt x="437" y="733"/>
                                          </a:lnTo>
                                          <a:lnTo>
                                            <a:pt x="434" y="739"/>
                                          </a:lnTo>
                                          <a:lnTo>
                                            <a:pt x="432" y="745"/>
                                          </a:lnTo>
                                          <a:lnTo>
                                            <a:pt x="430" y="749"/>
                                          </a:lnTo>
                                          <a:lnTo>
                                            <a:pt x="428" y="756"/>
                                          </a:lnTo>
                                          <a:lnTo>
                                            <a:pt x="425" y="762"/>
                                          </a:lnTo>
                                          <a:lnTo>
                                            <a:pt x="422" y="766"/>
                                          </a:lnTo>
                                          <a:lnTo>
                                            <a:pt x="420" y="772"/>
                                          </a:lnTo>
                                          <a:lnTo>
                                            <a:pt x="418" y="777"/>
                                          </a:lnTo>
                                          <a:lnTo>
                                            <a:pt x="415" y="783"/>
                                          </a:lnTo>
                                          <a:lnTo>
                                            <a:pt x="413" y="789"/>
                                          </a:lnTo>
                                          <a:lnTo>
                                            <a:pt x="410" y="795"/>
                                          </a:lnTo>
                                          <a:lnTo>
                                            <a:pt x="407" y="802"/>
                                          </a:lnTo>
                                          <a:lnTo>
                                            <a:pt x="403" y="806"/>
                                          </a:lnTo>
                                          <a:lnTo>
                                            <a:pt x="400" y="812"/>
                                          </a:lnTo>
                                          <a:lnTo>
                                            <a:pt x="396" y="817"/>
                                          </a:lnTo>
                                          <a:lnTo>
                                            <a:pt x="393" y="823"/>
                                          </a:lnTo>
                                          <a:lnTo>
                                            <a:pt x="388" y="829"/>
                                          </a:lnTo>
                                          <a:lnTo>
                                            <a:pt x="384" y="834"/>
                                          </a:lnTo>
                                          <a:lnTo>
                                            <a:pt x="380" y="839"/>
                                          </a:lnTo>
                                          <a:lnTo>
                                            <a:pt x="377" y="846"/>
                                          </a:lnTo>
                                          <a:lnTo>
                                            <a:pt x="373" y="850"/>
                                          </a:lnTo>
                                          <a:lnTo>
                                            <a:pt x="369" y="856"/>
                                          </a:lnTo>
                                          <a:lnTo>
                                            <a:pt x="363" y="861"/>
                                          </a:lnTo>
                                          <a:lnTo>
                                            <a:pt x="359" y="866"/>
                                          </a:lnTo>
                                          <a:lnTo>
                                            <a:pt x="354" y="871"/>
                                          </a:lnTo>
                                          <a:lnTo>
                                            <a:pt x="349" y="877"/>
                                          </a:lnTo>
                                          <a:lnTo>
                                            <a:pt x="344" y="881"/>
                                          </a:lnTo>
                                          <a:lnTo>
                                            <a:pt x="340" y="887"/>
                                          </a:lnTo>
                                          <a:lnTo>
                                            <a:pt x="337" y="887"/>
                                          </a:lnTo>
                                          <a:lnTo>
                                            <a:pt x="335" y="891"/>
                                          </a:lnTo>
                                          <a:lnTo>
                                            <a:pt x="332" y="893"/>
                                          </a:lnTo>
                                          <a:lnTo>
                                            <a:pt x="329" y="897"/>
                                          </a:lnTo>
                                          <a:lnTo>
                                            <a:pt x="325" y="901"/>
                                          </a:lnTo>
                                          <a:lnTo>
                                            <a:pt x="320" y="905"/>
                                          </a:lnTo>
                                          <a:lnTo>
                                            <a:pt x="315" y="908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302" y="918"/>
                                          </a:lnTo>
                                          <a:lnTo>
                                            <a:pt x="296" y="924"/>
                                          </a:lnTo>
                                          <a:lnTo>
                                            <a:pt x="292" y="927"/>
                                          </a:lnTo>
                                          <a:lnTo>
                                            <a:pt x="288" y="930"/>
                                          </a:lnTo>
                                          <a:lnTo>
                                            <a:pt x="285" y="932"/>
                                          </a:lnTo>
                                          <a:lnTo>
                                            <a:pt x="281" y="935"/>
                                          </a:lnTo>
                                          <a:lnTo>
                                            <a:pt x="276" y="938"/>
                                          </a:lnTo>
                                          <a:lnTo>
                                            <a:pt x="272" y="941"/>
                                          </a:lnTo>
                                          <a:lnTo>
                                            <a:pt x="268" y="944"/>
                                          </a:lnTo>
                                          <a:lnTo>
                                            <a:pt x="264" y="948"/>
                                          </a:lnTo>
                                          <a:lnTo>
                                            <a:pt x="258" y="949"/>
                                          </a:lnTo>
                                          <a:lnTo>
                                            <a:pt x="254" y="952"/>
                                          </a:lnTo>
                                          <a:lnTo>
                                            <a:pt x="248" y="955"/>
                                          </a:lnTo>
                                          <a:lnTo>
                                            <a:pt x="244" y="958"/>
                                          </a:lnTo>
                                          <a:lnTo>
                                            <a:pt x="238" y="961"/>
                                          </a:lnTo>
                                          <a:lnTo>
                                            <a:pt x="232" y="964"/>
                                          </a:lnTo>
                                          <a:lnTo>
                                            <a:pt x="227" y="966"/>
                                          </a:lnTo>
                                          <a:lnTo>
                                            <a:pt x="221" y="969"/>
                                          </a:lnTo>
                                          <a:lnTo>
                                            <a:pt x="215" y="972"/>
                                          </a:lnTo>
                                          <a:lnTo>
                                            <a:pt x="208" y="975"/>
                                          </a:lnTo>
                                          <a:lnTo>
                                            <a:pt x="203" y="978"/>
                                          </a:lnTo>
                                          <a:lnTo>
                                            <a:pt x="197" y="979"/>
                                          </a:lnTo>
                                          <a:lnTo>
                                            <a:pt x="190" y="982"/>
                                          </a:lnTo>
                                          <a:lnTo>
                                            <a:pt x="183" y="985"/>
                                          </a:lnTo>
                                          <a:lnTo>
                                            <a:pt x="176" y="988"/>
                                          </a:lnTo>
                                          <a:lnTo>
                                            <a:pt x="170" y="991"/>
                                          </a:lnTo>
                                          <a:lnTo>
                                            <a:pt x="161" y="992"/>
                                          </a:lnTo>
                                          <a:lnTo>
                                            <a:pt x="154" y="995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140" y="998"/>
                                          </a:lnTo>
                                          <a:lnTo>
                                            <a:pt x="132" y="999"/>
                                          </a:lnTo>
                                          <a:lnTo>
                                            <a:pt x="123" y="1002"/>
                                          </a:lnTo>
                                          <a:lnTo>
                                            <a:pt x="116" y="1003"/>
                                          </a:lnTo>
                                          <a:lnTo>
                                            <a:pt x="108" y="1005"/>
                                          </a:lnTo>
                                          <a:lnTo>
                                            <a:pt x="99" y="1006"/>
                                          </a:lnTo>
                                          <a:lnTo>
                                            <a:pt x="91" y="1008"/>
                                          </a:lnTo>
                                          <a:lnTo>
                                            <a:pt x="82" y="1009"/>
                                          </a:lnTo>
                                          <a:lnTo>
                                            <a:pt x="73" y="1009"/>
                                          </a:lnTo>
                                          <a:lnTo>
                                            <a:pt x="64" y="1011"/>
                                          </a:lnTo>
                                          <a:lnTo>
                                            <a:pt x="55" y="1011"/>
                                          </a:lnTo>
                                          <a:lnTo>
                                            <a:pt x="47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9933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82400" y="1830240"/>
                                  <a:ext cx="1342440" cy="134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2240" y="250560"/>
                                    <a:ext cx="1143000" cy="82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星光傘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藝文天馬行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藝文2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42440" cy="1343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00000">
                                      <a:off x="132120" y="55800"/>
                                      <a:ext cx="577800" cy="109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0" h="1178">
                                          <a:moveTo>
                                            <a:pt x="593" y="165"/>
                                          </a:moveTo>
                                          <a:lnTo>
                                            <a:pt x="589" y="0"/>
                                          </a:lnTo>
                                          <a:lnTo>
                                            <a:pt x="536" y="1"/>
                                          </a:lnTo>
                                          <a:lnTo>
                                            <a:pt x="515" y="75"/>
                                          </a:lnTo>
                                          <a:lnTo>
                                            <a:pt x="404" y="105"/>
                                          </a:lnTo>
                                          <a:lnTo>
                                            <a:pt x="333" y="57"/>
                                          </a:lnTo>
                                          <a:lnTo>
                                            <a:pt x="253" y="102"/>
                                          </a:lnTo>
                                          <a:lnTo>
                                            <a:pt x="257" y="187"/>
                                          </a:lnTo>
                                          <a:lnTo>
                                            <a:pt x="197" y="251"/>
                                          </a:lnTo>
                                          <a:lnTo>
                                            <a:pt x="114" y="238"/>
                                          </a:lnTo>
                                          <a:lnTo>
                                            <a:pt x="58" y="328"/>
                                          </a:lnTo>
                                          <a:lnTo>
                                            <a:pt x="108" y="398"/>
                                          </a:lnTo>
                                          <a:lnTo>
                                            <a:pt x="75" y="503"/>
                                          </a:lnTo>
                                          <a:lnTo>
                                            <a:pt x="3" y="523"/>
                                          </a:lnTo>
                                          <a:lnTo>
                                            <a:pt x="2" y="528"/>
                                          </a:lnTo>
                                          <a:lnTo>
                                            <a:pt x="2" y="534"/>
                                          </a:lnTo>
                                          <a:lnTo>
                                            <a:pt x="0" y="541"/>
                                          </a:lnTo>
                                          <a:lnTo>
                                            <a:pt x="0" y="548"/>
                                          </a:lnTo>
                                          <a:lnTo>
                                            <a:pt x="0" y="555"/>
                                          </a:lnTo>
                                          <a:lnTo>
                                            <a:pt x="0" y="562"/>
                                          </a:lnTo>
                                          <a:lnTo>
                                            <a:pt x="0" y="567"/>
                                          </a:lnTo>
                                          <a:lnTo>
                                            <a:pt x="0" y="571"/>
                                          </a:lnTo>
                                          <a:lnTo>
                                            <a:pt x="0" y="574"/>
                                          </a:lnTo>
                                          <a:lnTo>
                                            <a:pt x="0" y="578"/>
                                          </a:lnTo>
                                          <a:lnTo>
                                            <a:pt x="0" y="582"/>
                                          </a:lnTo>
                                          <a:lnTo>
                                            <a:pt x="0" y="587"/>
                                          </a:lnTo>
                                          <a:lnTo>
                                            <a:pt x="0" y="589"/>
                                          </a:lnTo>
                                          <a:lnTo>
                                            <a:pt x="0" y="594"/>
                                          </a:lnTo>
                                          <a:lnTo>
                                            <a:pt x="0" y="598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0" y="607"/>
                                          </a:lnTo>
                                          <a:lnTo>
                                            <a:pt x="0" y="611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8"/>
                                          </a:lnTo>
                                          <a:lnTo>
                                            <a:pt x="0" y="622"/>
                                          </a:lnTo>
                                          <a:lnTo>
                                            <a:pt x="2" y="626"/>
                                          </a:lnTo>
                                          <a:lnTo>
                                            <a:pt x="2" y="631"/>
                                          </a:lnTo>
                                          <a:lnTo>
                                            <a:pt x="2" y="635"/>
                                          </a:lnTo>
                                          <a:lnTo>
                                            <a:pt x="3" y="639"/>
                                          </a:lnTo>
                                          <a:lnTo>
                                            <a:pt x="3" y="643"/>
                                          </a:lnTo>
                                          <a:lnTo>
                                            <a:pt x="75" y="663"/>
                                          </a:lnTo>
                                          <a:lnTo>
                                            <a:pt x="105" y="774"/>
                                          </a:lnTo>
                                          <a:lnTo>
                                            <a:pt x="57" y="844"/>
                                          </a:lnTo>
                                          <a:lnTo>
                                            <a:pt x="102" y="926"/>
                                          </a:lnTo>
                                          <a:lnTo>
                                            <a:pt x="187" y="922"/>
                                          </a:lnTo>
                                          <a:lnTo>
                                            <a:pt x="251" y="980"/>
                                          </a:lnTo>
                                          <a:lnTo>
                                            <a:pt x="238" y="1066"/>
                                          </a:lnTo>
                                          <a:lnTo>
                                            <a:pt x="329" y="1121"/>
                                          </a:lnTo>
                                          <a:lnTo>
                                            <a:pt x="396" y="1073"/>
                                          </a:lnTo>
                                          <a:lnTo>
                                            <a:pt x="511" y="1105"/>
                                          </a:lnTo>
                                          <a:lnTo>
                                            <a:pt x="524" y="1174"/>
                                          </a:lnTo>
                                          <a:lnTo>
                                            <a:pt x="589" y="1178"/>
                                          </a:lnTo>
                                          <a:lnTo>
                                            <a:pt x="620" y="1110"/>
                                          </a:lnTo>
                                          <a:lnTo>
                                            <a:pt x="587" y="1013"/>
                                          </a:lnTo>
                                          <a:lnTo>
                                            <a:pt x="586" y="1013"/>
                                          </a:lnTo>
                                          <a:lnTo>
                                            <a:pt x="585" y="1013"/>
                                          </a:lnTo>
                                          <a:lnTo>
                                            <a:pt x="582" y="1013"/>
                                          </a:lnTo>
                                          <a:lnTo>
                                            <a:pt x="579" y="1013"/>
                                          </a:lnTo>
                                          <a:lnTo>
                                            <a:pt x="573" y="1012"/>
                                          </a:lnTo>
                                          <a:lnTo>
                                            <a:pt x="568" y="1012"/>
                                          </a:lnTo>
                                          <a:lnTo>
                                            <a:pt x="562" y="1012"/>
                                          </a:lnTo>
                                          <a:lnTo>
                                            <a:pt x="556" y="1012"/>
                                          </a:lnTo>
                                          <a:lnTo>
                                            <a:pt x="552" y="1010"/>
                                          </a:lnTo>
                                          <a:lnTo>
                                            <a:pt x="548" y="1010"/>
                                          </a:lnTo>
                                          <a:lnTo>
                                            <a:pt x="543" y="1010"/>
                                          </a:lnTo>
                                          <a:lnTo>
                                            <a:pt x="539" y="1009"/>
                                          </a:lnTo>
                                          <a:lnTo>
                                            <a:pt x="535" y="1009"/>
                                          </a:lnTo>
                                          <a:lnTo>
                                            <a:pt x="531" y="1007"/>
                                          </a:lnTo>
                                          <a:lnTo>
                                            <a:pt x="526" y="1007"/>
                                          </a:lnTo>
                                          <a:lnTo>
                                            <a:pt x="522" y="1007"/>
                                          </a:lnTo>
                                          <a:lnTo>
                                            <a:pt x="517" y="1006"/>
                                          </a:lnTo>
                                          <a:lnTo>
                                            <a:pt x="512" y="1004"/>
                                          </a:lnTo>
                                          <a:lnTo>
                                            <a:pt x="507" y="1003"/>
                                          </a:lnTo>
                                          <a:lnTo>
                                            <a:pt x="502" y="1002"/>
                                          </a:lnTo>
                                          <a:lnTo>
                                            <a:pt x="497" y="1000"/>
                                          </a:lnTo>
                                          <a:lnTo>
                                            <a:pt x="491" y="1000"/>
                                          </a:lnTo>
                                          <a:lnTo>
                                            <a:pt x="485" y="999"/>
                                          </a:lnTo>
                                          <a:lnTo>
                                            <a:pt x="480" y="997"/>
                                          </a:lnTo>
                                          <a:lnTo>
                                            <a:pt x="474" y="996"/>
                                          </a:lnTo>
                                          <a:lnTo>
                                            <a:pt x="468" y="994"/>
                                          </a:lnTo>
                                          <a:lnTo>
                                            <a:pt x="463" y="993"/>
                                          </a:lnTo>
                                          <a:lnTo>
                                            <a:pt x="455" y="992"/>
                                          </a:lnTo>
                                          <a:lnTo>
                                            <a:pt x="450" y="989"/>
                                          </a:lnTo>
                                          <a:lnTo>
                                            <a:pt x="444" y="987"/>
                                          </a:lnTo>
                                          <a:lnTo>
                                            <a:pt x="437" y="985"/>
                                          </a:lnTo>
                                          <a:lnTo>
                                            <a:pt x="433" y="983"/>
                                          </a:lnTo>
                                          <a:lnTo>
                                            <a:pt x="426" y="980"/>
                                          </a:lnTo>
                                          <a:lnTo>
                                            <a:pt x="420" y="977"/>
                                          </a:lnTo>
                                          <a:lnTo>
                                            <a:pt x="413" y="975"/>
                                          </a:lnTo>
                                          <a:lnTo>
                                            <a:pt x="407" y="973"/>
                                          </a:lnTo>
                                          <a:lnTo>
                                            <a:pt x="402" y="969"/>
                                          </a:lnTo>
                                          <a:lnTo>
                                            <a:pt x="396" y="966"/>
                                          </a:lnTo>
                                          <a:lnTo>
                                            <a:pt x="389" y="965"/>
                                          </a:lnTo>
                                          <a:lnTo>
                                            <a:pt x="383" y="962"/>
                                          </a:lnTo>
                                          <a:lnTo>
                                            <a:pt x="376" y="958"/>
                                          </a:lnTo>
                                          <a:lnTo>
                                            <a:pt x="370" y="953"/>
                                          </a:lnTo>
                                          <a:lnTo>
                                            <a:pt x="365" y="950"/>
                                          </a:lnTo>
                                          <a:lnTo>
                                            <a:pt x="358" y="946"/>
                                          </a:lnTo>
                                          <a:lnTo>
                                            <a:pt x="352" y="942"/>
                                          </a:lnTo>
                                          <a:lnTo>
                                            <a:pt x="346" y="938"/>
                                          </a:lnTo>
                                          <a:lnTo>
                                            <a:pt x="339" y="935"/>
                                          </a:lnTo>
                                          <a:lnTo>
                                            <a:pt x="335" y="931"/>
                                          </a:lnTo>
                                          <a:lnTo>
                                            <a:pt x="328" y="925"/>
                                          </a:lnTo>
                                          <a:lnTo>
                                            <a:pt x="322" y="921"/>
                                          </a:lnTo>
                                          <a:lnTo>
                                            <a:pt x="316" y="916"/>
                                          </a:lnTo>
                                          <a:lnTo>
                                            <a:pt x="311" y="911"/>
                                          </a:lnTo>
                                          <a:lnTo>
                                            <a:pt x="305" y="906"/>
                                          </a:lnTo>
                                          <a:lnTo>
                                            <a:pt x="301" y="901"/>
                                          </a:lnTo>
                                          <a:lnTo>
                                            <a:pt x="295" y="895"/>
                                          </a:lnTo>
                                          <a:lnTo>
                                            <a:pt x="291" y="889"/>
                                          </a:lnTo>
                                          <a:lnTo>
                                            <a:pt x="288" y="888"/>
                                          </a:lnTo>
                                          <a:lnTo>
                                            <a:pt x="284" y="884"/>
                                          </a:lnTo>
                                          <a:lnTo>
                                            <a:pt x="281" y="881"/>
                                          </a:lnTo>
                                          <a:lnTo>
                                            <a:pt x="278" y="878"/>
                                          </a:lnTo>
                                          <a:lnTo>
                                            <a:pt x="274" y="874"/>
                                          </a:lnTo>
                                          <a:lnTo>
                                            <a:pt x="271" y="871"/>
                                          </a:lnTo>
                                          <a:lnTo>
                                            <a:pt x="265" y="865"/>
                                          </a:lnTo>
                                          <a:lnTo>
                                            <a:pt x="261" y="859"/>
                                          </a:lnTo>
                                          <a:lnTo>
                                            <a:pt x="255" y="852"/>
                                          </a:lnTo>
                                          <a:lnTo>
                                            <a:pt x="251" y="847"/>
                                          </a:lnTo>
                                          <a:lnTo>
                                            <a:pt x="248" y="842"/>
                                          </a:lnTo>
                                          <a:lnTo>
                                            <a:pt x="246" y="838"/>
                                          </a:lnTo>
                                          <a:lnTo>
                                            <a:pt x="243" y="835"/>
                                          </a:lnTo>
                                          <a:lnTo>
                                            <a:pt x="240" y="831"/>
                                          </a:lnTo>
                                          <a:lnTo>
                                            <a:pt x="237" y="827"/>
                                          </a:lnTo>
                                          <a:lnTo>
                                            <a:pt x="234" y="823"/>
                                          </a:lnTo>
                                          <a:lnTo>
                                            <a:pt x="231" y="818"/>
                                          </a:lnTo>
                                          <a:lnTo>
                                            <a:pt x="229" y="814"/>
                                          </a:lnTo>
                                          <a:lnTo>
                                            <a:pt x="226" y="808"/>
                                          </a:lnTo>
                                          <a:lnTo>
                                            <a:pt x="223" y="804"/>
                                          </a:lnTo>
                                          <a:lnTo>
                                            <a:pt x="220" y="798"/>
                                          </a:lnTo>
                                          <a:lnTo>
                                            <a:pt x="217" y="793"/>
                                          </a:lnTo>
                                          <a:lnTo>
                                            <a:pt x="213" y="788"/>
                                          </a:lnTo>
                                          <a:lnTo>
                                            <a:pt x="211" y="783"/>
                                          </a:lnTo>
                                          <a:lnTo>
                                            <a:pt x="209" y="776"/>
                                          </a:lnTo>
                                          <a:lnTo>
                                            <a:pt x="206" y="771"/>
                                          </a:lnTo>
                                          <a:lnTo>
                                            <a:pt x="203" y="764"/>
                                          </a:lnTo>
                                          <a:lnTo>
                                            <a:pt x="200" y="759"/>
                                          </a:lnTo>
                                          <a:lnTo>
                                            <a:pt x="197" y="751"/>
                                          </a:lnTo>
                                          <a:lnTo>
                                            <a:pt x="196" y="746"/>
                                          </a:lnTo>
                                          <a:lnTo>
                                            <a:pt x="193" y="739"/>
                                          </a:lnTo>
                                          <a:lnTo>
                                            <a:pt x="190" y="733"/>
                                          </a:lnTo>
                                          <a:lnTo>
                                            <a:pt x="187" y="726"/>
                                          </a:lnTo>
                                          <a:lnTo>
                                            <a:pt x="186" y="719"/>
                                          </a:lnTo>
                                          <a:lnTo>
                                            <a:pt x="183" y="712"/>
                                          </a:lnTo>
                                          <a:lnTo>
                                            <a:pt x="182" y="705"/>
                                          </a:lnTo>
                                          <a:lnTo>
                                            <a:pt x="179" y="697"/>
                                          </a:lnTo>
                                          <a:lnTo>
                                            <a:pt x="177" y="689"/>
                                          </a:lnTo>
                                          <a:lnTo>
                                            <a:pt x="175" y="682"/>
                                          </a:lnTo>
                                          <a:lnTo>
                                            <a:pt x="173" y="673"/>
                                          </a:lnTo>
                                          <a:lnTo>
                                            <a:pt x="172" y="665"/>
                                          </a:lnTo>
                                          <a:lnTo>
                                            <a:pt x="170" y="658"/>
                                          </a:lnTo>
                                          <a:lnTo>
                                            <a:pt x="169" y="649"/>
                                          </a:lnTo>
                                          <a:lnTo>
                                            <a:pt x="167" y="641"/>
                                          </a:lnTo>
                                          <a:lnTo>
                                            <a:pt x="166" y="631"/>
                                          </a:lnTo>
                                          <a:lnTo>
                                            <a:pt x="166" y="624"/>
                                          </a:lnTo>
                                          <a:lnTo>
                                            <a:pt x="165" y="614"/>
                                          </a:lnTo>
                                          <a:lnTo>
                                            <a:pt x="163" y="605"/>
                                          </a:lnTo>
                                          <a:lnTo>
                                            <a:pt x="163" y="595"/>
                                          </a:lnTo>
                                          <a:lnTo>
                                            <a:pt x="163" y="587"/>
                                          </a:lnTo>
                                          <a:lnTo>
                                            <a:pt x="163" y="584"/>
                                          </a:lnTo>
                                          <a:lnTo>
                                            <a:pt x="163" y="581"/>
                                          </a:lnTo>
                                          <a:lnTo>
                                            <a:pt x="163" y="575"/>
                                          </a:lnTo>
                                          <a:lnTo>
                                            <a:pt x="163" y="572"/>
                                          </a:lnTo>
                                          <a:lnTo>
                                            <a:pt x="163" y="565"/>
                                          </a:lnTo>
                                          <a:lnTo>
                                            <a:pt x="165" y="560"/>
                                          </a:lnTo>
                                          <a:lnTo>
                                            <a:pt x="165" y="553"/>
                                          </a:lnTo>
                                          <a:lnTo>
                                            <a:pt x="166" y="545"/>
                                          </a:lnTo>
                                          <a:lnTo>
                                            <a:pt x="166" y="541"/>
                                          </a:lnTo>
                                          <a:lnTo>
                                            <a:pt x="167" y="537"/>
                                          </a:lnTo>
                                          <a:lnTo>
                                            <a:pt x="167" y="533"/>
                                          </a:lnTo>
                                          <a:lnTo>
                                            <a:pt x="169" y="528"/>
                                          </a:lnTo>
                                          <a:lnTo>
                                            <a:pt x="169" y="524"/>
                                          </a:lnTo>
                                          <a:lnTo>
                                            <a:pt x="170" y="518"/>
                                          </a:lnTo>
                                          <a:lnTo>
                                            <a:pt x="170" y="514"/>
                                          </a:lnTo>
                                          <a:lnTo>
                                            <a:pt x="172" y="510"/>
                                          </a:lnTo>
                                          <a:lnTo>
                                            <a:pt x="172" y="504"/>
                                          </a:lnTo>
                                          <a:lnTo>
                                            <a:pt x="173" y="500"/>
                                          </a:lnTo>
                                          <a:lnTo>
                                            <a:pt x="175" y="494"/>
                                          </a:lnTo>
                                          <a:lnTo>
                                            <a:pt x="176" y="490"/>
                                          </a:lnTo>
                                          <a:lnTo>
                                            <a:pt x="177" y="484"/>
                                          </a:lnTo>
                                          <a:lnTo>
                                            <a:pt x="179" y="479"/>
                                          </a:lnTo>
                                          <a:lnTo>
                                            <a:pt x="180" y="473"/>
                                          </a:lnTo>
                                          <a:lnTo>
                                            <a:pt x="182" y="469"/>
                                          </a:lnTo>
                                          <a:lnTo>
                                            <a:pt x="183" y="463"/>
                                          </a:lnTo>
                                          <a:lnTo>
                                            <a:pt x="185" y="457"/>
                                          </a:lnTo>
                                          <a:lnTo>
                                            <a:pt x="186" y="452"/>
                                          </a:lnTo>
                                          <a:lnTo>
                                            <a:pt x="187" y="446"/>
                                          </a:lnTo>
                                          <a:lnTo>
                                            <a:pt x="190" y="440"/>
                                          </a:lnTo>
                                          <a:lnTo>
                                            <a:pt x="192" y="435"/>
                                          </a:lnTo>
                                          <a:lnTo>
                                            <a:pt x="194" y="429"/>
                                          </a:lnTo>
                                          <a:lnTo>
                                            <a:pt x="197" y="423"/>
                                          </a:lnTo>
                                          <a:lnTo>
                                            <a:pt x="199" y="418"/>
                                          </a:lnTo>
                                          <a:lnTo>
                                            <a:pt x="202" y="412"/>
                                          </a:lnTo>
                                          <a:lnTo>
                                            <a:pt x="204" y="405"/>
                                          </a:lnTo>
                                          <a:lnTo>
                                            <a:pt x="207" y="399"/>
                                          </a:lnTo>
                                          <a:lnTo>
                                            <a:pt x="210" y="393"/>
                                          </a:lnTo>
                                          <a:lnTo>
                                            <a:pt x="213" y="388"/>
                                          </a:lnTo>
                                          <a:lnTo>
                                            <a:pt x="216" y="382"/>
                                          </a:lnTo>
                                          <a:lnTo>
                                            <a:pt x="220" y="376"/>
                                          </a:lnTo>
                                          <a:lnTo>
                                            <a:pt x="223" y="371"/>
                                          </a:lnTo>
                                          <a:lnTo>
                                            <a:pt x="226" y="365"/>
                                          </a:lnTo>
                                          <a:lnTo>
                                            <a:pt x="229" y="358"/>
                                          </a:lnTo>
                                          <a:lnTo>
                                            <a:pt x="233" y="354"/>
                                          </a:lnTo>
                                          <a:lnTo>
                                            <a:pt x="237" y="346"/>
                                          </a:lnTo>
                                          <a:lnTo>
                                            <a:pt x="240" y="341"/>
                                          </a:lnTo>
                                          <a:lnTo>
                                            <a:pt x="244" y="337"/>
                                          </a:lnTo>
                                          <a:lnTo>
                                            <a:pt x="250" y="331"/>
                                          </a:lnTo>
                                          <a:lnTo>
                                            <a:pt x="254" y="325"/>
                                          </a:lnTo>
                                          <a:lnTo>
                                            <a:pt x="257" y="319"/>
                                          </a:lnTo>
                                          <a:lnTo>
                                            <a:pt x="263" y="314"/>
                                          </a:lnTo>
                                          <a:lnTo>
                                            <a:pt x="268" y="310"/>
                                          </a:lnTo>
                                          <a:lnTo>
                                            <a:pt x="272" y="304"/>
                                          </a:lnTo>
                                          <a:lnTo>
                                            <a:pt x="278" y="298"/>
                                          </a:lnTo>
                                          <a:lnTo>
                                            <a:pt x="282" y="294"/>
                                          </a:lnTo>
                                          <a:lnTo>
                                            <a:pt x="290" y="290"/>
                                          </a:lnTo>
                                          <a:lnTo>
                                            <a:pt x="290" y="287"/>
                                          </a:lnTo>
                                          <a:lnTo>
                                            <a:pt x="294" y="284"/>
                                          </a:lnTo>
                                          <a:lnTo>
                                            <a:pt x="295" y="281"/>
                                          </a:lnTo>
                                          <a:lnTo>
                                            <a:pt x="299" y="278"/>
                                          </a:lnTo>
                                          <a:lnTo>
                                            <a:pt x="302" y="274"/>
                                          </a:lnTo>
                                          <a:lnTo>
                                            <a:pt x="308" y="270"/>
                                          </a:lnTo>
                                          <a:lnTo>
                                            <a:pt x="311" y="265"/>
                                          </a:lnTo>
                                          <a:lnTo>
                                            <a:pt x="318" y="260"/>
                                          </a:lnTo>
                                          <a:lnTo>
                                            <a:pt x="324" y="256"/>
                                          </a:lnTo>
                                          <a:lnTo>
                                            <a:pt x="331" y="251"/>
                                          </a:lnTo>
                                          <a:lnTo>
                                            <a:pt x="333" y="247"/>
                                          </a:lnTo>
                                          <a:lnTo>
                                            <a:pt x="338" y="244"/>
                                          </a:lnTo>
                                          <a:lnTo>
                                            <a:pt x="341" y="241"/>
                                          </a:lnTo>
                                          <a:lnTo>
                                            <a:pt x="346" y="238"/>
                                          </a:lnTo>
                                          <a:lnTo>
                                            <a:pt x="351" y="236"/>
                                          </a:lnTo>
                                          <a:lnTo>
                                            <a:pt x="353" y="234"/>
                                          </a:lnTo>
                                          <a:lnTo>
                                            <a:pt x="359" y="230"/>
                                          </a:lnTo>
                                          <a:lnTo>
                                            <a:pt x="365" y="229"/>
                                          </a:lnTo>
                                          <a:lnTo>
                                            <a:pt x="368" y="224"/>
                                          </a:lnTo>
                                          <a:lnTo>
                                            <a:pt x="373" y="223"/>
                                          </a:lnTo>
                                          <a:lnTo>
                                            <a:pt x="377" y="219"/>
                                          </a:lnTo>
                                          <a:lnTo>
                                            <a:pt x="383" y="216"/>
                                          </a:lnTo>
                                          <a:lnTo>
                                            <a:pt x="389" y="213"/>
                                          </a:lnTo>
                                          <a:lnTo>
                                            <a:pt x="394" y="210"/>
                                          </a:lnTo>
                                          <a:lnTo>
                                            <a:pt x="400" y="207"/>
                                          </a:lnTo>
                                          <a:lnTo>
                                            <a:pt x="406" y="206"/>
                                          </a:lnTo>
                                          <a:lnTo>
                                            <a:pt x="412" y="202"/>
                                          </a:lnTo>
                                          <a:lnTo>
                                            <a:pt x="417" y="199"/>
                                          </a:lnTo>
                                          <a:lnTo>
                                            <a:pt x="424" y="196"/>
                                          </a:lnTo>
                                          <a:lnTo>
                                            <a:pt x="430" y="194"/>
                                          </a:lnTo>
                                          <a:lnTo>
                                            <a:pt x="437" y="192"/>
                                          </a:lnTo>
                                          <a:lnTo>
                                            <a:pt x="444" y="190"/>
                                          </a:lnTo>
                                          <a:lnTo>
                                            <a:pt x="451" y="187"/>
                                          </a:lnTo>
                                          <a:lnTo>
                                            <a:pt x="458" y="186"/>
                                          </a:lnTo>
                                          <a:lnTo>
                                            <a:pt x="465" y="183"/>
                                          </a:lnTo>
                                          <a:lnTo>
                                            <a:pt x="473" y="180"/>
                                          </a:lnTo>
                                          <a:lnTo>
                                            <a:pt x="480" y="179"/>
                                          </a:lnTo>
                                          <a:lnTo>
                                            <a:pt x="488" y="177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504" y="173"/>
                                          </a:lnTo>
                                          <a:lnTo>
                                            <a:pt x="511" y="172"/>
                                          </a:lnTo>
                                          <a:lnTo>
                                            <a:pt x="521" y="170"/>
                                          </a:lnTo>
                                          <a:lnTo>
                                            <a:pt x="528" y="169"/>
                                          </a:lnTo>
                                          <a:lnTo>
                                            <a:pt x="536" y="167"/>
                                          </a:lnTo>
                                          <a:lnTo>
                                            <a:pt x="545" y="166"/>
                                          </a:lnTo>
                                          <a:lnTo>
                                            <a:pt x="555" y="166"/>
                                          </a:lnTo>
                                          <a:lnTo>
                                            <a:pt x="563" y="165"/>
                                          </a:lnTo>
                                          <a:lnTo>
                                            <a:pt x="573" y="165"/>
                                          </a:lnTo>
                                          <a:lnTo>
                                            <a:pt x="582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66ff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00000">
                                      <a:off x="625680" y="190800"/>
                                      <a:ext cx="585000" cy="109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5" h="1177">
                                          <a:moveTo>
                                            <a:pt x="38" y="1012"/>
                                          </a:moveTo>
                                          <a:lnTo>
                                            <a:pt x="41" y="1177"/>
                                          </a:lnTo>
                                          <a:lnTo>
                                            <a:pt x="93" y="1175"/>
                                          </a:lnTo>
                                          <a:lnTo>
                                            <a:pt x="115" y="1103"/>
                                          </a:lnTo>
                                          <a:lnTo>
                                            <a:pt x="224" y="1072"/>
                                          </a:lnTo>
                                          <a:lnTo>
                                            <a:pt x="296" y="1121"/>
                                          </a:lnTo>
                                          <a:lnTo>
                                            <a:pt x="376" y="1073"/>
                                          </a:lnTo>
                                          <a:lnTo>
                                            <a:pt x="373" y="989"/>
                                          </a:lnTo>
                                          <a:lnTo>
                                            <a:pt x="432" y="927"/>
                                          </a:lnTo>
                                          <a:lnTo>
                                            <a:pt x="513" y="938"/>
                                          </a:lnTo>
                                          <a:lnTo>
                                            <a:pt x="570" y="849"/>
                                          </a:lnTo>
                                          <a:lnTo>
                                            <a:pt x="522" y="779"/>
                                          </a:lnTo>
                                          <a:lnTo>
                                            <a:pt x="554" y="665"/>
                                          </a:lnTo>
                                          <a:lnTo>
                                            <a:pt x="625" y="654"/>
                                          </a:lnTo>
                                          <a:lnTo>
                                            <a:pt x="625" y="650"/>
                                          </a:lnTo>
                                          <a:lnTo>
                                            <a:pt x="625" y="645"/>
                                          </a:lnTo>
                                          <a:lnTo>
                                            <a:pt x="625" y="642"/>
                                          </a:lnTo>
                                          <a:lnTo>
                                            <a:pt x="625" y="638"/>
                                          </a:lnTo>
                                          <a:lnTo>
                                            <a:pt x="625" y="634"/>
                                          </a:lnTo>
                                          <a:lnTo>
                                            <a:pt x="625" y="630"/>
                                          </a:lnTo>
                                          <a:lnTo>
                                            <a:pt x="625" y="627"/>
                                          </a:lnTo>
                                          <a:lnTo>
                                            <a:pt x="625" y="624"/>
                                          </a:lnTo>
                                          <a:lnTo>
                                            <a:pt x="625" y="620"/>
                                          </a:lnTo>
                                          <a:lnTo>
                                            <a:pt x="625" y="615"/>
                                          </a:lnTo>
                                          <a:lnTo>
                                            <a:pt x="625" y="613"/>
                                          </a:lnTo>
                                          <a:lnTo>
                                            <a:pt x="625" y="608"/>
                                          </a:lnTo>
                                          <a:lnTo>
                                            <a:pt x="625" y="601"/>
                                          </a:lnTo>
                                          <a:lnTo>
                                            <a:pt x="625" y="594"/>
                                          </a:lnTo>
                                          <a:lnTo>
                                            <a:pt x="625" y="590"/>
                                          </a:lnTo>
                                          <a:lnTo>
                                            <a:pt x="625" y="586"/>
                                          </a:lnTo>
                                          <a:lnTo>
                                            <a:pt x="625" y="583"/>
                                          </a:lnTo>
                                          <a:lnTo>
                                            <a:pt x="625" y="580"/>
                                          </a:lnTo>
                                          <a:lnTo>
                                            <a:pt x="625" y="576"/>
                                          </a:lnTo>
                                          <a:lnTo>
                                            <a:pt x="625" y="571"/>
                                          </a:lnTo>
                                          <a:lnTo>
                                            <a:pt x="625" y="569"/>
                                          </a:lnTo>
                                          <a:lnTo>
                                            <a:pt x="625" y="564"/>
                                          </a:lnTo>
                                          <a:lnTo>
                                            <a:pt x="625" y="557"/>
                                          </a:lnTo>
                                          <a:lnTo>
                                            <a:pt x="625" y="550"/>
                                          </a:lnTo>
                                          <a:lnTo>
                                            <a:pt x="625" y="543"/>
                                          </a:lnTo>
                                          <a:lnTo>
                                            <a:pt x="625" y="536"/>
                                          </a:lnTo>
                                          <a:lnTo>
                                            <a:pt x="553" y="515"/>
                                          </a:lnTo>
                                          <a:lnTo>
                                            <a:pt x="522" y="405"/>
                                          </a:lnTo>
                                          <a:lnTo>
                                            <a:pt x="571" y="333"/>
                                          </a:lnTo>
                                          <a:lnTo>
                                            <a:pt x="525" y="252"/>
                                          </a:lnTo>
                                          <a:lnTo>
                                            <a:pt x="441" y="256"/>
                                          </a:lnTo>
                                          <a:lnTo>
                                            <a:pt x="379" y="196"/>
                                          </a:lnTo>
                                          <a:lnTo>
                                            <a:pt x="388" y="114"/>
                                          </a:lnTo>
                                          <a:lnTo>
                                            <a:pt x="299" y="57"/>
                                          </a:lnTo>
                                          <a:lnTo>
                                            <a:pt x="231" y="107"/>
                                          </a:lnTo>
                                          <a:lnTo>
                                            <a:pt x="116" y="74"/>
                                          </a:lnTo>
                                          <a:lnTo>
                                            <a:pt x="105" y="3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39" y="164"/>
                                          </a:lnTo>
                                          <a:lnTo>
                                            <a:pt x="41" y="164"/>
                                          </a:lnTo>
                                          <a:lnTo>
                                            <a:pt x="44" y="164"/>
                                          </a:lnTo>
                                          <a:lnTo>
                                            <a:pt x="47" y="164"/>
                                          </a:lnTo>
                                          <a:lnTo>
                                            <a:pt x="51" y="164"/>
                                          </a:lnTo>
                                          <a:lnTo>
                                            <a:pt x="56" y="164"/>
                                          </a:lnTo>
                                          <a:lnTo>
                                            <a:pt x="62" y="164"/>
                                          </a:lnTo>
                                          <a:lnTo>
                                            <a:pt x="69" y="165"/>
                                          </a:lnTo>
                                          <a:lnTo>
                                            <a:pt x="73" y="165"/>
                                          </a:lnTo>
                                          <a:lnTo>
                                            <a:pt x="76" y="165"/>
                                          </a:lnTo>
                                          <a:lnTo>
                                            <a:pt x="81" y="165"/>
                                          </a:lnTo>
                                          <a:lnTo>
                                            <a:pt x="85" y="166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93" y="168"/>
                                          </a:lnTo>
                                          <a:lnTo>
                                            <a:pt x="99" y="168"/>
                                          </a:lnTo>
                                          <a:lnTo>
                                            <a:pt x="103" y="169"/>
                                          </a:lnTo>
                                          <a:lnTo>
                                            <a:pt x="108" y="169"/>
                                          </a:lnTo>
                                          <a:lnTo>
                                            <a:pt x="113" y="171"/>
                                          </a:lnTo>
                                          <a:lnTo>
                                            <a:pt x="117" y="172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29" y="175"/>
                                          </a:lnTo>
                                          <a:lnTo>
                                            <a:pt x="134" y="176"/>
                                          </a:lnTo>
                                          <a:lnTo>
                                            <a:pt x="140" y="178"/>
                                          </a:lnTo>
                                          <a:lnTo>
                                            <a:pt x="146" y="179"/>
                                          </a:lnTo>
                                          <a:lnTo>
                                            <a:pt x="152" y="179"/>
                                          </a:lnTo>
                                          <a:lnTo>
                                            <a:pt x="157" y="181"/>
                                          </a:lnTo>
                                          <a:lnTo>
                                            <a:pt x="163" y="183"/>
                                          </a:lnTo>
                                          <a:lnTo>
                                            <a:pt x="170" y="185"/>
                                          </a:lnTo>
                                          <a:lnTo>
                                            <a:pt x="176" y="186"/>
                                          </a:lnTo>
                                          <a:lnTo>
                                            <a:pt x="181" y="189"/>
                                          </a:lnTo>
                                          <a:lnTo>
                                            <a:pt x="187" y="191"/>
                                          </a:lnTo>
                                          <a:lnTo>
                                            <a:pt x="194" y="193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05" y="198"/>
                                          </a:lnTo>
                                          <a:lnTo>
                                            <a:pt x="213" y="201"/>
                                          </a:lnTo>
                                          <a:lnTo>
                                            <a:pt x="218" y="203"/>
                                          </a:lnTo>
                                          <a:lnTo>
                                            <a:pt x="224" y="206"/>
                                          </a:lnTo>
                                          <a:lnTo>
                                            <a:pt x="231" y="209"/>
                                          </a:lnTo>
                                          <a:lnTo>
                                            <a:pt x="237" y="212"/>
                                          </a:lnTo>
                                          <a:lnTo>
                                            <a:pt x="244" y="216"/>
                                          </a:lnTo>
                                          <a:lnTo>
                                            <a:pt x="249" y="219"/>
                                          </a:lnTo>
                                          <a:lnTo>
                                            <a:pt x="257" y="223"/>
                                          </a:lnTo>
                                          <a:lnTo>
                                            <a:pt x="262" y="226"/>
                                          </a:lnTo>
                                          <a:lnTo>
                                            <a:pt x="268" y="230"/>
                                          </a:lnTo>
                                          <a:lnTo>
                                            <a:pt x="274" y="235"/>
                                          </a:lnTo>
                                          <a:lnTo>
                                            <a:pt x="281" y="237"/>
                                          </a:lnTo>
                                          <a:lnTo>
                                            <a:pt x="286" y="243"/>
                                          </a:lnTo>
                                          <a:lnTo>
                                            <a:pt x="292" y="247"/>
                                          </a:lnTo>
                                          <a:lnTo>
                                            <a:pt x="298" y="252"/>
                                          </a:lnTo>
                                          <a:lnTo>
                                            <a:pt x="303" y="256"/>
                                          </a:lnTo>
                                          <a:lnTo>
                                            <a:pt x="309" y="262"/>
                                          </a:lnTo>
                                          <a:lnTo>
                                            <a:pt x="315" y="267"/>
                                          </a:lnTo>
                                          <a:lnTo>
                                            <a:pt x="320" y="27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332" y="283"/>
                                          </a:lnTo>
                                          <a:lnTo>
                                            <a:pt x="337" y="290"/>
                                          </a:lnTo>
                                          <a:lnTo>
                                            <a:pt x="342" y="294"/>
                                          </a:lnTo>
                                          <a:lnTo>
                                            <a:pt x="346" y="297"/>
                                          </a:lnTo>
                                          <a:lnTo>
                                            <a:pt x="352" y="301"/>
                                          </a:lnTo>
                                          <a:lnTo>
                                            <a:pt x="356" y="307"/>
                                          </a:lnTo>
                                          <a:lnTo>
                                            <a:pt x="360" y="310"/>
                                          </a:lnTo>
                                          <a:lnTo>
                                            <a:pt x="364" y="316"/>
                                          </a:lnTo>
                                          <a:lnTo>
                                            <a:pt x="369" y="320"/>
                                          </a:lnTo>
                                          <a:lnTo>
                                            <a:pt x="373" y="324"/>
                                          </a:lnTo>
                                          <a:lnTo>
                                            <a:pt x="376" y="328"/>
                                          </a:lnTo>
                                          <a:lnTo>
                                            <a:pt x="379" y="334"/>
                                          </a:lnTo>
                                          <a:lnTo>
                                            <a:pt x="383" y="338"/>
                                          </a:lnTo>
                                          <a:lnTo>
                                            <a:pt x="387" y="343"/>
                                          </a:lnTo>
                                          <a:lnTo>
                                            <a:pt x="390" y="348"/>
                                          </a:lnTo>
                                          <a:lnTo>
                                            <a:pt x="393" y="353"/>
                                          </a:lnTo>
                                          <a:lnTo>
                                            <a:pt x="397" y="357"/>
                                          </a:lnTo>
                                          <a:lnTo>
                                            <a:pt x="400" y="363"/>
                                          </a:lnTo>
                                          <a:lnTo>
                                            <a:pt x="403" y="367"/>
                                          </a:lnTo>
                                          <a:lnTo>
                                            <a:pt x="405" y="372"/>
                                          </a:lnTo>
                                          <a:lnTo>
                                            <a:pt x="408" y="377"/>
                                          </a:lnTo>
                                          <a:lnTo>
                                            <a:pt x="411" y="382"/>
                                          </a:lnTo>
                                          <a:lnTo>
                                            <a:pt x="413" y="387"/>
                                          </a:lnTo>
                                          <a:lnTo>
                                            <a:pt x="415" y="392"/>
                                          </a:lnTo>
                                          <a:lnTo>
                                            <a:pt x="418" y="397"/>
                                          </a:lnTo>
                                          <a:lnTo>
                                            <a:pt x="421" y="402"/>
                                          </a:lnTo>
                                          <a:lnTo>
                                            <a:pt x="424" y="408"/>
                                          </a:lnTo>
                                          <a:lnTo>
                                            <a:pt x="425" y="412"/>
                                          </a:lnTo>
                                          <a:lnTo>
                                            <a:pt x="428" y="418"/>
                                          </a:lnTo>
                                          <a:lnTo>
                                            <a:pt x="430" y="424"/>
                                          </a:lnTo>
                                          <a:lnTo>
                                            <a:pt x="432" y="428"/>
                                          </a:lnTo>
                                          <a:lnTo>
                                            <a:pt x="434" y="434"/>
                                          </a:lnTo>
                                          <a:lnTo>
                                            <a:pt x="437" y="439"/>
                                          </a:lnTo>
                                          <a:lnTo>
                                            <a:pt x="438" y="444"/>
                                          </a:lnTo>
                                          <a:lnTo>
                                            <a:pt x="440" y="449"/>
                                          </a:lnTo>
                                          <a:lnTo>
                                            <a:pt x="441" y="453"/>
                                          </a:lnTo>
                                          <a:lnTo>
                                            <a:pt x="442" y="458"/>
                                          </a:lnTo>
                                          <a:lnTo>
                                            <a:pt x="444" y="463"/>
                                          </a:lnTo>
                                          <a:lnTo>
                                            <a:pt x="445" y="469"/>
                                          </a:lnTo>
                                          <a:lnTo>
                                            <a:pt x="447" y="473"/>
                                          </a:lnTo>
                                          <a:lnTo>
                                            <a:pt x="448" y="479"/>
                                          </a:lnTo>
                                          <a:lnTo>
                                            <a:pt x="449" y="485"/>
                                          </a:lnTo>
                                          <a:lnTo>
                                            <a:pt x="451" y="489"/>
                                          </a:lnTo>
                                          <a:lnTo>
                                            <a:pt x="452" y="493"/>
                                          </a:lnTo>
                                          <a:lnTo>
                                            <a:pt x="452" y="499"/>
                                          </a:lnTo>
                                          <a:lnTo>
                                            <a:pt x="454" y="503"/>
                                          </a:lnTo>
                                          <a:lnTo>
                                            <a:pt x="455" y="509"/>
                                          </a:lnTo>
                                          <a:lnTo>
                                            <a:pt x="457" y="513"/>
                                          </a:lnTo>
                                          <a:lnTo>
                                            <a:pt x="457" y="517"/>
                                          </a:lnTo>
                                          <a:lnTo>
                                            <a:pt x="458" y="523"/>
                                          </a:lnTo>
                                          <a:lnTo>
                                            <a:pt x="458" y="527"/>
                                          </a:lnTo>
                                          <a:lnTo>
                                            <a:pt x="458" y="532"/>
                                          </a:lnTo>
                                          <a:lnTo>
                                            <a:pt x="459" y="536"/>
                                          </a:lnTo>
                                          <a:lnTo>
                                            <a:pt x="459" y="542"/>
                                          </a:lnTo>
                                          <a:lnTo>
                                            <a:pt x="461" y="544"/>
                                          </a:lnTo>
                                          <a:lnTo>
                                            <a:pt x="461" y="550"/>
                                          </a:lnTo>
                                          <a:lnTo>
                                            <a:pt x="462" y="554"/>
                                          </a:lnTo>
                                          <a:lnTo>
                                            <a:pt x="462" y="559"/>
                                          </a:lnTo>
                                          <a:lnTo>
                                            <a:pt x="462" y="563"/>
                                          </a:lnTo>
                                          <a:lnTo>
                                            <a:pt x="464" y="567"/>
                                          </a:lnTo>
                                          <a:lnTo>
                                            <a:pt x="464" y="571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464" y="580"/>
                                          </a:lnTo>
                                          <a:lnTo>
                                            <a:pt x="465" y="584"/>
                                          </a:lnTo>
                                          <a:lnTo>
                                            <a:pt x="465" y="588"/>
                                          </a:lnTo>
                                          <a:lnTo>
                                            <a:pt x="466" y="593"/>
                                          </a:lnTo>
                                          <a:lnTo>
                                            <a:pt x="465" y="594"/>
                                          </a:lnTo>
                                          <a:lnTo>
                                            <a:pt x="465" y="598"/>
                                          </a:lnTo>
                                          <a:lnTo>
                                            <a:pt x="465" y="603"/>
                                          </a:lnTo>
                                          <a:lnTo>
                                            <a:pt x="465" y="608"/>
                                          </a:lnTo>
                                          <a:lnTo>
                                            <a:pt x="464" y="614"/>
                                          </a:lnTo>
                                          <a:lnTo>
                                            <a:pt x="462" y="621"/>
                                          </a:lnTo>
                                          <a:lnTo>
                                            <a:pt x="462" y="624"/>
                                          </a:lnTo>
                                          <a:lnTo>
                                            <a:pt x="462" y="628"/>
                                          </a:lnTo>
                                          <a:lnTo>
                                            <a:pt x="461" y="631"/>
                                          </a:lnTo>
                                          <a:lnTo>
                                            <a:pt x="461" y="635"/>
                                          </a:lnTo>
                                          <a:lnTo>
                                            <a:pt x="459" y="640"/>
                                          </a:lnTo>
                                          <a:lnTo>
                                            <a:pt x="459" y="644"/>
                                          </a:lnTo>
                                          <a:lnTo>
                                            <a:pt x="458" y="647"/>
                                          </a:lnTo>
                                          <a:lnTo>
                                            <a:pt x="458" y="652"/>
                                          </a:lnTo>
                                          <a:lnTo>
                                            <a:pt x="457" y="657"/>
                                          </a:lnTo>
                                          <a:lnTo>
                                            <a:pt x="457" y="661"/>
                                          </a:lnTo>
                                          <a:lnTo>
                                            <a:pt x="455" y="665"/>
                                          </a:lnTo>
                                          <a:lnTo>
                                            <a:pt x="455" y="671"/>
                                          </a:lnTo>
                                          <a:lnTo>
                                            <a:pt x="454" y="675"/>
                                          </a:lnTo>
                                          <a:lnTo>
                                            <a:pt x="452" y="681"/>
                                          </a:lnTo>
                                          <a:lnTo>
                                            <a:pt x="451" y="685"/>
                                          </a:lnTo>
                                          <a:lnTo>
                                            <a:pt x="449" y="691"/>
                                          </a:lnTo>
                                          <a:lnTo>
                                            <a:pt x="448" y="695"/>
                                          </a:lnTo>
                                          <a:lnTo>
                                            <a:pt x="447" y="701"/>
                                          </a:lnTo>
                                          <a:lnTo>
                                            <a:pt x="445" y="706"/>
                                          </a:lnTo>
                                          <a:lnTo>
                                            <a:pt x="444" y="712"/>
                                          </a:lnTo>
                                          <a:lnTo>
                                            <a:pt x="442" y="716"/>
                                          </a:lnTo>
                                          <a:lnTo>
                                            <a:pt x="441" y="722"/>
                                          </a:lnTo>
                                          <a:lnTo>
                                            <a:pt x="438" y="728"/>
                                          </a:lnTo>
                                          <a:lnTo>
                                            <a:pt x="437" y="733"/>
                                          </a:lnTo>
                                          <a:lnTo>
                                            <a:pt x="434" y="739"/>
                                          </a:lnTo>
                                          <a:lnTo>
                                            <a:pt x="432" y="745"/>
                                          </a:lnTo>
                                          <a:lnTo>
                                            <a:pt x="430" y="749"/>
                                          </a:lnTo>
                                          <a:lnTo>
                                            <a:pt x="428" y="756"/>
                                          </a:lnTo>
                                          <a:lnTo>
                                            <a:pt x="425" y="762"/>
                                          </a:lnTo>
                                          <a:lnTo>
                                            <a:pt x="422" y="766"/>
                                          </a:lnTo>
                                          <a:lnTo>
                                            <a:pt x="420" y="772"/>
                                          </a:lnTo>
                                          <a:lnTo>
                                            <a:pt x="418" y="777"/>
                                          </a:lnTo>
                                          <a:lnTo>
                                            <a:pt x="415" y="783"/>
                                          </a:lnTo>
                                          <a:lnTo>
                                            <a:pt x="413" y="789"/>
                                          </a:lnTo>
                                          <a:lnTo>
                                            <a:pt x="410" y="795"/>
                                          </a:lnTo>
                                          <a:lnTo>
                                            <a:pt x="407" y="802"/>
                                          </a:lnTo>
                                          <a:lnTo>
                                            <a:pt x="403" y="806"/>
                                          </a:lnTo>
                                          <a:lnTo>
                                            <a:pt x="400" y="812"/>
                                          </a:lnTo>
                                          <a:lnTo>
                                            <a:pt x="396" y="817"/>
                                          </a:lnTo>
                                          <a:lnTo>
                                            <a:pt x="393" y="823"/>
                                          </a:lnTo>
                                          <a:lnTo>
                                            <a:pt x="388" y="829"/>
                                          </a:lnTo>
                                          <a:lnTo>
                                            <a:pt x="384" y="834"/>
                                          </a:lnTo>
                                          <a:lnTo>
                                            <a:pt x="380" y="839"/>
                                          </a:lnTo>
                                          <a:lnTo>
                                            <a:pt x="377" y="846"/>
                                          </a:lnTo>
                                          <a:lnTo>
                                            <a:pt x="373" y="850"/>
                                          </a:lnTo>
                                          <a:lnTo>
                                            <a:pt x="369" y="856"/>
                                          </a:lnTo>
                                          <a:lnTo>
                                            <a:pt x="363" y="861"/>
                                          </a:lnTo>
                                          <a:lnTo>
                                            <a:pt x="359" y="866"/>
                                          </a:lnTo>
                                          <a:lnTo>
                                            <a:pt x="354" y="871"/>
                                          </a:lnTo>
                                          <a:lnTo>
                                            <a:pt x="349" y="877"/>
                                          </a:lnTo>
                                          <a:lnTo>
                                            <a:pt x="344" y="881"/>
                                          </a:lnTo>
                                          <a:lnTo>
                                            <a:pt x="340" y="887"/>
                                          </a:lnTo>
                                          <a:lnTo>
                                            <a:pt x="337" y="887"/>
                                          </a:lnTo>
                                          <a:lnTo>
                                            <a:pt x="335" y="891"/>
                                          </a:lnTo>
                                          <a:lnTo>
                                            <a:pt x="332" y="893"/>
                                          </a:lnTo>
                                          <a:lnTo>
                                            <a:pt x="329" y="897"/>
                                          </a:lnTo>
                                          <a:lnTo>
                                            <a:pt x="325" y="901"/>
                                          </a:lnTo>
                                          <a:lnTo>
                                            <a:pt x="320" y="905"/>
                                          </a:lnTo>
                                          <a:lnTo>
                                            <a:pt x="315" y="908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302" y="918"/>
                                          </a:lnTo>
                                          <a:lnTo>
                                            <a:pt x="296" y="924"/>
                                          </a:lnTo>
                                          <a:lnTo>
                                            <a:pt x="292" y="927"/>
                                          </a:lnTo>
                                          <a:lnTo>
                                            <a:pt x="288" y="930"/>
                                          </a:lnTo>
                                          <a:lnTo>
                                            <a:pt x="285" y="932"/>
                                          </a:lnTo>
                                          <a:lnTo>
                                            <a:pt x="281" y="935"/>
                                          </a:lnTo>
                                          <a:lnTo>
                                            <a:pt x="276" y="938"/>
                                          </a:lnTo>
                                          <a:lnTo>
                                            <a:pt x="272" y="941"/>
                                          </a:lnTo>
                                          <a:lnTo>
                                            <a:pt x="268" y="944"/>
                                          </a:lnTo>
                                          <a:lnTo>
                                            <a:pt x="264" y="948"/>
                                          </a:lnTo>
                                          <a:lnTo>
                                            <a:pt x="258" y="949"/>
                                          </a:lnTo>
                                          <a:lnTo>
                                            <a:pt x="254" y="952"/>
                                          </a:lnTo>
                                          <a:lnTo>
                                            <a:pt x="248" y="955"/>
                                          </a:lnTo>
                                          <a:lnTo>
                                            <a:pt x="244" y="958"/>
                                          </a:lnTo>
                                          <a:lnTo>
                                            <a:pt x="238" y="961"/>
                                          </a:lnTo>
                                          <a:lnTo>
                                            <a:pt x="232" y="964"/>
                                          </a:lnTo>
                                          <a:lnTo>
                                            <a:pt x="227" y="966"/>
                                          </a:lnTo>
                                          <a:lnTo>
                                            <a:pt x="221" y="969"/>
                                          </a:lnTo>
                                          <a:lnTo>
                                            <a:pt x="215" y="972"/>
                                          </a:lnTo>
                                          <a:lnTo>
                                            <a:pt x="208" y="975"/>
                                          </a:lnTo>
                                          <a:lnTo>
                                            <a:pt x="203" y="978"/>
                                          </a:lnTo>
                                          <a:lnTo>
                                            <a:pt x="197" y="979"/>
                                          </a:lnTo>
                                          <a:lnTo>
                                            <a:pt x="190" y="982"/>
                                          </a:lnTo>
                                          <a:lnTo>
                                            <a:pt x="183" y="985"/>
                                          </a:lnTo>
                                          <a:lnTo>
                                            <a:pt x="176" y="988"/>
                                          </a:lnTo>
                                          <a:lnTo>
                                            <a:pt x="170" y="991"/>
                                          </a:lnTo>
                                          <a:lnTo>
                                            <a:pt x="161" y="992"/>
                                          </a:lnTo>
                                          <a:lnTo>
                                            <a:pt x="154" y="995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140" y="998"/>
                                          </a:lnTo>
                                          <a:lnTo>
                                            <a:pt x="132" y="999"/>
                                          </a:lnTo>
                                          <a:lnTo>
                                            <a:pt x="123" y="1002"/>
                                          </a:lnTo>
                                          <a:lnTo>
                                            <a:pt x="116" y="1003"/>
                                          </a:lnTo>
                                          <a:lnTo>
                                            <a:pt x="108" y="1005"/>
                                          </a:lnTo>
                                          <a:lnTo>
                                            <a:pt x="99" y="1006"/>
                                          </a:lnTo>
                                          <a:lnTo>
                                            <a:pt x="91" y="1008"/>
                                          </a:lnTo>
                                          <a:lnTo>
                                            <a:pt x="82" y="1009"/>
                                          </a:lnTo>
                                          <a:lnTo>
                                            <a:pt x="73" y="1009"/>
                                          </a:lnTo>
                                          <a:lnTo>
                                            <a:pt x="64" y="1011"/>
                                          </a:lnTo>
                                          <a:lnTo>
                                            <a:pt x="55" y="1011"/>
                                          </a:lnTo>
                                          <a:lnTo>
                                            <a:pt x="47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66ff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40960" y="1830240"/>
                                  <a:ext cx="1339200" cy="133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8040" y="314280"/>
                                    <a:ext cx="1020960" cy="77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三-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傘動奇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創意大文豪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3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39200" cy="1335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00000">
                                      <a:off x="131040" y="55800"/>
                                      <a:ext cx="577080" cy="1090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0" h="1178">
                                          <a:moveTo>
                                            <a:pt x="593" y="165"/>
                                          </a:moveTo>
                                          <a:lnTo>
                                            <a:pt x="589" y="0"/>
                                          </a:lnTo>
                                          <a:lnTo>
                                            <a:pt x="536" y="1"/>
                                          </a:lnTo>
                                          <a:lnTo>
                                            <a:pt x="515" y="75"/>
                                          </a:lnTo>
                                          <a:lnTo>
                                            <a:pt x="404" y="105"/>
                                          </a:lnTo>
                                          <a:lnTo>
                                            <a:pt x="333" y="57"/>
                                          </a:lnTo>
                                          <a:lnTo>
                                            <a:pt x="253" y="102"/>
                                          </a:lnTo>
                                          <a:lnTo>
                                            <a:pt x="257" y="187"/>
                                          </a:lnTo>
                                          <a:lnTo>
                                            <a:pt x="197" y="251"/>
                                          </a:lnTo>
                                          <a:lnTo>
                                            <a:pt x="114" y="238"/>
                                          </a:lnTo>
                                          <a:lnTo>
                                            <a:pt x="58" y="328"/>
                                          </a:lnTo>
                                          <a:lnTo>
                                            <a:pt x="108" y="398"/>
                                          </a:lnTo>
                                          <a:lnTo>
                                            <a:pt x="75" y="503"/>
                                          </a:lnTo>
                                          <a:lnTo>
                                            <a:pt x="3" y="523"/>
                                          </a:lnTo>
                                          <a:lnTo>
                                            <a:pt x="2" y="528"/>
                                          </a:lnTo>
                                          <a:lnTo>
                                            <a:pt x="2" y="534"/>
                                          </a:lnTo>
                                          <a:lnTo>
                                            <a:pt x="0" y="541"/>
                                          </a:lnTo>
                                          <a:lnTo>
                                            <a:pt x="0" y="548"/>
                                          </a:lnTo>
                                          <a:lnTo>
                                            <a:pt x="0" y="555"/>
                                          </a:lnTo>
                                          <a:lnTo>
                                            <a:pt x="0" y="562"/>
                                          </a:lnTo>
                                          <a:lnTo>
                                            <a:pt x="0" y="567"/>
                                          </a:lnTo>
                                          <a:lnTo>
                                            <a:pt x="0" y="571"/>
                                          </a:lnTo>
                                          <a:lnTo>
                                            <a:pt x="0" y="574"/>
                                          </a:lnTo>
                                          <a:lnTo>
                                            <a:pt x="0" y="578"/>
                                          </a:lnTo>
                                          <a:lnTo>
                                            <a:pt x="0" y="582"/>
                                          </a:lnTo>
                                          <a:lnTo>
                                            <a:pt x="0" y="587"/>
                                          </a:lnTo>
                                          <a:lnTo>
                                            <a:pt x="0" y="589"/>
                                          </a:lnTo>
                                          <a:lnTo>
                                            <a:pt x="0" y="594"/>
                                          </a:lnTo>
                                          <a:lnTo>
                                            <a:pt x="0" y="598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0" y="607"/>
                                          </a:lnTo>
                                          <a:lnTo>
                                            <a:pt x="0" y="611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8"/>
                                          </a:lnTo>
                                          <a:lnTo>
                                            <a:pt x="0" y="622"/>
                                          </a:lnTo>
                                          <a:lnTo>
                                            <a:pt x="2" y="626"/>
                                          </a:lnTo>
                                          <a:lnTo>
                                            <a:pt x="2" y="631"/>
                                          </a:lnTo>
                                          <a:lnTo>
                                            <a:pt x="2" y="635"/>
                                          </a:lnTo>
                                          <a:lnTo>
                                            <a:pt x="3" y="639"/>
                                          </a:lnTo>
                                          <a:lnTo>
                                            <a:pt x="3" y="643"/>
                                          </a:lnTo>
                                          <a:lnTo>
                                            <a:pt x="75" y="663"/>
                                          </a:lnTo>
                                          <a:lnTo>
                                            <a:pt x="105" y="774"/>
                                          </a:lnTo>
                                          <a:lnTo>
                                            <a:pt x="57" y="844"/>
                                          </a:lnTo>
                                          <a:lnTo>
                                            <a:pt x="102" y="926"/>
                                          </a:lnTo>
                                          <a:lnTo>
                                            <a:pt x="187" y="922"/>
                                          </a:lnTo>
                                          <a:lnTo>
                                            <a:pt x="251" y="980"/>
                                          </a:lnTo>
                                          <a:lnTo>
                                            <a:pt x="238" y="1066"/>
                                          </a:lnTo>
                                          <a:lnTo>
                                            <a:pt x="329" y="1121"/>
                                          </a:lnTo>
                                          <a:lnTo>
                                            <a:pt x="396" y="1073"/>
                                          </a:lnTo>
                                          <a:lnTo>
                                            <a:pt x="511" y="1105"/>
                                          </a:lnTo>
                                          <a:lnTo>
                                            <a:pt x="524" y="1174"/>
                                          </a:lnTo>
                                          <a:lnTo>
                                            <a:pt x="589" y="1178"/>
                                          </a:lnTo>
                                          <a:lnTo>
                                            <a:pt x="620" y="1110"/>
                                          </a:lnTo>
                                          <a:lnTo>
                                            <a:pt x="587" y="1013"/>
                                          </a:lnTo>
                                          <a:lnTo>
                                            <a:pt x="586" y="1013"/>
                                          </a:lnTo>
                                          <a:lnTo>
                                            <a:pt x="585" y="1013"/>
                                          </a:lnTo>
                                          <a:lnTo>
                                            <a:pt x="582" y="1013"/>
                                          </a:lnTo>
                                          <a:lnTo>
                                            <a:pt x="579" y="1013"/>
                                          </a:lnTo>
                                          <a:lnTo>
                                            <a:pt x="573" y="1012"/>
                                          </a:lnTo>
                                          <a:lnTo>
                                            <a:pt x="568" y="1012"/>
                                          </a:lnTo>
                                          <a:lnTo>
                                            <a:pt x="562" y="1012"/>
                                          </a:lnTo>
                                          <a:lnTo>
                                            <a:pt x="556" y="1012"/>
                                          </a:lnTo>
                                          <a:lnTo>
                                            <a:pt x="552" y="1010"/>
                                          </a:lnTo>
                                          <a:lnTo>
                                            <a:pt x="548" y="1010"/>
                                          </a:lnTo>
                                          <a:lnTo>
                                            <a:pt x="543" y="1010"/>
                                          </a:lnTo>
                                          <a:lnTo>
                                            <a:pt x="539" y="1009"/>
                                          </a:lnTo>
                                          <a:lnTo>
                                            <a:pt x="535" y="1009"/>
                                          </a:lnTo>
                                          <a:lnTo>
                                            <a:pt x="531" y="1007"/>
                                          </a:lnTo>
                                          <a:lnTo>
                                            <a:pt x="526" y="1007"/>
                                          </a:lnTo>
                                          <a:lnTo>
                                            <a:pt x="522" y="1007"/>
                                          </a:lnTo>
                                          <a:lnTo>
                                            <a:pt x="517" y="1006"/>
                                          </a:lnTo>
                                          <a:lnTo>
                                            <a:pt x="512" y="1004"/>
                                          </a:lnTo>
                                          <a:lnTo>
                                            <a:pt x="507" y="1003"/>
                                          </a:lnTo>
                                          <a:lnTo>
                                            <a:pt x="502" y="1002"/>
                                          </a:lnTo>
                                          <a:lnTo>
                                            <a:pt x="497" y="1000"/>
                                          </a:lnTo>
                                          <a:lnTo>
                                            <a:pt x="491" y="1000"/>
                                          </a:lnTo>
                                          <a:lnTo>
                                            <a:pt x="485" y="999"/>
                                          </a:lnTo>
                                          <a:lnTo>
                                            <a:pt x="480" y="997"/>
                                          </a:lnTo>
                                          <a:lnTo>
                                            <a:pt x="474" y="996"/>
                                          </a:lnTo>
                                          <a:lnTo>
                                            <a:pt x="468" y="994"/>
                                          </a:lnTo>
                                          <a:lnTo>
                                            <a:pt x="463" y="993"/>
                                          </a:lnTo>
                                          <a:lnTo>
                                            <a:pt x="455" y="992"/>
                                          </a:lnTo>
                                          <a:lnTo>
                                            <a:pt x="450" y="989"/>
                                          </a:lnTo>
                                          <a:lnTo>
                                            <a:pt x="444" y="987"/>
                                          </a:lnTo>
                                          <a:lnTo>
                                            <a:pt x="437" y="985"/>
                                          </a:lnTo>
                                          <a:lnTo>
                                            <a:pt x="433" y="983"/>
                                          </a:lnTo>
                                          <a:lnTo>
                                            <a:pt x="426" y="980"/>
                                          </a:lnTo>
                                          <a:lnTo>
                                            <a:pt x="420" y="977"/>
                                          </a:lnTo>
                                          <a:lnTo>
                                            <a:pt x="413" y="975"/>
                                          </a:lnTo>
                                          <a:lnTo>
                                            <a:pt x="407" y="973"/>
                                          </a:lnTo>
                                          <a:lnTo>
                                            <a:pt x="402" y="969"/>
                                          </a:lnTo>
                                          <a:lnTo>
                                            <a:pt x="396" y="966"/>
                                          </a:lnTo>
                                          <a:lnTo>
                                            <a:pt x="389" y="965"/>
                                          </a:lnTo>
                                          <a:lnTo>
                                            <a:pt x="383" y="962"/>
                                          </a:lnTo>
                                          <a:lnTo>
                                            <a:pt x="376" y="958"/>
                                          </a:lnTo>
                                          <a:lnTo>
                                            <a:pt x="370" y="953"/>
                                          </a:lnTo>
                                          <a:lnTo>
                                            <a:pt x="365" y="950"/>
                                          </a:lnTo>
                                          <a:lnTo>
                                            <a:pt x="358" y="946"/>
                                          </a:lnTo>
                                          <a:lnTo>
                                            <a:pt x="352" y="942"/>
                                          </a:lnTo>
                                          <a:lnTo>
                                            <a:pt x="346" y="938"/>
                                          </a:lnTo>
                                          <a:lnTo>
                                            <a:pt x="339" y="935"/>
                                          </a:lnTo>
                                          <a:lnTo>
                                            <a:pt x="335" y="931"/>
                                          </a:lnTo>
                                          <a:lnTo>
                                            <a:pt x="328" y="925"/>
                                          </a:lnTo>
                                          <a:lnTo>
                                            <a:pt x="322" y="921"/>
                                          </a:lnTo>
                                          <a:lnTo>
                                            <a:pt x="316" y="916"/>
                                          </a:lnTo>
                                          <a:lnTo>
                                            <a:pt x="311" y="911"/>
                                          </a:lnTo>
                                          <a:lnTo>
                                            <a:pt x="305" y="906"/>
                                          </a:lnTo>
                                          <a:lnTo>
                                            <a:pt x="301" y="901"/>
                                          </a:lnTo>
                                          <a:lnTo>
                                            <a:pt x="295" y="895"/>
                                          </a:lnTo>
                                          <a:lnTo>
                                            <a:pt x="291" y="889"/>
                                          </a:lnTo>
                                          <a:lnTo>
                                            <a:pt x="288" y="888"/>
                                          </a:lnTo>
                                          <a:lnTo>
                                            <a:pt x="284" y="884"/>
                                          </a:lnTo>
                                          <a:lnTo>
                                            <a:pt x="281" y="881"/>
                                          </a:lnTo>
                                          <a:lnTo>
                                            <a:pt x="278" y="878"/>
                                          </a:lnTo>
                                          <a:lnTo>
                                            <a:pt x="274" y="874"/>
                                          </a:lnTo>
                                          <a:lnTo>
                                            <a:pt x="271" y="871"/>
                                          </a:lnTo>
                                          <a:lnTo>
                                            <a:pt x="265" y="865"/>
                                          </a:lnTo>
                                          <a:lnTo>
                                            <a:pt x="261" y="859"/>
                                          </a:lnTo>
                                          <a:lnTo>
                                            <a:pt x="255" y="852"/>
                                          </a:lnTo>
                                          <a:lnTo>
                                            <a:pt x="251" y="847"/>
                                          </a:lnTo>
                                          <a:lnTo>
                                            <a:pt x="248" y="842"/>
                                          </a:lnTo>
                                          <a:lnTo>
                                            <a:pt x="246" y="838"/>
                                          </a:lnTo>
                                          <a:lnTo>
                                            <a:pt x="243" y="835"/>
                                          </a:lnTo>
                                          <a:lnTo>
                                            <a:pt x="240" y="831"/>
                                          </a:lnTo>
                                          <a:lnTo>
                                            <a:pt x="237" y="827"/>
                                          </a:lnTo>
                                          <a:lnTo>
                                            <a:pt x="234" y="823"/>
                                          </a:lnTo>
                                          <a:lnTo>
                                            <a:pt x="231" y="818"/>
                                          </a:lnTo>
                                          <a:lnTo>
                                            <a:pt x="229" y="814"/>
                                          </a:lnTo>
                                          <a:lnTo>
                                            <a:pt x="226" y="808"/>
                                          </a:lnTo>
                                          <a:lnTo>
                                            <a:pt x="223" y="804"/>
                                          </a:lnTo>
                                          <a:lnTo>
                                            <a:pt x="220" y="798"/>
                                          </a:lnTo>
                                          <a:lnTo>
                                            <a:pt x="217" y="793"/>
                                          </a:lnTo>
                                          <a:lnTo>
                                            <a:pt x="213" y="788"/>
                                          </a:lnTo>
                                          <a:lnTo>
                                            <a:pt x="211" y="783"/>
                                          </a:lnTo>
                                          <a:lnTo>
                                            <a:pt x="209" y="776"/>
                                          </a:lnTo>
                                          <a:lnTo>
                                            <a:pt x="206" y="771"/>
                                          </a:lnTo>
                                          <a:lnTo>
                                            <a:pt x="203" y="764"/>
                                          </a:lnTo>
                                          <a:lnTo>
                                            <a:pt x="200" y="759"/>
                                          </a:lnTo>
                                          <a:lnTo>
                                            <a:pt x="197" y="751"/>
                                          </a:lnTo>
                                          <a:lnTo>
                                            <a:pt x="196" y="746"/>
                                          </a:lnTo>
                                          <a:lnTo>
                                            <a:pt x="193" y="739"/>
                                          </a:lnTo>
                                          <a:lnTo>
                                            <a:pt x="190" y="733"/>
                                          </a:lnTo>
                                          <a:lnTo>
                                            <a:pt x="187" y="726"/>
                                          </a:lnTo>
                                          <a:lnTo>
                                            <a:pt x="186" y="719"/>
                                          </a:lnTo>
                                          <a:lnTo>
                                            <a:pt x="183" y="712"/>
                                          </a:lnTo>
                                          <a:lnTo>
                                            <a:pt x="182" y="705"/>
                                          </a:lnTo>
                                          <a:lnTo>
                                            <a:pt x="179" y="697"/>
                                          </a:lnTo>
                                          <a:lnTo>
                                            <a:pt x="177" y="689"/>
                                          </a:lnTo>
                                          <a:lnTo>
                                            <a:pt x="175" y="682"/>
                                          </a:lnTo>
                                          <a:lnTo>
                                            <a:pt x="173" y="673"/>
                                          </a:lnTo>
                                          <a:lnTo>
                                            <a:pt x="172" y="665"/>
                                          </a:lnTo>
                                          <a:lnTo>
                                            <a:pt x="170" y="658"/>
                                          </a:lnTo>
                                          <a:lnTo>
                                            <a:pt x="169" y="649"/>
                                          </a:lnTo>
                                          <a:lnTo>
                                            <a:pt x="167" y="641"/>
                                          </a:lnTo>
                                          <a:lnTo>
                                            <a:pt x="166" y="631"/>
                                          </a:lnTo>
                                          <a:lnTo>
                                            <a:pt x="166" y="624"/>
                                          </a:lnTo>
                                          <a:lnTo>
                                            <a:pt x="165" y="614"/>
                                          </a:lnTo>
                                          <a:lnTo>
                                            <a:pt x="163" y="605"/>
                                          </a:lnTo>
                                          <a:lnTo>
                                            <a:pt x="163" y="595"/>
                                          </a:lnTo>
                                          <a:lnTo>
                                            <a:pt x="163" y="587"/>
                                          </a:lnTo>
                                          <a:lnTo>
                                            <a:pt x="163" y="584"/>
                                          </a:lnTo>
                                          <a:lnTo>
                                            <a:pt x="163" y="581"/>
                                          </a:lnTo>
                                          <a:lnTo>
                                            <a:pt x="163" y="575"/>
                                          </a:lnTo>
                                          <a:lnTo>
                                            <a:pt x="163" y="572"/>
                                          </a:lnTo>
                                          <a:lnTo>
                                            <a:pt x="163" y="565"/>
                                          </a:lnTo>
                                          <a:lnTo>
                                            <a:pt x="165" y="560"/>
                                          </a:lnTo>
                                          <a:lnTo>
                                            <a:pt x="165" y="553"/>
                                          </a:lnTo>
                                          <a:lnTo>
                                            <a:pt x="166" y="545"/>
                                          </a:lnTo>
                                          <a:lnTo>
                                            <a:pt x="166" y="541"/>
                                          </a:lnTo>
                                          <a:lnTo>
                                            <a:pt x="167" y="537"/>
                                          </a:lnTo>
                                          <a:lnTo>
                                            <a:pt x="167" y="533"/>
                                          </a:lnTo>
                                          <a:lnTo>
                                            <a:pt x="169" y="528"/>
                                          </a:lnTo>
                                          <a:lnTo>
                                            <a:pt x="169" y="524"/>
                                          </a:lnTo>
                                          <a:lnTo>
                                            <a:pt x="170" y="518"/>
                                          </a:lnTo>
                                          <a:lnTo>
                                            <a:pt x="170" y="514"/>
                                          </a:lnTo>
                                          <a:lnTo>
                                            <a:pt x="172" y="510"/>
                                          </a:lnTo>
                                          <a:lnTo>
                                            <a:pt x="172" y="504"/>
                                          </a:lnTo>
                                          <a:lnTo>
                                            <a:pt x="173" y="500"/>
                                          </a:lnTo>
                                          <a:lnTo>
                                            <a:pt x="175" y="494"/>
                                          </a:lnTo>
                                          <a:lnTo>
                                            <a:pt x="176" y="490"/>
                                          </a:lnTo>
                                          <a:lnTo>
                                            <a:pt x="177" y="484"/>
                                          </a:lnTo>
                                          <a:lnTo>
                                            <a:pt x="179" y="479"/>
                                          </a:lnTo>
                                          <a:lnTo>
                                            <a:pt x="180" y="473"/>
                                          </a:lnTo>
                                          <a:lnTo>
                                            <a:pt x="182" y="469"/>
                                          </a:lnTo>
                                          <a:lnTo>
                                            <a:pt x="183" y="463"/>
                                          </a:lnTo>
                                          <a:lnTo>
                                            <a:pt x="185" y="457"/>
                                          </a:lnTo>
                                          <a:lnTo>
                                            <a:pt x="186" y="452"/>
                                          </a:lnTo>
                                          <a:lnTo>
                                            <a:pt x="187" y="446"/>
                                          </a:lnTo>
                                          <a:lnTo>
                                            <a:pt x="190" y="440"/>
                                          </a:lnTo>
                                          <a:lnTo>
                                            <a:pt x="192" y="435"/>
                                          </a:lnTo>
                                          <a:lnTo>
                                            <a:pt x="194" y="429"/>
                                          </a:lnTo>
                                          <a:lnTo>
                                            <a:pt x="197" y="423"/>
                                          </a:lnTo>
                                          <a:lnTo>
                                            <a:pt x="199" y="418"/>
                                          </a:lnTo>
                                          <a:lnTo>
                                            <a:pt x="202" y="412"/>
                                          </a:lnTo>
                                          <a:lnTo>
                                            <a:pt x="204" y="405"/>
                                          </a:lnTo>
                                          <a:lnTo>
                                            <a:pt x="207" y="399"/>
                                          </a:lnTo>
                                          <a:lnTo>
                                            <a:pt x="210" y="393"/>
                                          </a:lnTo>
                                          <a:lnTo>
                                            <a:pt x="213" y="388"/>
                                          </a:lnTo>
                                          <a:lnTo>
                                            <a:pt x="216" y="382"/>
                                          </a:lnTo>
                                          <a:lnTo>
                                            <a:pt x="220" y="376"/>
                                          </a:lnTo>
                                          <a:lnTo>
                                            <a:pt x="223" y="371"/>
                                          </a:lnTo>
                                          <a:lnTo>
                                            <a:pt x="226" y="365"/>
                                          </a:lnTo>
                                          <a:lnTo>
                                            <a:pt x="229" y="358"/>
                                          </a:lnTo>
                                          <a:lnTo>
                                            <a:pt x="233" y="354"/>
                                          </a:lnTo>
                                          <a:lnTo>
                                            <a:pt x="237" y="346"/>
                                          </a:lnTo>
                                          <a:lnTo>
                                            <a:pt x="240" y="341"/>
                                          </a:lnTo>
                                          <a:lnTo>
                                            <a:pt x="244" y="337"/>
                                          </a:lnTo>
                                          <a:lnTo>
                                            <a:pt x="250" y="331"/>
                                          </a:lnTo>
                                          <a:lnTo>
                                            <a:pt x="254" y="325"/>
                                          </a:lnTo>
                                          <a:lnTo>
                                            <a:pt x="257" y="319"/>
                                          </a:lnTo>
                                          <a:lnTo>
                                            <a:pt x="263" y="314"/>
                                          </a:lnTo>
                                          <a:lnTo>
                                            <a:pt x="268" y="310"/>
                                          </a:lnTo>
                                          <a:lnTo>
                                            <a:pt x="272" y="304"/>
                                          </a:lnTo>
                                          <a:lnTo>
                                            <a:pt x="278" y="298"/>
                                          </a:lnTo>
                                          <a:lnTo>
                                            <a:pt x="282" y="294"/>
                                          </a:lnTo>
                                          <a:lnTo>
                                            <a:pt x="290" y="290"/>
                                          </a:lnTo>
                                          <a:lnTo>
                                            <a:pt x="290" y="287"/>
                                          </a:lnTo>
                                          <a:lnTo>
                                            <a:pt x="294" y="284"/>
                                          </a:lnTo>
                                          <a:lnTo>
                                            <a:pt x="295" y="281"/>
                                          </a:lnTo>
                                          <a:lnTo>
                                            <a:pt x="299" y="278"/>
                                          </a:lnTo>
                                          <a:lnTo>
                                            <a:pt x="302" y="274"/>
                                          </a:lnTo>
                                          <a:lnTo>
                                            <a:pt x="308" y="270"/>
                                          </a:lnTo>
                                          <a:lnTo>
                                            <a:pt x="311" y="265"/>
                                          </a:lnTo>
                                          <a:lnTo>
                                            <a:pt x="318" y="260"/>
                                          </a:lnTo>
                                          <a:lnTo>
                                            <a:pt x="324" y="256"/>
                                          </a:lnTo>
                                          <a:lnTo>
                                            <a:pt x="331" y="251"/>
                                          </a:lnTo>
                                          <a:lnTo>
                                            <a:pt x="333" y="247"/>
                                          </a:lnTo>
                                          <a:lnTo>
                                            <a:pt x="338" y="244"/>
                                          </a:lnTo>
                                          <a:lnTo>
                                            <a:pt x="341" y="241"/>
                                          </a:lnTo>
                                          <a:lnTo>
                                            <a:pt x="346" y="238"/>
                                          </a:lnTo>
                                          <a:lnTo>
                                            <a:pt x="351" y="236"/>
                                          </a:lnTo>
                                          <a:lnTo>
                                            <a:pt x="353" y="234"/>
                                          </a:lnTo>
                                          <a:lnTo>
                                            <a:pt x="359" y="230"/>
                                          </a:lnTo>
                                          <a:lnTo>
                                            <a:pt x="365" y="229"/>
                                          </a:lnTo>
                                          <a:lnTo>
                                            <a:pt x="368" y="224"/>
                                          </a:lnTo>
                                          <a:lnTo>
                                            <a:pt x="373" y="223"/>
                                          </a:lnTo>
                                          <a:lnTo>
                                            <a:pt x="377" y="219"/>
                                          </a:lnTo>
                                          <a:lnTo>
                                            <a:pt x="383" y="216"/>
                                          </a:lnTo>
                                          <a:lnTo>
                                            <a:pt x="389" y="213"/>
                                          </a:lnTo>
                                          <a:lnTo>
                                            <a:pt x="394" y="210"/>
                                          </a:lnTo>
                                          <a:lnTo>
                                            <a:pt x="400" y="207"/>
                                          </a:lnTo>
                                          <a:lnTo>
                                            <a:pt x="406" y="206"/>
                                          </a:lnTo>
                                          <a:lnTo>
                                            <a:pt x="412" y="202"/>
                                          </a:lnTo>
                                          <a:lnTo>
                                            <a:pt x="417" y="199"/>
                                          </a:lnTo>
                                          <a:lnTo>
                                            <a:pt x="424" y="196"/>
                                          </a:lnTo>
                                          <a:lnTo>
                                            <a:pt x="430" y="194"/>
                                          </a:lnTo>
                                          <a:lnTo>
                                            <a:pt x="437" y="192"/>
                                          </a:lnTo>
                                          <a:lnTo>
                                            <a:pt x="444" y="190"/>
                                          </a:lnTo>
                                          <a:lnTo>
                                            <a:pt x="451" y="187"/>
                                          </a:lnTo>
                                          <a:lnTo>
                                            <a:pt x="458" y="186"/>
                                          </a:lnTo>
                                          <a:lnTo>
                                            <a:pt x="465" y="183"/>
                                          </a:lnTo>
                                          <a:lnTo>
                                            <a:pt x="473" y="180"/>
                                          </a:lnTo>
                                          <a:lnTo>
                                            <a:pt x="480" y="179"/>
                                          </a:lnTo>
                                          <a:lnTo>
                                            <a:pt x="488" y="177"/>
                                          </a:lnTo>
                                          <a:lnTo>
                                            <a:pt x="495" y="175"/>
                                          </a:lnTo>
                                          <a:lnTo>
                                            <a:pt x="504" y="173"/>
                                          </a:lnTo>
                                          <a:lnTo>
                                            <a:pt x="511" y="172"/>
                                          </a:lnTo>
                                          <a:lnTo>
                                            <a:pt x="521" y="170"/>
                                          </a:lnTo>
                                          <a:lnTo>
                                            <a:pt x="528" y="169"/>
                                          </a:lnTo>
                                          <a:lnTo>
                                            <a:pt x="536" y="167"/>
                                          </a:lnTo>
                                          <a:lnTo>
                                            <a:pt x="545" y="166"/>
                                          </a:lnTo>
                                          <a:lnTo>
                                            <a:pt x="555" y="166"/>
                                          </a:lnTo>
                                          <a:lnTo>
                                            <a:pt x="563" y="165"/>
                                          </a:lnTo>
                                          <a:lnTo>
                                            <a:pt x="573" y="165"/>
                                          </a:lnTo>
                                          <a:lnTo>
                                            <a:pt x="582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lnTo>
                                            <a:pt x="59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00000">
                                      <a:off x="623520" y="190080"/>
                                      <a:ext cx="584280" cy="108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5" h="1177">
                                          <a:moveTo>
                                            <a:pt x="38" y="1012"/>
                                          </a:moveTo>
                                          <a:lnTo>
                                            <a:pt x="41" y="1177"/>
                                          </a:lnTo>
                                          <a:lnTo>
                                            <a:pt x="93" y="1175"/>
                                          </a:lnTo>
                                          <a:lnTo>
                                            <a:pt x="115" y="1103"/>
                                          </a:lnTo>
                                          <a:lnTo>
                                            <a:pt x="224" y="1072"/>
                                          </a:lnTo>
                                          <a:lnTo>
                                            <a:pt x="296" y="1121"/>
                                          </a:lnTo>
                                          <a:lnTo>
                                            <a:pt x="376" y="1073"/>
                                          </a:lnTo>
                                          <a:lnTo>
                                            <a:pt x="373" y="989"/>
                                          </a:lnTo>
                                          <a:lnTo>
                                            <a:pt x="432" y="927"/>
                                          </a:lnTo>
                                          <a:lnTo>
                                            <a:pt x="513" y="938"/>
                                          </a:lnTo>
                                          <a:lnTo>
                                            <a:pt x="570" y="849"/>
                                          </a:lnTo>
                                          <a:lnTo>
                                            <a:pt x="522" y="779"/>
                                          </a:lnTo>
                                          <a:lnTo>
                                            <a:pt x="554" y="665"/>
                                          </a:lnTo>
                                          <a:lnTo>
                                            <a:pt x="625" y="654"/>
                                          </a:lnTo>
                                          <a:lnTo>
                                            <a:pt x="625" y="650"/>
                                          </a:lnTo>
                                          <a:lnTo>
                                            <a:pt x="625" y="645"/>
                                          </a:lnTo>
                                          <a:lnTo>
                                            <a:pt x="625" y="642"/>
                                          </a:lnTo>
                                          <a:lnTo>
                                            <a:pt x="625" y="638"/>
                                          </a:lnTo>
                                          <a:lnTo>
                                            <a:pt x="625" y="634"/>
                                          </a:lnTo>
                                          <a:lnTo>
                                            <a:pt x="625" y="630"/>
                                          </a:lnTo>
                                          <a:lnTo>
                                            <a:pt x="625" y="627"/>
                                          </a:lnTo>
                                          <a:lnTo>
                                            <a:pt x="625" y="624"/>
                                          </a:lnTo>
                                          <a:lnTo>
                                            <a:pt x="625" y="620"/>
                                          </a:lnTo>
                                          <a:lnTo>
                                            <a:pt x="625" y="615"/>
                                          </a:lnTo>
                                          <a:lnTo>
                                            <a:pt x="625" y="613"/>
                                          </a:lnTo>
                                          <a:lnTo>
                                            <a:pt x="625" y="608"/>
                                          </a:lnTo>
                                          <a:lnTo>
                                            <a:pt x="625" y="601"/>
                                          </a:lnTo>
                                          <a:lnTo>
                                            <a:pt x="625" y="594"/>
                                          </a:lnTo>
                                          <a:lnTo>
                                            <a:pt x="625" y="590"/>
                                          </a:lnTo>
                                          <a:lnTo>
                                            <a:pt x="625" y="586"/>
                                          </a:lnTo>
                                          <a:lnTo>
                                            <a:pt x="625" y="583"/>
                                          </a:lnTo>
                                          <a:lnTo>
                                            <a:pt x="625" y="580"/>
                                          </a:lnTo>
                                          <a:lnTo>
                                            <a:pt x="625" y="576"/>
                                          </a:lnTo>
                                          <a:lnTo>
                                            <a:pt x="625" y="571"/>
                                          </a:lnTo>
                                          <a:lnTo>
                                            <a:pt x="625" y="569"/>
                                          </a:lnTo>
                                          <a:lnTo>
                                            <a:pt x="625" y="564"/>
                                          </a:lnTo>
                                          <a:lnTo>
                                            <a:pt x="625" y="557"/>
                                          </a:lnTo>
                                          <a:lnTo>
                                            <a:pt x="625" y="550"/>
                                          </a:lnTo>
                                          <a:lnTo>
                                            <a:pt x="625" y="543"/>
                                          </a:lnTo>
                                          <a:lnTo>
                                            <a:pt x="625" y="536"/>
                                          </a:lnTo>
                                          <a:lnTo>
                                            <a:pt x="553" y="515"/>
                                          </a:lnTo>
                                          <a:lnTo>
                                            <a:pt x="522" y="405"/>
                                          </a:lnTo>
                                          <a:lnTo>
                                            <a:pt x="571" y="333"/>
                                          </a:lnTo>
                                          <a:lnTo>
                                            <a:pt x="525" y="252"/>
                                          </a:lnTo>
                                          <a:lnTo>
                                            <a:pt x="441" y="256"/>
                                          </a:lnTo>
                                          <a:lnTo>
                                            <a:pt x="379" y="196"/>
                                          </a:lnTo>
                                          <a:lnTo>
                                            <a:pt x="388" y="114"/>
                                          </a:lnTo>
                                          <a:lnTo>
                                            <a:pt x="299" y="57"/>
                                          </a:lnTo>
                                          <a:lnTo>
                                            <a:pt x="231" y="107"/>
                                          </a:lnTo>
                                          <a:lnTo>
                                            <a:pt x="116" y="74"/>
                                          </a:lnTo>
                                          <a:lnTo>
                                            <a:pt x="105" y="3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39" y="164"/>
                                          </a:lnTo>
                                          <a:lnTo>
                                            <a:pt x="41" y="164"/>
                                          </a:lnTo>
                                          <a:lnTo>
                                            <a:pt x="44" y="164"/>
                                          </a:lnTo>
                                          <a:lnTo>
                                            <a:pt x="47" y="164"/>
                                          </a:lnTo>
                                          <a:lnTo>
                                            <a:pt x="51" y="164"/>
                                          </a:lnTo>
                                          <a:lnTo>
                                            <a:pt x="56" y="164"/>
                                          </a:lnTo>
                                          <a:lnTo>
                                            <a:pt x="62" y="164"/>
                                          </a:lnTo>
                                          <a:lnTo>
                                            <a:pt x="69" y="165"/>
                                          </a:lnTo>
                                          <a:lnTo>
                                            <a:pt x="73" y="165"/>
                                          </a:lnTo>
                                          <a:lnTo>
                                            <a:pt x="76" y="165"/>
                                          </a:lnTo>
                                          <a:lnTo>
                                            <a:pt x="81" y="165"/>
                                          </a:lnTo>
                                          <a:lnTo>
                                            <a:pt x="85" y="166"/>
                                          </a:lnTo>
                                          <a:lnTo>
                                            <a:pt x="89" y="166"/>
                                          </a:lnTo>
                                          <a:lnTo>
                                            <a:pt x="93" y="168"/>
                                          </a:lnTo>
                                          <a:lnTo>
                                            <a:pt x="99" y="168"/>
                                          </a:lnTo>
                                          <a:lnTo>
                                            <a:pt x="103" y="169"/>
                                          </a:lnTo>
                                          <a:lnTo>
                                            <a:pt x="108" y="169"/>
                                          </a:lnTo>
                                          <a:lnTo>
                                            <a:pt x="113" y="171"/>
                                          </a:lnTo>
                                          <a:lnTo>
                                            <a:pt x="117" y="172"/>
                                          </a:lnTo>
                                          <a:lnTo>
                                            <a:pt x="125" y="174"/>
                                          </a:lnTo>
                                          <a:lnTo>
                                            <a:pt x="129" y="175"/>
                                          </a:lnTo>
                                          <a:lnTo>
                                            <a:pt x="134" y="176"/>
                                          </a:lnTo>
                                          <a:lnTo>
                                            <a:pt x="140" y="178"/>
                                          </a:lnTo>
                                          <a:lnTo>
                                            <a:pt x="146" y="179"/>
                                          </a:lnTo>
                                          <a:lnTo>
                                            <a:pt x="152" y="179"/>
                                          </a:lnTo>
                                          <a:lnTo>
                                            <a:pt x="157" y="181"/>
                                          </a:lnTo>
                                          <a:lnTo>
                                            <a:pt x="163" y="183"/>
                                          </a:lnTo>
                                          <a:lnTo>
                                            <a:pt x="170" y="185"/>
                                          </a:lnTo>
                                          <a:lnTo>
                                            <a:pt x="176" y="186"/>
                                          </a:lnTo>
                                          <a:lnTo>
                                            <a:pt x="181" y="189"/>
                                          </a:lnTo>
                                          <a:lnTo>
                                            <a:pt x="187" y="191"/>
                                          </a:lnTo>
                                          <a:lnTo>
                                            <a:pt x="194" y="193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05" y="198"/>
                                          </a:lnTo>
                                          <a:lnTo>
                                            <a:pt x="213" y="201"/>
                                          </a:lnTo>
                                          <a:lnTo>
                                            <a:pt x="218" y="203"/>
                                          </a:lnTo>
                                          <a:lnTo>
                                            <a:pt x="224" y="206"/>
                                          </a:lnTo>
                                          <a:lnTo>
                                            <a:pt x="231" y="209"/>
                                          </a:lnTo>
                                          <a:lnTo>
                                            <a:pt x="237" y="212"/>
                                          </a:lnTo>
                                          <a:lnTo>
                                            <a:pt x="244" y="216"/>
                                          </a:lnTo>
                                          <a:lnTo>
                                            <a:pt x="249" y="219"/>
                                          </a:lnTo>
                                          <a:lnTo>
                                            <a:pt x="257" y="223"/>
                                          </a:lnTo>
                                          <a:lnTo>
                                            <a:pt x="262" y="226"/>
                                          </a:lnTo>
                                          <a:lnTo>
                                            <a:pt x="268" y="230"/>
                                          </a:lnTo>
                                          <a:lnTo>
                                            <a:pt x="274" y="235"/>
                                          </a:lnTo>
                                          <a:lnTo>
                                            <a:pt x="281" y="237"/>
                                          </a:lnTo>
                                          <a:lnTo>
                                            <a:pt x="286" y="243"/>
                                          </a:lnTo>
                                          <a:lnTo>
                                            <a:pt x="292" y="247"/>
                                          </a:lnTo>
                                          <a:lnTo>
                                            <a:pt x="298" y="252"/>
                                          </a:lnTo>
                                          <a:lnTo>
                                            <a:pt x="303" y="256"/>
                                          </a:lnTo>
                                          <a:lnTo>
                                            <a:pt x="309" y="262"/>
                                          </a:lnTo>
                                          <a:lnTo>
                                            <a:pt x="315" y="267"/>
                                          </a:lnTo>
                                          <a:lnTo>
                                            <a:pt x="320" y="27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332" y="283"/>
                                          </a:lnTo>
                                          <a:lnTo>
                                            <a:pt x="337" y="290"/>
                                          </a:lnTo>
                                          <a:lnTo>
                                            <a:pt x="342" y="294"/>
                                          </a:lnTo>
                                          <a:lnTo>
                                            <a:pt x="346" y="297"/>
                                          </a:lnTo>
                                          <a:lnTo>
                                            <a:pt x="352" y="301"/>
                                          </a:lnTo>
                                          <a:lnTo>
                                            <a:pt x="356" y="307"/>
                                          </a:lnTo>
                                          <a:lnTo>
                                            <a:pt x="360" y="310"/>
                                          </a:lnTo>
                                          <a:lnTo>
                                            <a:pt x="364" y="316"/>
                                          </a:lnTo>
                                          <a:lnTo>
                                            <a:pt x="369" y="320"/>
                                          </a:lnTo>
                                          <a:lnTo>
                                            <a:pt x="373" y="324"/>
                                          </a:lnTo>
                                          <a:lnTo>
                                            <a:pt x="376" y="328"/>
                                          </a:lnTo>
                                          <a:lnTo>
                                            <a:pt x="379" y="334"/>
                                          </a:lnTo>
                                          <a:lnTo>
                                            <a:pt x="383" y="338"/>
                                          </a:lnTo>
                                          <a:lnTo>
                                            <a:pt x="387" y="343"/>
                                          </a:lnTo>
                                          <a:lnTo>
                                            <a:pt x="390" y="348"/>
                                          </a:lnTo>
                                          <a:lnTo>
                                            <a:pt x="393" y="353"/>
                                          </a:lnTo>
                                          <a:lnTo>
                                            <a:pt x="397" y="357"/>
                                          </a:lnTo>
                                          <a:lnTo>
                                            <a:pt x="400" y="363"/>
                                          </a:lnTo>
                                          <a:lnTo>
                                            <a:pt x="403" y="367"/>
                                          </a:lnTo>
                                          <a:lnTo>
                                            <a:pt x="405" y="372"/>
                                          </a:lnTo>
                                          <a:lnTo>
                                            <a:pt x="408" y="377"/>
                                          </a:lnTo>
                                          <a:lnTo>
                                            <a:pt x="411" y="382"/>
                                          </a:lnTo>
                                          <a:lnTo>
                                            <a:pt x="413" y="387"/>
                                          </a:lnTo>
                                          <a:lnTo>
                                            <a:pt x="415" y="392"/>
                                          </a:lnTo>
                                          <a:lnTo>
                                            <a:pt x="418" y="397"/>
                                          </a:lnTo>
                                          <a:lnTo>
                                            <a:pt x="421" y="402"/>
                                          </a:lnTo>
                                          <a:lnTo>
                                            <a:pt x="424" y="408"/>
                                          </a:lnTo>
                                          <a:lnTo>
                                            <a:pt x="425" y="412"/>
                                          </a:lnTo>
                                          <a:lnTo>
                                            <a:pt x="428" y="418"/>
                                          </a:lnTo>
                                          <a:lnTo>
                                            <a:pt x="430" y="424"/>
                                          </a:lnTo>
                                          <a:lnTo>
                                            <a:pt x="432" y="428"/>
                                          </a:lnTo>
                                          <a:lnTo>
                                            <a:pt x="434" y="434"/>
                                          </a:lnTo>
                                          <a:lnTo>
                                            <a:pt x="437" y="439"/>
                                          </a:lnTo>
                                          <a:lnTo>
                                            <a:pt x="438" y="444"/>
                                          </a:lnTo>
                                          <a:lnTo>
                                            <a:pt x="440" y="449"/>
                                          </a:lnTo>
                                          <a:lnTo>
                                            <a:pt x="441" y="453"/>
                                          </a:lnTo>
                                          <a:lnTo>
                                            <a:pt x="442" y="458"/>
                                          </a:lnTo>
                                          <a:lnTo>
                                            <a:pt x="444" y="463"/>
                                          </a:lnTo>
                                          <a:lnTo>
                                            <a:pt x="445" y="469"/>
                                          </a:lnTo>
                                          <a:lnTo>
                                            <a:pt x="447" y="473"/>
                                          </a:lnTo>
                                          <a:lnTo>
                                            <a:pt x="448" y="479"/>
                                          </a:lnTo>
                                          <a:lnTo>
                                            <a:pt x="449" y="485"/>
                                          </a:lnTo>
                                          <a:lnTo>
                                            <a:pt x="451" y="489"/>
                                          </a:lnTo>
                                          <a:lnTo>
                                            <a:pt x="452" y="493"/>
                                          </a:lnTo>
                                          <a:lnTo>
                                            <a:pt x="452" y="499"/>
                                          </a:lnTo>
                                          <a:lnTo>
                                            <a:pt x="454" y="503"/>
                                          </a:lnTo>
                                          <a:lnTo>
                                            <a:pt x="455" y="509"/>
                                          </a:lnTo>
                                          <a:lnTo>
                                            <a:pt x="457" y="513"/>
                                          </a:lnTo>
                                          <a:lnTo>
                                            <a:pt x="457" y="517"/>
                                          </a:lnTo>
                                          <a:lnTo>
                                            <a:pt x="458" y="523"/>
                                          </a:lnTo>
                                          <a:lnTo>
                                            <a:pt x="458" y="527"/>
                                          </a:lnTo>
                                          <a:lnTo>
                                            <a:pt x="458" y="532"/>
                                          </a:lnTo>
                                          <a:lnTo>
                                            <a:pt x="459" y="536"/>
                                          </a:lnTo>
                                          <a:lnTo>
                                            <a:pt x="459" y="542"/>
                                          </a:lnTo>
                                          <a:lnTo>
                                            <a:pt x="461" y="544"/>
                                          </a:lnTo>
                                          <a:lnTo>
                                            <a:pt x="461" y="550"/>
                                          </a:lnTo>
                                          <a:lnTo>
                                            <a:pt x="462" y="554"/>
                                          </a:lnTo>
                                          <a:lnTo>
                                            <a:pt x="462" y="559"/>
                                          </a:lnTo>
                                          <a:lnTo>
                                            <a:pt x="462" y="563"/>
                                          </a:lnTo>
                                          <a:lnTo>
                                            <a:pt x="464" y="567"/>
                                          </a:lnTo>
                                          <a:lnTo>
                                            <a:pt x="464" y="571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464" y="580"/>
                                          </a:lnTo>
                                          <a:lnTo>
                                            <a:pt x="465" y="584"/>
                                          </a:lnTo>
                                          <a:lnTo>
                                            <a:pt x="465" y="588"/>
                                          </a:lnTo>
                                          <a:lnTo>
                                            <a:pt x="466" y="593"/>
                                          </a:lnTo>
                                          <a:lnTo>
                                            <a:pt x="465" y="594"/>
                                          </a:lnTo>
                                          <a:lnTo>
                                            <a:pt x="465" y="598"/>
                                          </a:lnTo>
                                          <a:lnTo>
                                            <a:pt x="465" y="603"/>
                                          </a:lnTo>
                                          <a:lnTo>
                                            <a:pt x="465" y="608"/>
                                          </a:lnTo>
                                          <a:lnTo>
                                            <a:pt x="464" y="614"/>
                                          </a:lnTo>
                                          <a:lnTo>
                                            <a:pt x="462" y="621"/>
                                          </a:lnTo>
                                          <a:lnTo>
                                            <a:pt x="462" y="624"/>
                                          </a:lnTo>
                                          <a:lnTo>
                                            <a:pt x="462" y="628"/>
                                          </a:lnTo>
                                          <a:lnTo>
                                            <a:pt x="461" y="631"/>
                                          </a:lnTo>
                                          <a:lnTo>
                                            <a:pt x="461" y="635"/>
                                          </a:lnTo>
                                          <a:lnTo>
                                            <a:pt x="459" y="640"/>
                                          </a:lnTo>
                                          <a:lnTo>
                                            <a:pt x="459" y="644"/>
                                          </a:lnTo>
                                          <a:lnTo>
                                            <a:pt x="458" y="647"/>
                                          </a:lnTo>
                                          <a:lnTo>
                                            <a:pt x="458" y="652"/>
                                          </a:lnTo>
                                          <a:lnTo>
                                            <a:pt x="457" y="657"/>
                                          </a:lnTo>
                                          <a:lnTo>
                                            <a:pt x="457" y="661"/>
                                          </a:lnTo>
                                          <a:lnTo>
                                            <a:pt x="455" y="665"/>
                                          </a:lnTo>
                                          <a:lnTo>
                                            <a:pt x="455" y="671"/>
                                          </a:lnTo>
                                          <a:lnTo>
                                            <a:pt x="454" y="675"/>
                                          </a:lnTo>
                                          <a:lnTo>
                                            <a:pt x="452" y="681"/>
                                          </a:lnTo>
                                          <a:lnTo>
                                            <a:pt x="451" y="685"/>
                                          </a:lnTo>
                                          <a:lnTo>
                                            <a:pt x="449" y="691"/>
                                          </a:lnTo>
                                          <a:lnTo>
                                            <a:pt x="448" y="695"/>
                                          </a:lnTo>
                                          <a:lnTo>
                                            <a:pt x="447" y="701"/>
                                          </a:lnTo>
                                          <a:lnTo>
                                            <a:pt x="445" y="706"/>
                                          </a:lnTo>
                                          <a:lnTo>
                                            <a:pt x="444" y="712"/>
                                          </a:lnTo>
                                          <a:lnTo>
                                            <a:pt x="442" y="716"/>
                                          </a:lnTo>
                                          <a:lnTo>
                                            <a:pt x="441" y="722"/>
                                          </a:lnTo>
                                          <a:lnTo>
                                            <a:pt x="438" y="728"/>
                                          </a:lnTo>
                                          <a:lnTo>
                                            <a:pt x="437" y="733"/>
                                          </a:lnTo>
                                          <a:lnTo>
                                            <a:pt x="434" y="739"/>
                                          </a:lnTo>
                                          <a:lnTo>
                                            <a:pt x="432" y="745"/>
                                          </a:lnTo>
                                          <a:lnTo>
                                            <a:pt x="430" y="749"/>
                                          </a:lnTo>
                                          <a:lnTo>
                                            <a:pt x="428" y="756"/>
                                          </a:lnTo>
                                          <a:lnTo>
                                            <a:pt x="425" y="762"/>
                                          </a:lnTo>
                                          <a:lnTo>
                                            <a:pt x="422" y="766"/>
                                          </a:lnTo>
                                          <a:lnTo>
                                            <a:pt x="420" y="772"/>
                                          </a:lnTo>
                                          <a:lnTo>
                                            <a:pt x="418" y="777"/>
                                          </a:lnTo>
                                          <a:lnTo>
                                            <a:pt x="415" y="783"/>
                                          </a:lnTo>
                                          <a:lnTo>
                                            <a:pt x="413" y="789"/>
                                          </a:lnTo>
                                          <a:lnTo>
                                            <a:pt x="410" y="795"/>
                                          </a:lnTo>
                                          <a:lnTo>
                                            <a:pt x="407" y="802"/>
                                          </a:lnTo>
                                          <a:lnTo>
                                            <a:pt x="403" y="806"/>
                                          </a:lnTo>
                                          <a:lnTo>
                                            <a:pt x="400" y="812"/>
                                          </a:lnTo>
                                          <a:lnTo>
                                            <a:pt x="396" y="817"/>
                                          </a:lnTo>
                                          <a:lnTo>
                                            <a:pt x="393" y="823"/>
                                          </a:lnTo>
                                          <a:lnTo>
                                            <a:pt x="388" y="829"/>
                                          </a:lnTo>
                                          <a:lnTo>
                                            <a:pt x="384" y="834"/>
                                          </a:lnTo>
                                          <a:lnTo>
                                            <a:pt x="380" y="839"/>
                                          </a:lnTo>
                                          <a:lnTo>
                                            <a:pt x="377" y="846"/>
                                          </a:lnTo>
                                          <a:lnTo>
                                            <a:pt x="373" y="850"/>
                                          </a:lnTo>
                                          <a:lnTo>
                                            <a:pt x="369" y="856"/>
                                          </a:lnTo>
                                          <a:lnTo>
                                            <a:pt x="363" y="861"/>
                                          </a:lnTo>
                                          <a:lnTo>
                                            <a:pt x="359" y="866"/>
                                          </a:lnTo>
                                          <a:lnTo>
                                            <a:pt x="354" y="871"/>
                                          </a:lnTo>
                                          <a:lnTo>
                                            <a:pt x="349" y="877"/>
                                          </a:lnTo>
                                          <a:lnTo>
                                            <a:pt x="344" y="881"/>
                                          </a:lnTo>
                                          <a:lnTo>
                                            <a:pt x="340" y="887"/>
                                          </a:lnTo>
                                          <a:lnTo>
                                            <a:pt x="337" y="887"/>
                                          </a:lnTo>
                                          <a:lnTo>
                                            <a:pt x="335" y="891"/>
                                          </a:lnTo>
                                          <a:lnTo>
                                            <a:pt x="332" y="893"/>
                                          </a:lnTo>
                                          <a:lnTo>
                                            <a:pt x="329" y="897"/>
                                          </a:lnTo>
                                          <a:lnTo>
                                            <a:pt x="325" y="901"/>
                                          </a:lnTo>
                                          <a:lnTo>
                                            <a:pt x="320" y="905"/>
                                          </a:lnTo>
                                          <a:lnTo>
                                            <a:pt x="315" y="908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302" y="918"/>
                                          </a:lnTo>
                                          <a:lnTo>
                                            <a:pt x="296" y="924"/>
                                          </a:lnTo>
                                          <a:lnTo>
                                            <a:pt x="292" y="927"/>
                                          </a:lnTo>
                                          <a:lnTo>
                                            <a:pt x="288" y="930"/>
                                          </a:lnTo>
                                          <a:lnTo>
                                            <a:pt x="285" y="932"/>
                                          </a:lnTo>
                                          <a:lnTo>
                                            <a:pt x="281" y="935"/>
                                          </a:lnTo>
                                          <a:lnTo>
                                            <a:pt x="276" y="938"/>
                                          </a:lnTo>
                                          <a:lnTo>
                                            <a:pt x="272" y="941"/>
                                          </a:lnTo>
                                          <a:lnTo>
                                            <a:pt x="268" y="944"/>
                                          </a:lnTo>
                                          <a:lnTo>
                                            <a:pt x="264" y="948"/>
                                          </a:lnTo>
                                          <a:lnTo>
                                            <a:pt x="258" y="949"/>
                                          </a:lnTo>
                                          <a:lnTo>
                                            <a:pt x="254" y="952"/>
                                          </a:lnTo>
                                          <a:lnTo>
                                            <a:pt x="248" y="955"/>
                                          </a:lnTo>
                                          <a:lnTo>
                                            <a:pt x="244" y="958"/>
                                          </a:lnTo>
                                          <a:lnTo>
                                            <a:pt x="238" y="961"/>
                                          </a:lnTo>
                                          <a:lnTo>
                                            <a:pt x="232" y="964"/>
                                          </a:lnTo>
                                          <a:lnTo>
                                            <a:pt x="227" y="966"/>
                                          </a:lnTo>
                                          <a:lnTo>
                                            <a:pt x="221" y="969"/>
                                          </a:lnTo>
                                          <a:lnTo>
                                            <a:pt x="215" y="972"/>
                                          </a:lnTo>
                                          <a:lnTo>
                                            <a:pt x="208" y="975"/>
                                          </a:lnTo>
                                          <a:lnTo>
                                            <a:pt x="203" y="978"/>
                                          </a:lnTo>
                                          <a:lnTo>
                                            <a:pt x="197" y="979"/>
                                          </a:lnTo>
                                          <a:lnTo>
                                            <a:pt x="190" y="982"/>
                                          </a:lnTo>
                                          <a:lnTo>
                                            <a:pt x="183" y="985"/>
                                          </a:lnTo>
                                          <a:lnTo>
                                            <a:pt x="176" y="988"/>
                                          </a:lnTo>
                                          <a:lnTo>
                                            <a:pt x="170" y="991"/>
                                          </a:lnTo>
                                          <a:lnTo>
                                            <a:pt x="161" y="992"/>
                                          </a:lnTo>
                                          <a:lnTo>
                                            <a:pt x="154" y="995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140" y="998"/>
                                          </a:lnTo>
                                          <a:lnTo>
                                            <a:pt x="132" y="999"/>
                                          </a:lnTo>
                                          <a:lnTo>
                                            <a:pt x="123" y="1002"/>
                                          </a:lnTo>
                                          <a:lnTo>
                                            <a:pt x="116" y="1003"/>
                                          </a:lnTo>
                                          <a:lnTo>
                                            <a:pt x="108" y="1005"/>
                                          </a:lnTo>
                                          <a:lnTo>
                                            <a:pt x="99" y="1006"/>
                                          </a:lnTo>
                                          <a:lnTo>
                                            <a:pt x="91" y="1008"/>
                                          </a:lnTo>
                                          <a:lnTo>
                                            <a:pt x="82" y="1009"/>
                                          </a:lnTo>
                                          <a:lnTo>
                                            <a:pt x="73" y="1009"/>
                                          </a:lnTo>
                                          <a:lnTo>
                                            <a:pt x="64" y="1011"/>
                                          </a:lnTo>
                                          <a:lnTo>
                                            <a:pt x="55" y="1011"/>
                                          </a:lnTo>
                                          <a:lnTo>
                                            <a:pt x="47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lnTo>
                                            <a:pt x="38" y="10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  <a:effectLst>
                                      <a:outerShdw dist="107932" dir="2700000" blurRad="0" rotWithShape="0">
                                        <a:srgbClr val="80808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5pt;margin-top:-0.45pt;width:303.05pt;height:350.95pt" coordorigin="439,-9" coordsize="6061,7019">
                      <v:group id="shape_0" style="position:absolute;left:2644;top:-9;width:1697;height:1801">
                        <v:group id="shape_0" style="position:absolute;left:2644;top:-9;width:1697;height:1801">
                          <v:shape id="shape_0" coordsize="620,1178" path="m593,165l589,0l536,1l515,75l404,105l333,57l253,102l257,187l197,251l114,238l58,328l108,398l75,503l3,523l2,528l2,534l0,541l0,548l0,555l0,562l0,567l0,571l0,574l0,578l0,582l0,587l0,589l0,594l0,598l0,602l0,607l0,611l0,615l0,618l0,622l2,626l2,631l2,635l3,639l3,643l75,663l105,774l57,844l102,926l187,922l251,980l238,1066l329,1121l396,1073l511,1105l524,1174l589,1178l620,1110l587,1013l586,1013l585,1013l582,1013l579,1013l573,1012l568,1012l562,1012l556,1012l552,1010l548,1010l543,1010l539,1009l535,1009l531,1007l526,1007l522,1007l517,1006l512,1004l507,1003l502,1002l497,1000l491,1000l485,999l480,997l474,996l468,994l463,993l455,992l450,989l444,987l437,985l433,983l426,980l420,977l413,975l407,973l402,969l396,966l389,965l383,962l376,958l370,953l365,950l358,946l352,942l346,938l339,935l335,931l328,925l322,921l316,916l311,911l305,906l301,901l295,895l291,889l288,888l284,884l281,881l278,878l274,874l271,871l265,865l261,859l255,852l251,847l248,842l246,838l243,835l240,831l237,827l234,823l231,818l229,814l226,808l223,804l220,798l217,793l213,788l211,783l209,776l206,771l203,764l200,759l197,751l196,746l193,739l190,733l187,726l186,719l183,712l182,705l179,697l177,689l175,682l173,673l172,665l170,658l169,649l167,641l166,631l166,624l165,614l163,605l163,595l163,587l163,584l163,581l163,575l163,572l163,565l165,560l165,553l166,545l166,541l167,537l167,533l169,528l169,524l170,518l170,514l172,510l172,504l173,500l175,494l176,490l177,484l179,479l180,473l182,469l183,463l185,457l186,452l187,446l190,440l192,435l194,429l197,423l199,418l202,412l204,405l207,399l210,393l213,388l216,382l220,376l223,371l226,365l229,358l233,354l237,346l240,341l244,337l250,331l254,325l257,319l263,314l268,310l272,304l278,298l282,294l290,290l290,287l294,284l295,281l299,278l302,274l308,270l311,265l318,260l324,256l331,251l333,247l338,244l341,241l346,238l351,236l353,234l359,230l365,229l368,224l373,223l377,219l383,216l389,213l394,210l400,207l406,206l412,202l417,199l424,196l430,194l437,192l444,190l451,187l458,186l465,183l473,180l480,179l488,177l495,175l504,173l511,172l521,170l528,169l536,167l545,166l555,166l563,165l573,165l582,165l593,165l593,165xe" fillcolor="#ff99cc" stroked="f" o:allowincell="t" style="position:absolute;left:2644;top:-10;width:909;height:1607;mso-wrap-style:none;v-text-anchor:middle;rotation:15">
                            <v:fill o:detectmouseclick="t" type="solid" color2="#006633"/>
                            <v:stroke color="#3465a4" joinstyle="round" endcap="flat"/>
                            <v:shadow on="t" obscured="f" color="gray"/>
                            <w10:wrap type="none"/>
                          </v:shape>
                          <v:shape id="shape_0" coordsize="625,1177" path="m38,1012l41,1177l93,1175l115,1103l224,1072l296,1121l376,1073l373,989l432,927l513,938l570,849l522,779l554,665l625,654l625,650l625,645l625,642l625,638l625,634l625,630l625,627l625,624l625,620l625,615l625,613l625,608l625,601l625,594l625,590l625,586l625,583l625,580l625,576l625,571l625,569l625,564l625,557l625,550l625,543l625,536l553,515l522,405l571,333l525,252l441,256l379,196l388,114l299,57l231,107l116,74l105,3l37,0l0,75l39,164l41,164l44,164l47,164l51,164l56,164l62,164l69,165l73,165l76,165l81,165l85,166l89,166l93,168l99,168l103,169l108,169l113,171l117,172l125,174l129,175l134,176l140,178l146,179l152,179l157,181l163,183l170,185l176,186l181,189l187,191l194,193l200,195l205,198l213,201l218,203l224,206l231,209l237,212l244,216l249,219l257,223l262,226l268,230l274,235l281,237l286,243l292,247l298,252l303,256l309,262l315,267l320,272l326,277l332,283l337,290l342,294l346,297l352,301l356,307l360,310l364,316l369,320l373,324l376,328l379,334l383,338l387,343l390,348l393,353l397,357l400,363l403,367l405,372l408,377l411,382l413,387l415,392l418,397l421,402l424,408l425,412l428,418l430,424l432,428l434,434l437,439l438,444l440,449l441,453l442,458l444,463l445,469l447,473l448,479l449,485l451,489l452,493l452,499l454,503l455,509l457,513l457,517l458,523l458,527l458,532l459,536l459,542l461,544l461,550l462,554l462,559l462,563l464,567l464,571l464,576l464,580l465,584l465,588l466,593l465,594l465,598l465,603l465,608l464,614l462,621l462,624l462,628l461,631l461,635l459,640l459,644l458,647l458,652l457,657l457,661l455,665l455,671l454,675l452,681l451,685l449,691l448,695l447,701l445,706l444,712l442,716l441,722l438,728l437,733l434,739l432,745l430,749l428,756l425,762l422,766l420,772l418,777l415,783l413,789l410,795l407,802l403,806l400,812l396,817l393,823l388,829l384,834l380,839l377,846l373,850l369,856l363,861l359,866l354,871l349,877l344,881l340,887l337,887l335,891l332,893l329,897l325,901l320,905l315,908l309,914l302,918l296,924l292,927l288,930l285,932l281,935l276,938l272,941l268,944l264,948l258,949l254,952l248,955l244,958l238,961l232,964l227,966l221,969l215,972l208,975l203,978l197,979l190,982l183,985l176,988l170,991l161,992l154,995l147,996l140,998l132,999l123,1002l116,1003l108,1005l99,1006l91,1008l82,1009l73,1009l64,1011l55,1011l47,1012l38,1012l38,1012xe" fillcolor="#ff99cc" stroked="f" o:allowincell="t" style="position:absolute;left:3420;top:187;width:920;height:1603;mso-wrap-style:none;v-text-anchor:middle;rotation:15">
                            <v:fill o:detectmouseclick="t" type="solid" color2="#006633"/>
                            <v:stroke color="#3465a4" joinstyle="round" endcap="flat"/>
                            <v:shadow on="t" obscured="f" color="gray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792;top:292;width:1511;height:13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傘動人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故事一把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2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oundrect id="shape_0" fillcolor="#33cccc" stroked="t" o:allowincell="t" style="position:absolute;left:3182;top:4853;width:1091;height:215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type="solid" color2="#cc3333"/>
                        <v:stroke color="#969696" weight="25560" joinstyle="miter" endcap="flat"/>
                        <w10:wrap type="none"/>
                      </v:roundrect>
                      <v:group id="shape_0" style="position:absolute;left:3902;top:1433;width:1697;height:1856">
                        <v:shape id="shape_0" stroked="f" o:allowincell="t" style="position:absolute;left:4113;top:1777;width:1334;height:1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傘傘動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看圖寫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2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902;top:1433;width:1697;height:1856">
                          <v:shape id="shape_0" coordsize="620,1178" path="m593,165l589,0l536,1l515,75l404,105l333,57l253,102l257,187l197,251l114,238l58,328l108,398l75,503l3,523l2,528l2,534l0,541l0,548l0,555l0,562l0,567l0,571l0,574l0,578l0,582l0,587l0,589l0,594l0,598l0,602l0,607l0,611l0,615l0,618l0,622l2,626l2,631l2,635l3,639l3,643l75,663l105,774l57,844l102,926l187,922l251,980l238,1066l329,1121l396,1073l511,1105l524,1174l589,1178l620,1110l587,1013l586,1013l585,1013l582,1013l579,1013l573,1012l568,1012l562,1012l556,1012l552,1010l548,1010l543,1010l539,1009l535,1009l531,1007l526,1007l522,1007l517,1006l512,1004l507,1003l502,1002l497,1000l491,1000l485,999l480,997l474,996l468,994l463,993l455,992l450,989l444,987l437,985l433,983l426,980l420,977l413,975l407,973l402,969l396,966l389,965l383,962l376,958l370,953l365,950l358,946l352,942l346,938l339,935l335,931l328,925l322,921l316,916l311,911l305,906l301,901l295,895l291,889l288,888l284,884l281,881l278,878l274,874l271,871l265,865l261,859l255,852l251,847l248,842l246,838l243,835l240,831l237,827l234,823l231,818l229,814l226,808l223,804l220,798l217,793l213,788l211,783l209,776l206,771l203,764l200,759l197,751l196,746l193,739l190,733l187,726l186,719l183,712l182,705l179,697l177,689l175,682l173,673l172,665l170,658l169,649l167,641l166,631l166,624l165,614l163,605l163,595l163,587l163,584l163,581l163,575l163,572l163,565l165,560l165,553l166,545l166,541l167,537l167,533l169,528l169,524l170,518l170,514l172,510l172,504l173,500l175,494l176,490l177,484l179,479l180,473l182,469l183,463l185,457l186,452l187,446l190,440l192,435l194,429l197,423l199,418l202,412l204,405l207,399l210,393l213,388l216,382l220,376l223,371l226,365l229,358l233,354l237,346l240,341l244,337l250,331l254,325l257,319l263,314l268,310l272,304l278,298l282,294l290,290l290,287l294,284l295,281l299,278l302,274l308,270l311,265l318,260l324,256l331,251l333,247l338,244l341,241l346,238l351,236l353,234l359,230l365,229l368,224l373,223l377,219l383,216l389,213l394,210l400,207l406,206l412,202l417,199l424,196l430,194l437,192l444,190l451,187l458,186l465,183l473,180l480,179l488,177l495,175l504,173l511,172l521,170l528,169l536,167l545,166l555,166l563,165l573,165l582,165l593,165l593,165xe" fillcolor="aqua" stroked="f" o:allowincell="t" style="position:absolute;left:3902;top:1432;width:909;height:1654;mso-wrap-style:none;v-text-anchor:middle;rotation:15">
                            <v:fill o:detectmouseclick="t" type="solid" color2="red"/>
                            <v:stroke color="#3465a4" joinstyle="round" endcap="flat"/>
                            <v:shadow on="t" obscured="f" color="gray"/>
                            <w10:wrap type="none"/>
                          </v:shape>
                          <v:shape id="shape_0" coordsize="625,1177" path="m38,1012l41,1177l93,1175l115,1103l224,1072l296,1121l376,1073l373,989l432,927l513,938l570,849l522,779l554,665l625,654l625,650l625,645l625,642l625,638l625,634l625,630l625,627l625,624l625,620l625,615l625,613l625,608l625,601l625,594l625,590l625,586l625,583l625,580l625,576l625,571l625,569l625,564l625,557l625,550l625,543l625,536l553,515l522,405l571,333l525,252l441,256l379,196l388,114l299,57l231,107l116,74l105,3l37,0l0,75l39,164l41,164l44,164l47,164l51,164l56,164l62,164l69,165l73,165l76,165l81,165l85,166l89,166l93,168l99,168l103,169l108,169l113,171l117,172l125,174l129,175l134,176l140,178l146,179l152,179l157,181l163,183l170,185l176,186l181,189l187,191l194,193l200,195l205,198l213,201l218,203l224,206l231,209l237,212l244,216l249,219l257,223l262,226l268,230l274,235l281,237l286,243l292,247l298,252l303,256l309,262l315,267l320,272l326,277l332,283l337,290l342,294l346,297l352,301l356,307l360,310l364,316l369,320l373,324l376,328l379,334l383,338l387,343l390,348l393,353l397,357l400,363l403,367l405,372l408,377l411,382l413,387l415,392l418,397l421,402l424,408l425,412l428,418l430,424l432,428l434,434l437,439l438,444l440,449l441,453l442,458l444,463l445,469l447,473l448,479l449,485l451,489l452,493l452,499l454,503l455,509l457,513l457,517l458,523l458,527l458,532l459,536l459,542l461,544l461,550l462,554l462,559l462,563l464,567l464,571l464,576l464,580l465,584l465,588l466,593l465,594l465,598l465,603l465,608l464,614l462,621l462,624l462,628l461,631l461,635l459,640l459,644l458,647l458,652l457,657l457,661l455,665l455,671l454,675l452,681l451,685l449,691l448,695l447,701l445,706l444,712l442,716l441,722l438,728l437,733l434,739l432,745l430,749l428,756l425,762l422,766l420,772l418,777l415,783l413,789l410,795l407,802l403,806l400,812l396,817l393,823l388,829l384,834l380,839l377,846l373,850l369,856l363,861l359,866l354,871l349,877l344,881l340,887l337,887l335,891l332,893l329,897l325,901l320,905l315,908l309,914l302,918l296,924l292,927l288,930l285,932l281,935l276,938l272,941l268,944l264,948l258,949l254,952l248,955l244,958l238,961l232,964l227,966l221,969l215,972l208,975l203,978l197,979l190,982l183,985l176,988l170,991l161,992l154,995l147,996l140,998l132,999l123,1002l116,1003l108,1005l99,1006l91,1008l82,1009l73,1009l64,1011l55,1011l47,1012l38,1012l38,1012xe" fillcolor="aqua" stroked="f" o:allowincell="t" style="position:absolute;left:4678;top:1637;width:920;height:1651;mso-wrap-style:none;v-text-anchor:middle;rotation:15">
                            <v:fill o:detectmouseclick="t" type="solid" color2="red"/>
                            <v:stroke color="#3465a4" joinstyle="round" endcap="flat"/>
                            <v:shadow on="t" obscured="f" color="gray"/>
                            <w10:wrap type="none"/>
                          </v:shape>
                        </v:group>
                      </v:group>
                      <v:group id="shape_0" style="position:absolute;left:1562;top:1374;width:1800;height:1856">
                        <v:shape id="shape_0" stroked="f" o:allowincell="t" style="position:absolute;left:1562;top:1723;width:1799;height:10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傘傘發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童詩異想天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2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564;top:1374;width:1763;height:1856">
                          <v:shape id="shape_0" coordsize="620,1178" path="m593,165l589,0l536,1l515,75l404,105l333,57l253,102l257,187l197,251l114,238l58,328l108,398l75,503l3,523l2,528l2,534l0,541l0,548l0,555l0,562l0,567l0,571l0,574l0,578l0,582l0,587l0,589l0,594l0,598l0,602l0,607l0,611l0,615l0,618l0,622l2,626l2,631l2,635l3,639l3,643l75,663l105,774l57,844l102,926l187,922l251,980l238,1066l329,1121l396,1073l511,1105l524,1174l589,1178l620,1110l587,1013l586,1013l585,1013l582,1013l579,1013l573,1012l568,1012l562,1012l556,1012l552,1010l548,1010l543,1010l539,1009l535,1009l531,1007l526,1007l522,1007l517,1006l512,1004l507,1003l502,1002l497,1000l491,1000l485,999l480,997l474,996l468,994l463,993l455,992l450,989l444,987l437,985l433,983l426,980l420,977l413,975l407,973l402,969l396,966l389,965l383,962l376,958l370,953l365,950l358,946l352,942l346,938l339,935l335,931l328,925l322,921l316,916l311,911l305,906l301,901l295,895l291,889l288,888l284,884l281,881l278,878l274,874l271,871l265,865l261,859l255,852l251,847l248,842l246,838l243,835l240,831l237,827l234,823l231,818l229,814l226,808l223,804l220,798l217,793l213,788l211,783l209,776l206,771l203,764l200,759l197,751l196,746l193,739l190,733l187,726l186,719l183,712l182,705l179,697l177,689l175,682l173,673l172,665l170,658l169,649l167,641l166,631l166,624l165,614l163,605l163,595l163,587l163,584l163,581l163,575l163,572l163,565l165,560l165,553l166,545l166,541l167,537l167,533l169,528l169,524l170,518l170,514l172,510l172,504l173,500l175,494l176,490l177,484l179,479l180,473l182,469l183,463l185,457l186,452l187,446l190,440l192,435l194,429l197,423l199,418l202,412l204,405l207,399l210,393l213,388l216,382l220,376l223,371l226,365l229,358l233,354l237,346l240,341l244,337l250,331l254,325l257,319l263,314l268,310l272,304l278,298l282,294l290,290l290,287l294,284l295,281l299,278l302,274l308,270l311,265l318,260l324,256l331,251l333,247l338,244l341,241l346,238l351,236l353,234l359,230l365,229l368,224l373,223l377,219l383,216l389,213l394,210l400,207l406,206l412,202l417,199l424,196l430,194l437,192l444,190l451,187l458,186l465,183l473,180l480,179l488,177l495,175l504,173l511,172l521,170l528,169l536,167l545,166l555,166l563,165l573,165l582,165l593,165l593,165xe" fillcolor="lime" stroked="f" o:allowincell="t" style="position:absolute;left:1564;top:1373;width:943;height:1654;mso-wrap-style:none;v-text-anchor:middle;rotation:15">
                            <v:fill o:detectmouseclick="t" type="solid" color2="fuchsia"/>
                            <v:stroke color="#3465a4" joinstyle="round" endcap="flat"/>
                            <v:shadow on="t" obscured="f" color="gray"/>
                            <w10:wrap type="none"/>
                          </v:shape>
                          <v:shape id="shape_0" coordsize="625,1177" path="m38,1012l41,1177l93,1175l115,1103l224,1072l296,1121l376,1073l373,989l432,927l513,938l570,849l522,779l554,665l625,654l625,650l625,645l625,642l625,638l625,634l625,630l625,627l625,624l625,620l625,615l625,613l625,608l625,601l625,594l625,590l625,586l625,583l625,580l625,576l625,571l625,569l625,564l625,557l625,550l625,543l625,536l553,515l522,405l571,333l525,252l441,256l379,196l388,114l299,57l231,107l116,74l105,3l37,0l0,75l39,164l41,164l44,164l47,164l51,164l56,164l62,164l69,165l73,165l76,165l81,165l85,166l89,166l93,168l99,168l103,169l108,169l113,171l117,172l125,174l129,175l134,176l140,178l146,179l152,179l157,181l163,183l170,185l176,186l181,189l187,191l194,193l200,195l205,198l213,201l218,203l224,206l231,209l237,212l244,216l249,219l257,223l262,226l268,230l274,235l281,237l286,243l292,247l298,252l303,256l309,262l315,267l320,272l326,277l332,283l337,290l342,294l346,297l352,301l356,307l360,310l364,316l369,320l373,324l376,328l379,334l383,338l387,343l390,348l393,353l397,357l400,363l403,367l405,372l408,377l411,382l413,387l415,392l418,397l421,402l424,408l425,412l428,418l430,424l432,428l434,434l437,439l438,444l440,449l441,453l442,458l444,463l445,469l447,473l448,479l449,485l451,489l452,493l452,499l454,503l455,509l457,513l457,517l458,523l458,527l458,532l459,536l459,542l461,544l461,550l462,554l462,559l462,563l464,567l464,571l464,576l464,580l465,584l465,588l466,593l465,594l465,598l465,603l465,608l464,614l462,621l462,624l462,628l461,631l461,635l459,640l459,644l458,647l458,652l457,657l457,661l455,665l455,671l454,675l452,681l451,685l449,691l448,695l447,701l445,706l444,712l442,716l441,722l438,728l437,733l434,739l432,745l430,749l428,756l425,762l422,766l420,772l418,777l415,783l413,789l410,795l407,802l403,806l400,812l396,817l393,823l388,829l384,834l380,839l377,846l373,850l369,856l363,861l359,866l354,871l349,877l344,881l340,887l337,887l335,891l332,893l329,897l325,901l320,905l315,908l309,914l302,918l296,924l292,927l288,930l285,932l281,935l276,938l272,941l268,944l264,948l258,949l254,952l248,955l244,958l238,961l232,964l227,966l221,969l215,972l208,975l203,978l197,979l190,982l183,985l176,988l170,991l161,992l154,995l147,996l140,998l132,999l123,1002l116,1003l108,1005l99,1006l91,1008l82,1009l73,1009l64,1011l55,1011l47,1012l38,1012l38,1012xe" fillcolor="lime" stroked="f" o:allowincell="t" style="position:absolute;left:2370;top:1577;width:955;height:1651;mso-wrap-style:none;v-text-anchor:middle;rotation:15">
                            <v:fill o:detectmouseclick="t" type="solid" color2="fuchsia"/>
                            <v:stroke color="#3465a4" joinstyle="round" endcap="flat"/>
                            <v:shadow on="t" obscured="f" color="gray"/>
                            <w10:wrap type="none"/>
                          </v:shape>
                        </v:group>
                      </v:group>
                      <v:group id="shape_0" style="position:absolute;left:439;top:2694;width:2160;height:1975">
                        <v:shape id="shape_0" stroked="f" o:allowincell="t" style="position:absolute;left:439;top:3082;width:2159;height:12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朵朵傘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藝文創意發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藝文3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61;top:2694;width:1698;height:1975">
                          <v:shape id="shape_0" coordsize="620,1178" path="m593,165l589,0l536,1l515,75l404,105l333,57l253,102l257,187l197,251l114,238l58,328l108,398l75,503l3,523l2,528l2,534l0,541l0,548l0,555l0,562l0,567l0,571l0,574l0,578l0,582l0,587l0,589l0,594l0,598l0,602l0,607l0,611l0,615l0,618l0,622l2,626l2,631l2,635l3,639l3,643l75,663l105,774l57,844l102,926l187,922l251,980l238,1066l329,1121l396,1073l511,1105l524,1174l589,1178l620,1110l587,1013l586,1013l585,1013l582,1013l579,1013l573,1012l568,1012l562,1012l556,1012l552,1010l548,1010l543,1010l539,1009l535,1009l531,1007l526,1007l522,1007l517,1006l512,1004l507,1003l502,1002l497,1000l491,1000l485,999l480,997l474,996l468,994l463,993l455,992l450,989l444,987l437,985l433,983l426,980l420,977l413,975l407,973l402,969l396,966l389,965l383,962l376,958l370,953l365,950l358,946l352,942l346,938l339,935l335,931l328,925l322,921l316,916l311,911l305,906l301,901l295,895l291,889l288,888l284,884l281,881l278,878l274,874l271,871l265,865l261,859l255,852l251,847l248,842l246,838l243,835l240,831l237,827l234,823l231,818l229,814l226,808l223,804l220,798l217,793l213,788l211,783l209,776l206,771l203,764l200,759l197,751l196,746l193,739l190,733l187,726l186,719l183,712l182,705l179,697l177,689l175,682l173,673l172,665l170,658l169,649l167,641l166,631l166,624l165,614l163,605l163,595l163,587l163,584l163,581l163,575l163,572l163,565l165,560l165,553l166,545l166,541l167,537l167,533l169,528l169,524l170,518l170,514l172,510l172,504l173,500l175,494l176,490l177,484l179,479l180,473l182,469l183,463l185,457l186,452l187,446l190,440l192,435l194,429l197,423l199,418l202,412l204,405l207,399l210,393l213,388l216,382l220,376l223,371l226,365l229,358l233,354l237,346l240,341l244,337l250,331l254,325l257,319l263,314l268,310l272,304l278,298l282,294l290,290l290,287l294,284l295,281l299,278l302,274l308,270l311,265l318,260l324,256l331,251l333,247l338,244l341,241l346,238l351,236l353,234l359,230l365,229l368,224l373,223l377,219l383,216l389,213l394,210l400,207l406,206l412,202l417,199l424,196l430,194l437,192l444,190l451,187l458,186l465,183l473,180l480,179l488,177l495,175l504,173l511,172l521,170l528,169l536,167l545,166l555,166l563,165l573,165l582,165l593,165l593,165xe" fillcolor="#ff9933" stroked="f" o:allowincell="t" style="position:absolute;left:661;top:2693;width:908;height:1762;mso-wrap-style:none;v-text-anchor:middle;rotation:15">
                            <v:fill o:detectmouseclick="t" type="solid" color2="#0066cc"/>
                            <v:stroke color="#3465a4" joinstyle="round" endcap="flat"/>
                            <v:shadow on="t" obscured="f" color="gray"/>
                            <w10:wrap type="none"/>
                          </v:shape>
                          <v:shape id="shape_0" coordsize="625,1177" path="m38,1012l41,1177l93,1175l115,1103l224,1072l296,1121l376,1073l373,989l432,927l513,938l570,849l522,779l554,665l625,654l625,650l625,645l625,642l625,638l625,634l625,630l625,627l625,624l625,620l625,615l625,613l625,608l625,601l625,594l625,590l625,586l625,583l625,580l625,576l625,571l625,569l625,564l625,557l625,550l625,543l625,536l553,515l522,405l571,333l525,252l441,256l379,196l388,114l299,57l231,107l116,74l105,3l37,0l0,75l39,164l41,164l44,164l47,164l51,164l56,164l62,164l69,165l73,165l76,165l81,165l85,166l89,166l93,168l99,168l103,169l108,169l113,171l117,172l125,174l129,175l134,176l140,178l146,179l152,179l157,181l163,183l170,185l176,186l181,189l187,191l194,193l200,195l205,198l213,201l218,203l224,206l231,209l237,212l244,216l249,219l257,223l262,226l268,230l274,235l281,237l286,243l292,247l298,252l303,256l309,262l315,267l320,272l326,277l332,283l337,290l342,294l346,297l352,301l356,307l360,310l364,316l369,320l373,324l376,328l379,334l383,338l387,343l390,348l393,353l397,357l400,363l403,367l405,372l408,377l411,382l413,387l415,392l418,397l421,402l424,408l425,412l428,418l430,424l432,428l434,434l437,439l438,444l440,449l441,453l442,458l444,463l445,469l447,473l448,479l449,485l451,489l452,493l452,499l454,503l455,509l457,513l457,517l458,523l458,527l458,532l459,536l459,542l461,544l461,550l462,554l462,559l462,563l464,567l464,571l464,576l464,580l465,584l465,588l466,593l465,594l465,598l465,603l465,608l464,614l462,621l462,624l462,628l461,631l461,635l459,640l459,644l458,647l458,652l457,657l457,661l455,665l455,671l454,675l452,681l451,685l449,691l448,695l447,701l445,706l444,712l442,716l441,722l438,728l437,733l434,739l432,745l430,749l428,756l425,762l422,766l420,772l418,777l415,783l413,789l410,795l407,802l403,806l400,812l396,817l393,823l388,829l384,834l380,839l377,846l373,850l369,856l363,861l359,866l354,871l349,877l344,881l340,887l337,887l335,891l332,893l329,897l325,901l320,905l315,908l309,914l302,918l296,924l292,927l288,930l285,932l281,935l276,938l272,941l268,944l264,948l258,949l254,952l248,955l244,958l238,961l232,964l227,966l221,969l215,972l208,975l203,978l197,979l190,982l183,985l176,988l170,991l161,992l154,995l147,996l140,998l132,999l123,1002l116,1003l108,1005l99,1006l91,1008l82,1009l73,1009l64,1011l55,1011l47,1012l38,1012l38,1012xe" fillcolor="#ff9933" stroked="f" o:allowincell="t" style="position:absolute;left:1438;top:2910;width:919;height:1758;mso-wrap-style:none;v-text-anchor:middle;rotation:15">
                            <v:fill o:detectmouseclick="t" type="solid" color2="#0066cc"/>
                            <v:stroke color="#3465a4" joinstyle="round" endcap="flat"/>
                            <v:shadow on="t" obscured="f" color="gray"/>
                            <w10:wrap type="none"/>
                          </v:shape>
                        </v:group>
                      </v:group>
                      <v:group id="shape_0" style="position:absolute;left:2777;top:2871;width:1800;height:1937">
                        <v:shape id="shape_0" stroked="f" o:allowincell="t" style="position:absolute;left:2777;top:3177;width:1799;height:12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星光傘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藝文天馬行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藝文2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824;top:2871;width:1698;height:1937">
                          <v:shape id="shape_0" coordsize="620,1178" path="m593,165l589,0l536,1l515,75l404,105l333,57l253,102l257,187l197,251l114,238l58,328l108,398l75,503l3,523l2,528l2,534l0,541l0,548l0,555l0,562l0,567l0,571l0,574l0,578l0,582l0,587l0,589l0,594l0,598l0,602l0,607l0,611l0,615l0,618l0,622l2,626l2,631l2,635l3,639l3,643l75,663l105,774l57,844l102,926l187,922l251,980l238,1066l329,1121l396,1073l511,1105l524,1174l589,1178l620,1110l587,1013l586,1013l585,1013l582,1013l579,1013l573,1012l568,1012l562,1012l556,1012l552,1010l548,1010l543,1010l539,1009l535,1009l531,1007l526,1007l522,1007l517,1006l512,1004l507,1003l502,1002l497,1000l491,1000l485,999l480,997l474,996l468,994l463,993l455,992l450,989l444,987l437,985l433,983l426,980l420,977l413,975l407,973l402,969l396,966l389,965l383,962l376,958l370,953l365,950l358,946l352,942l346,938l339,935l335,931l328,925l322,921l316,916l311,911l305,906l301,901l295,895l291,889l288,888l284,884l281,881l278,878l274,874l271,871l265,865l261,859l255,852l251,847l248,842l246,838l243,835l240,831l237,827l234,823l231,818l229,814l226,808l223,804l220,798l217,793l213,788l211,783l209,776l206,771l203,764l200,759l197,751l196,746l193,739l190,733l187,726l186,719l183,712l182,705l179,697l177,689l175,682l173,673l172,665l170,658l169,649l167,641l166,631l166,624l165,614l163,605l163,595l163,587l163,584l163,581l163,575l163,572l163,565l165,560l165,553l166,545l166,541l167,537l167,533l169,528l169,524l170,518l170,514l172,510l172,504l173,500l175,494l176,490l177,484l179,479l180,473l182,469l183,463l185,457l186,452l187,446l190,440l192,435l194,429l197,423l199,418l202,412l204,405l207,399l210,393l213,388l216,382l220,376l223,371l226,365l229,358l233,354l237,346l240,341l244,337l250,331l254,325l257,319l263,314l268,310l272,304l278,298l282,294l290,290l290,287l294,284l295,281l299,278l302,274l308,270l311,265l318,260l324,256l331,251l333,247l338,244l341,241l346,238l351,236l353,234l359,230l365,229l368,224l373,223l377,219l383,216l389,213l394,210l400,207l406,206l412,202l417,199l424,196l430,194l437,192l444,190l451,187l458,186l465,183l473,180l480,179l488,177l495,175l504,173l511,172l521,170l528,169l536,167l545,166l555,166l563,165l573,165l582,165l593,165l593,165xe" fillcolor="#cc66ff" stroked="f" o:allowincell="t" style="position:absolute;left:2824;top:2870;width:909;height:1728;mso-wrap-style:none;v-text-anchor:middle;rotation:15">
                            <v:fill o:detectmouseclick="t" type="solid" color2="#339900"/>
                            <v:stroke color="#3465a4" joinstyle="round" endcap="flat"/>
                            <v:shadow on="t" obscured="f" color="gray"/>
                            <w10:wrap type="none"/>
                          </v:shape>
                          <v:shape id="shape_0" coordsize="625,1177" path="m38,1012l41,1177l93,1175l115,1103l224,1072l296,1121l376,1073l373,989l432,927l513,938l570,849l522,779l554,665l625,654l625,650l625,645l625,642l625,638l625,634l625,630l625,627l625,624l625,620l625,615l625,613l625,608l625,601l625,594l625,590l625,586l625,583l625,580l625,576l625,571l625,569l625,564l625,557l625,550l625,543l625,536l553,515l522,405l571,333l525,252l441,256l379,196l388,114l299,57l231,107l116,74l105,3l37,0l0,75l39,164l41,164l44,164l47,164l51,164l56,164l62,164l69,165l73,165l76,165l81,165l85,166l89,166l93,168l99,168l103,169l108,169l113,171l117,172l125,174l129,175l134,176l140,178l146,179l152,179l157,181l163,183l170,185l176,186l181,189l187,191l194,193l200,195l205,198l213,201l218,203l224,206l231,209l237,212l244,216l249,219l257,223l262,226l268,230l274,235l281,237l286,243l292,247l298,252l303,256l309,262l315,267l320,272l326,277l332,283l337,290l342,294l346,297l352,301l356,307l360,310l364,316l369,320l373,324l376,328l379,334l383,338l387,343l390,348l393,353l397,357l400,363l403,367l405,372l408,377l411,382l413,387l415,392l418,397l421,402l424,408l425,412l428,418l430,424l432,428l434,434l437,439l438,444l440,449l441,453l442,458l444,463l445,469l447,473l448,479l449,485l451,489l452,493l452,499l454,503l455,509l457,513l457,517l458,523l458,527l458,532l459,536l459,542l461,544l461,550l462,554l462,559l462,563l464,567l464,571l464,576l464,580l465,584l465,588l466,593l465,594l465,598l465,603l465,608l464,614l462,621l462,624l462,628l461,631l461,635l459,640l459,644l458,647l458,652l457,657l457,661l455,665l455,671l454,675l452,681l451,685l449,691l448,695l447,701l445,706l444,712l442,716l441,722l438,728l437,733l434,739l432,745l430,749l428,756l425,762l422,766l420,772l418,777l415,783l413,789l410,795l407,802l403,806l400,812l396,817l393,823l388,829l384,834l380,839l377,846l373,850l369,856l363,861l359,866l354,871l349,877l344,881l340,887l337,887l335,891l332,893l329,897l325,901l320,905l315,908l309,914l302,918l296,924l292,927l288,930l285,932l281,935l276,938l272,941l268,944l264,948l258,949l254,952l248,955l244,958l238,961l232,964l227,966l221,969l215,972l208,975l203,978l197,979l190,982l183,985l176,988l170,991l161,992l154,995l147,996l140,998l132,999l123,1002l116,1003l108,1005l99,1006l91,1008l82,1009l73,1009l64,1011l55,1011l47,1012l38,1012l38,1012xe" fillcolor="#cc66ff" stroked="f" o:allowincell="t" style="position:absolute;left:3601;top:3082;width:920;height:1724;mso-wrap-style:none;v-text-anchor:middle;rotation:15">
                            <v:fill o:detectmouseclick="t" type="solid" color2="#339900"/>
                            <v:stroke color="#3465a4" joinstyle="round" endcap="flat"/>
                            <v:shadow on="t" obscured="f" color="gray"/>
                            <w10:wrap type="none"/>
                          </v:shape>
                        </v:group>
                      </v:group>
                      <v:group id="shape_0" style="position:absolute;left:4804;top:2871;width:1696;height:1925">
                        <v:shape id="shape_0" stroked="f" o:allowincell="t" style="position:absolute;left:4847;top:3277;width:1607;height:12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傘動奇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創意大文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3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804;top:2871;width:1696;height:1925">
                          <v:shape id="shape_0" coordsize="620,1178" path="m593,165l589,0l536,1l515,75l404,105l333,57l253,102l257,187l197,251l114,238l58,328l108,398l75,503l3,523l2,528l2,534l0,541l0,548l0,555l0,562l0,567l0,571l0,574l0,578l0,582l0,587l0,589l0,594l0,598l0,602l0,607l0,611l0,615l0,618l0,622l2,626l2,631l2,635l3,639l3,643l75,663l105,774l57,844l102,926l187,922l251,980l238,1066l329,1121l396,1073l511,1105l524,1174l589,1178l620,1110l587,1013l586,1013l585,1013l582,1013l579,1013l573,1012l568,1012l562,1012l556,1012l552,1010l548,1010l543,1010l539,1009l535,1009l531,1007l526,1007l522,1007l517,1006l512,1004l507,1003l502,1002l497,1000l491,1000l485,999l480,997l474,996l468,994l463,993l455,992l450,989l444,987l437,985l433,983l426,980l420,977l413,975l407,973l402,969l396,966l389,965l383,962l376,958l370,953l365,950l358,946l352,942l346,938l339,935l335,931l328,925l322,921l316,916l311,911l305,906l301,901l295,895l291,889l288,888l284,884l281,881l278,878l274,874l271,871l265,865l261,859l255,852l251,847l248,842l246,838l243,835l240,831l237,827l234,823l231,818l229,814l226,808l223,804l220,798l217,793l213,788l211,783l209,776l206,771l203,764l200,759l197,751l196,746l193,739l190,733l187,726l186,719l183,712l182,705l179,697l177,689l175,682l173,673l172,665l170,658l169,649l167,641l166,631l166,624l165,614l163,605l163,595l163,587l163,584l163,581l163,575l163,572l163,565l165,560l165,553l166,545l166,541l167,537l167,533l169,528l169,524l170,518l170,514l172,510l172,504l173,500l175,494l176,490l177,484l179,479l180,473l182,469l183,463l185,457l186,452l187,446l190,440l192,435l194,429l197,423l199,418l202,412l204,405l207,399l210,393l213,388l216,382l220,376l223,371l226,365l229,358l233,354l237,346l240,341l244,337l250,331l254,325l257,319l263,314l268,310l272,304l278,298l282,294l290,290l290,287l294,284l295,281l299,278l302,274l308,270l311,265l318,260l324,256l331,251l333,247l338,244l341,241l346,238l351,236l353,234l359,230l365,229l368,224l373,223l377,219l383,216l389,213l394,210l400,207l406,206l412,202l417,199l424,196l430,194l437,192l444,190l451,187l458,186l465,183l473,180l480,179l488,177l495,175l504,173l511,172l521,170l528,169l536,167l545,166l555,166l563,165l573,165l582,165l593,165l593,165xe" fillcolor="yellow" stroked="f" o:allowincell="t" style="position:absolute;left:4804;top:2870;width:908;height:1716;mso-wrap-style:none;v-text-anchor:middle;rotation:15">
                            <v:fill o:detectmouseclick="t" type="solid" color2="blue"/>
                            <v:stroke color="#3465a4" joinstyle="round" endcap="flat"/>
                            <v:shadow on="t" obscured="f" color="gray"/>
                            <w10:wrap type="none"/>
                          </v:shape>
                          <v:shape id="shape_0" coordsize="625,1177" path="m38,1012l41,1177l93,1175l115,1103l224,1072l296,1121l376,1073l373,989l432,927l513,938l570,849l522,779l554,665l625,654l625,650l625,645l625,642l625,638l625,634l625,630l625,627l625,624l625,620l625,615l625,613l625,608l625,601l625,594l625,590l625,586l625,583l625,580l625,576l625,571l625,569l625,564l625,557l625,550l625,543l625,536l553,515l522,405l571,333l525,252l441,256l379,196l388,114l299,57l231,107l116,74l105,3l37,0l0,75l39,164l41,164l44,164l47,164l51,164l56,164l62,164l69,165l73,165l76,165l81,165l85,166l89,166l93,168l99,168l103,169l108,169l113,171l117,172l125,174l129,175l134,176l140,178l146,179l152,179l157,181l163,183l170,185l176,186l181,189l187,191l194,193l200,195l205,198l213,201l218,203l224,206l231,209l237,212l244,216l249,219l257,223l262,226l268,230l274,235l281,237l286,243l292,247l298,252l303,256l309,262l315,267l320,272l326,277l332,283l337,290l342,294l346,297l352,301l356,307l360,310l364,316l369,320l373,324l376,328l379,334l383,338l387,343l390,348l393,353l397,357l400,363l403,367l405,372l408,377l411,382l413,387l415,392l418,397l421,402l424,408l425,412l428,418l430,424l432,428l434,434l437,439l438,444l440,449l441,453l442,458l444,463l445,469l447,473l448,479l449,485l451,489l452,493l452,499l454,503l455,509l457,513l457,517l458,523l458,527l458,532l459,536l459,542l461,544l461,550l462,554l462,559l462,563l464,567l464,571l464,576l464,580l465,584l465,588l466,593l465,594l465,598l465,603l465,608l464,614l462,621l462,624l462,628l461,631l461,635l459,640l459,644l458,647l458,652l457,657l457,661l455,665l455,671l454,675l452,681l451,685l449,691l448,695l447,701l445,706l444,712l442,716l441,722l438,728l437,733l434,739l432,745l430,749l428,756l425,762l422,766l420,772l418,777l415,783l413,789l410,795l407,802l403,806l400,812l396,817l393,823l388,829l384,834l380,839l377,846l373,850l369,856l363,861l359,866l354,871l349,877l344,881l340,887l337,887l335,891l332,893l329,897l325,901l320,905l315,908l309,914l302,918l296,924l292,927l288,930l285,932l281,935l276,938l272,941l268,944l264,948l258,949l254,952l248,955l244,958l238,961l232,964l227,966l221,969l215,972l208,975l203,978l197,979l190,982l183,985l176,988l170,991l161,992l154,995l147,996l140,998l132,999l123,1002l116,1003l108,1005l99,1006l91,1008l82,1009l73,1009l64,1011l55,1011l47,1012l38,1012l38,1012xe" fillcolor="yellow" stroked="f" o:allowincell="t" style="position:absolute;left:5580;top:3081;width:919;height:1713;mso-wrap-style:none;v-text-anchor:middle;rotation:15">
                            <v:fill o:detectmouseclick="t" type="solid" color2="blue"/>
                            <v:stroke color="#3465a4" joinstyle="round" endcap="flat"/>
                            <v:shadow on="t" obscured="f" color="gray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</w:rPr>
              <w:t>壹、課程架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貳、課程教材摘要</w:t>
            </w:r>
          </w:p>
          <w:p>
            <w:pPr>
              <w:pStyle w:val="Normal"/>
              <w:spacing w:lineRule="atLeast" w:line="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「傘傘動人悅讀系列教學活動」中，期望透過</w:t>
            </w:r>
            <w:r>
              <w:rPr>
                <w:rFonts w:ascii="標楷體" w:hAnsi="標楷體" w:cs="標楷體" w:eastAsia="標楷體"/>
                <w:b/>
                <w:color w:val="009900"/>
              </w:rPr>
              <w:t>繪本導讀、童詩創作、作文教學及藝文創作課程</w:t>
            </w:r>
            <w:r>
              <w:rPr>
                <w:rFonts w:ascii="標楷體" w:hAnsi="標楷體" w:cs="標楷體" w:eastAsia="標楷體"/>
              </w:rPr>
              <w:t>的統整，讓學童隨著繪本「雨傘」中在雨天撐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小紅傘</w:t>
            </w:r>
            <w:r>
              <w:rPr>
                <w:rFonts w:ascii="標楷體" w:hAnsi="標楷體" w:cs="標楷體" w:eastAsia="標楷體"/>
              </w:rPr>
              <w:t>的女孩，走路至車站迎接下班的父親回家時，沿途看見的雨天街景和來來往往車輛與人群等情景，讓學童感受雨天的氛圍，喚起生活經驗，藉而進行「雨」的童詩創作與作文教學，並結合藝文課程讓每位學童將自己創作之童詩繪上雨天插圖，小組協力將所有詩與畫拼成一把雨傘。</w:t>
            </w:r>
          </w:p>
          <w:p>
            <w:pPr>
              <w:pStyle w:val="Normal"/>
              <w:spacing w:lineRule="atLeast" w:line="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另外，指導學童以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企業經營</w:t>
            </w:r>
            <w:r>
              <w:rPr>
                <w:rFonts w:ascii="標楷體" w:hAnsi="標楷體" w:cs="標楷體" w:eastAsia="標楷體"/>
              </w:rPr>
              <w:t>的理念為出發點，設計專屬於個人的「創作傘」，撰寫設計理念成為個人品牌傘。</w:t>
            </w:r>
          </w:p>
          <w:p>
            <w:pPr>
              <w:pStyle w:val="Normal"/>
              <w:spacing w:lineRule="atLeast" w:line="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最後指導學童以朗讀吟誦的技巧，練習發表自己或小組重新拼整成的全新風貌童詩於</w:t>
            </w:r>
            <w:r>
              <w:rPr>
                <w:rFonts w:ascii="標楷體" w:hAnsi="標楷體" w:cs="標楷體" w:eastAsia="標楷體"/>
                <w:b/>
                <w:color w:val="0033CC"/>
              </w:rPr>
              <w:t>「傘耀之星」</w:t>
            </w:r>
            <w:r>
              <w:rPr>
                <w:rFonts w:ascii="標楷體" w:hAnsi="標楷體" w:cs="標楷體" w:eastAsia="標楷體"/>
              </w:rPr>
              <w:t>成果發表會上相互觀摩學習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一、課程名稱：傘動人心—故事一把罩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4"/>
        <w:gridCol w:w="2715"/>
        <w:gridCol w:w="2775"/>
        <w:gridCol w:w="816"/>
        <w:gridCol w:w="5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圖像傳達之意義。</w:t>
            </w:r>
          </w:p>
          <w:p>
            <w:pPr>
              <w:pStyle w:val="Normal"/>
              <w:spacing w:lineRule="atLeast" w:line="0"/>
              <w:ind w:firstLine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利用舊經驗進行思考。</w:t>
            </w:r>
          </w:p>
          <w:p>
            <w:pPr>
              <w:pStyle w:val="Normal"/>
              <w:spacing w:lineRule="atLeast" w:line="0"/>
              <w:ind w:left="13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口語表達與他人分享、彼此尊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心聆聽並猜測故事發展。</w:t>
            </w:r>
          </w:p>
          <w:p>
            <w:pPr>
              <w:pStyle w:val="Normal"/>
              <w:spacing w:lineRule="atLeast" w:line="0"/>
              <w:ind w:firstLine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與同儕合作完成故事地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能正確掌握故事發展結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）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電腦、單槍、繪本《雨傘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、半開壁報紙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張（每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）、繪本《雨傘》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本（每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本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蠟筆、彩色筆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傘動人心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故事一把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：猜一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老師提問：你喜歡雨天嗎？為什麼？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「雨天」語詞聯想遊戲：小朋友自由發表，說到雨天會想到什麼語詞？（塞車、水災、落湯雞……）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要播放一個在雨天發生的故事，請小朋友仔細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繪本《雨傘》分為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個段</w:t>
            </w:r>
            <w:r>
              <w:rPr>
                <w:rFonts w:ascii="標楷體" w:hAnsi="標楷體" w:cs="標楷體" w:eastAsia="標楷體"/>
              </w:rPr>
              <w:t>落播放（先不告訴學生繪本名稱），毎至一段落即暫停，請小朋友說一說你看到什麼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並讓學生預測接下來會發生的情節。將自己的想法說給小組成員聽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繪本《雨傘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播放完畢後，請毎位小朋友看故事猜書名，依據故事內容為此故事命名並與小組成員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61874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487.2pt" to="81pt,-48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320167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1840" cy="457200"/>
                                <a:chOff x="0" y="0"/>
                                <a:chExt cx="320184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80136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圖像閱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57276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理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57276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表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57276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預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5840" y="110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10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30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44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110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114480"/>
                                  <a:ext cx="144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8.65pt;width:252.1pt;height:35.95pt" coordorigin="77,173" coordsize="5042,719">
                      <v:shape id="shape_0" fillcolor="#ffff99" stroked="t" o:allowincell="t" style="position:absolute;left:257;top:173;width:1261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像閱讀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shape id="shape_0" fillcolor="#ccffcc" stroked="t" o:allowincell="t" style="position:absolute;left:1697;top:173;width:901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理解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2777;top:173;width:901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達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cc99ff" stroked="t" o:allowincell="t" style="position:absolute;left:3857;top:173;width:901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預測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line id="shape_0" from="1519,347" to="1698,3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9,347" to="2778,3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77,353" to="3856,3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353" to="254,3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893" to="5116,8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53" to="78,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9,347" to="5118,3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7,353" to="5118,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歸納總結，分享創意想法與鼓勵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：故事地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醒學生事件的敘述常包含</w:t>
            </w:r>
            <w:r>
              <w:rPr>
                <w:rFonts w:eastAsia="標楷體" w:cs="標楷體" w:ascii="標楷體" w:hAnsi="標楷體"/>
              </w:rPr>
              <w:t>5W1H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why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when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who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what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wher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how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每組發下一本繪本《雨傘》，請小朋仔細看，注意人、事、時、地、物等元素的變化。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共同討論，依據繪本圖像內容繪製小女孩到車站送傘給爸爸的路線圖。除標示出沿途經過之地點外，還需簡要寫出發生什麼事，同時鼓勵學生運用五感寫作，將事物表達更明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各組完成之故事地圖展示於黑板互相觀摩，學生依據各組表現互相給予肯定與建議，教師總結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階段以小組為單位，各小組各自進行分享後，再繼續全班共同觀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擋。目的為在有限時間內，讓每個學生都有機會說說自己的想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運用思維、想像力，而非在預測的準確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利用平日課文教學或讀報教育，訓練學生理解、運用</w:t>
            </w:r>
            <w:r>
              <w:rPr>
                <w:rFonts w:eastAsia="標楷體" w:cs="標楷體" w:ascii="標楷體" w:hAnsi="標楷體"/>
              </w:rPr>
              <w:t>5W1H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小組在繪製路線圖時可提醒：路可以是彎的，街道以可設計成上坡、下坡等不同的城市。</w:t>
            </w:r>
          </w:p>
        </w:tc>
      </w:tr>
      <w:tr>
        <w:trPr>
          <w:trHeight w:val="1985" w:hRule="atLeast"/>
        </w:trPr>
        <w:tc>
          <w:tcPr>
            <w:tcW w:w="17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傘動人心</w:t>
            </w:r>
          </w:p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雨天語詞聯想遊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小組共同討論繪製地圖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測接送爸爸回家地圖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二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-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、課程名稱：傘傘發亮—童詩異想天開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180"/>
        <w:gridCol w:w="5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能瞭解雨的不同樣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能運用感官觀察週遭事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能以正確形式創作童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各種雨天圖片、長形紙條每組若干張，有關「雨」的童詩若干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蠟筆、彩色筆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傘傘發亮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童詩異想天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教師播放各種雨天圖片，傾盆大雨、毛毛雨……，讓學生理解雨的多種樣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競賽寫出有關雨天的五感語詞或句子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視覺：積水、五顏六色的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618744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487.2pt" to="81pt,-48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聽覺：嘩啦啦、叮叮咚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觸覺：冷冰冰、溼答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……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各組將答案寫在紙條上並貼在黑板上，教師將重複的取下，只留下其中一個。待遊戲結束後，黑板上之各種語詞即為下個活動童詩創作之「語詞資料庫」。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關雨的童詩賞析。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童詩的寫作形式及要點。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行創作有關雨的童詩並為作品命名。若一時間無靈感的學生，可參考黑板上語詞資料庫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完成之童詩創作展示於黑板互相觀摩，教師總結，依據學生表現給予鼓勵與建議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同感覺之語詞可用不同顏色紙呈現，讓有需要提示的學生方便搜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詩賞析不宜太多或太仔細，避免學生受其影響反失去創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童詩創作時教師需隨時指導。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FF"/>
          <w:sz w:val="16"/>
          <w:szCs w:val="16"/>
        </w:rPr>
      </w:pPr>
      <w:r>
        <w:rPr>
          <w:rFonts w:eastAsia="標楷體" w:cs="標楷體" w:ascii="標楷體" w:hAnsi="標楷體"/>
          <w:b/>
          <w:color w:val="0000FF"/>
          <w:sz w:val="16"/>
          <w:szCs w:val="16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713"/>
        <w:gridCol w:w="2775"/>
        <w:gridCol w:w="2796"/>
      </w:tblGrid>
      <w:tr>
        <w:trPr>
          <w:trHeight w:val="1985" w:hRule="atLeast"/>
        </w:trPr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傘傘發亮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4960" cy="11887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4960" cy="11887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4960" cy="11887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大家想一想五感語詞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你有不一樣的想法嗎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看！腦力激盪的結果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二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-2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、課程名稱：朵朵傘傘—藝文創意發想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4"/>
        <w:gridCol w:w="2715"/>
        <w:gridCol w:w="2775"/>
        <w:gridCol w:w="816"/>
        <w:gridCol w:w="180"/>
        <w:gridCol w:w="54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能說出雨天天候狀況、街景及現象。</w:t>
            </w:r>
          </w:p>
          <w:p>
            <w:pPr>
              <w:pStyle w:val="Normal"/>
              <w:spacing w:lineRule="atLeast" w:line="0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能運用各種媒材結合雨天童詩及插畫創作傘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能欣賞他人藝術作品，培養生活美感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1-2-1-1</w:t>
            </w:r>
            <w:r>
              <w:rPr>
                <w:rFonts w:ascii="標楷體" w:hAnsi="標楷體" w:cs="標楷體" w:eastAsia="標楷體"/>
                <w:color w:val="000000"/>
              </w:rPr>
              <w:t>嘗試各種藝術創作，表達豐富的想像力與創造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2-2-2-4</w:t>
            </w:r>
            <w:r>
              <w:rPr>
                <w:rFonts w:ascii="標楷體" w:hAnsi="標楷體" w:cs="標楷體" w:eastAsia="標楷體"/>
                <w:color w:val="000000"/>
              </w:rPr>
              <w:t>相互欣賞同儕間的作品，並能描述其美感特質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電腦、單槍、教學簡報、</w:t>
            </w:r>
            <w:r>
              <w:rPr>
                <w:rFonts w:eastAsia="標楷體" w:cs="標楷體" w:ascii="標楷體" w:hAnsi="標楷體"/>
              </w:rPr>
              <w:t>1/6</w:t>
            </w:r>
            <w:r>
              <w:rPr>
                <w:rFonts w:ascii="標楷體" w:hAnsi="標楷體" w:cs="標楷體" w:eastAsia="標楷體"/>
              </w:rPr>
              <w:t>扇形粉彩紙、糖果、玻璃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個人童詩創作、蠟筆、水彩用具、膠水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2-2-2-4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朵朵傘傘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藝文創意發想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學生於第二單元已完成「傘傘發亮」童詩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閃電打雷、氣象局發佈大雨特報、桃園及東京等新聞報導畫面，引導學生就生活經驗發表「雨天」的生活體驗。</w:t>
            </w:r>
          </w:p>
          <w:p>
            <w:pPr>
              <w:pStyle w:val="Normal"/>
              <w:spacing w:lineRule="atLeast" w:line="0"/>
              <w:ind w:left="480" w:right="-108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「韋瓦第：四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夏」及校園民歌「雨中即景」，進行聽覺閱讀感受「雨天」。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發表雨天所見所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雨天」主題塗鴉畫作欣賞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以多媒材示範藝文創作技巧：雨傘、雨水及積水等技巧後，學生實做。</w:t>
            </w:r>
          </w:p>
          <w:p>
            <w:pPr>
              <w:pStyle w:val="Normal"/>
              <w:spacing w:lineRule="atLeast" w:line="0"/>
              <w:ind w:left="560" w:right="-108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鼓勵學生欣賞同儕之藝文創作，相互學習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注意雨天天候狀況及街景變化雨人們表情，如：天空灰暗、地面積水、表情苦惱等，可加深印象創作於插畫表現。</w:t>
            </w:r>
          </w:p>
        </w:tc>
      </w:tr>
      <w:tr>
        <w:trPr>
          <w:trHeight w:val="1985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朵朵傘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介紹新聞報導引起興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結合童詩創作傘畫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將成員傘畫組合成大傘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三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-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、課程名稱：傘傘動人—看圖寫作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"/>
        <w:gridCol w:w="2715"/>
        <w:gridCol w:w="2775"/>
        <w:gridCol w:w="456"/>
        <w:gridCol w:w="360"/>
        <w:gridCol w:w="360"/>
        <w:gridCol w:w="18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能達成閱讀理解能力教學目標</w:t>
            </w:r>
          </w:p>
          <w:p>
            <w:pPr>
              <w:pStyle w:val="Normal"/>
              <w:spacing w:lineRule="atLeast" w:line="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直接提取能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閱讀文本找出故事的背景（人時地物），並找出主旨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直接推論能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能描述人物間的關係</w:t>
            </w:r>
          </w:p>
          <w:p>
            <w:pPr>
              <w:pStyle w:val="Normal"/>
              <w:spacing w:lineRule="atLeast" w:line="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詮釋、整合觀點及訊息能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推測故事中的情緒或氣氛</w:t>
            </w:r>
          </w:p>
          <w:p>
            <w:pPr>
              <w:pStyle w:val="Normal"/>
              <w:spacing w:lineRule="atLeast" w:line="0"/>
              <w:ind w:left="360" w:hanging="12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檢驗、評估與批判文中內容訊息能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找出作者的觀點</w:t>
            </w:r>
          </w:p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</w:t>
            </w:r>
            <w:r>
              <w:rPr>
                <w:rFonts w:ascii="標楷體" w:hAnsi="標楷體" w:cs="標楷體" w:eastAsia="標楷體"/>
              </w:rPr>
              <w:t>應用語言文字，激發個人</w:t>
            </w:r>
            <w:r>
              <w:rPr>
                <w:rFonts w:ascii="標楷體" w:hAnsi="標楷體" w:cs="標楷體" w:eastAsia="標楷體"/>
              </w:rPr>
              <w:t>創意及</w:t>
            </w:r>
            <w:r>
              <w:rPr>
                <w:rFonts w:ascii="標楷體" w:hAnsi="標楷體" w:cs="標楷體" w:eastAsia="標楷體"/>
              </w:rPr>
              <w:t>潛能，</w:t>
            </w:r>
            <w:r>
              <w:rPr>
                <w:rFonts w:ascii="標楷體" w:hAnsi="標楷體" w:cs="標楷體" w:eastAsia="標楷體"/>
              </w:rPr>
              <w:t>擴</w:t>
            </w:r>
            <w:r>
              <w:rPr>
                <w:rFonts w:ascii="標楷體" w:hAnsi="標楷體" w:cs="標楷體" w:eastAsia="標楷體"/>
              </w:rPr>
              <w:t>展學習空間。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</w:t>
            </w:r>
            <w:r>
              <w:rPr>
                <w:rFonts w:ascii="標楷體" w:hAnsi="標楷體" w:cs="標楷體" w:eastAsia="標楷體"/>
              </w:rPr>
              <w:t>運用語言文字表情達意，分享經驗，溝通見解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雨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太田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大八作）小魯、自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8</w:t>
            </w:r>
            <w:r>
              <w:rPr>
                <w:rFonts w:ascii="標楷體" w:hAnsi="標楷體" w:cs="標楷體" w:eastAsia="標楷體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3</w:t>
            </w:r>
            <w:r>
              <w:rPr>
                <w:rFonts w:ascii="標楷體" w:hAnsi="標楷體" w:cs="標楷體" w:eastAsia="標楷體"/>
              </w:rPr>
              <w:t>能讀懂課文內容，瞭解文章的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4</w:t>
            </w:r>
            <w:r>
              <w:rPr>
                <w:rFonts w:ascii="標楷體" w:hAnsi="標楷體" w:cs="標楷體" w:eastAsia="標楷體"/>
              </w:rPr>
              <w:t>能掌握基本的閱讀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</w:t>
            </w:r>
            <w:r>
              <w:rPr>
                <w:rFonts w:ascii="標楷體" w:hAnsi="標楷體" w:cs="標楷體" w:eastAsia="標楷體"/>
              </w:rPr>
              <w:t>能經由觀摩、分享與欣賞，培養良好的寫作態度與興趣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數位相機、單槍投影機、電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數位相機自製繪本電子檔：雨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太田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大八作）小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印製繪本頁面之縮小圖、討論學習單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驗、評估與批判文中內容訊息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-W7-WIN-BF;細明體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傘傘動人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看圖寫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-W7-WIN-BF;細明體"/>
                <w:kern w:val="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480" w:hanging="24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eastAsia="標楷體" w:cs="DFMing-W3-WIN-BF;細明體" w:ascii="標楷體" w:hAnsi="標楷體"/>
                <w:kern w:val="0"/>
              </w:rPr>
              <w:t>1.</w:t>
            </w:r>
            <w:r>
              <w:rPr>
                <w:rFonts w:ascii="標楷體" w:hAnsi="標楷體" w:cs="DFMing-W3-WIN-BF;細明體" w:eastAsia="標楷體"/>
                <w:kern w:val="0"/>
              </w:rPr>
              <w:t>請學生回想閱讀過的繪本「雨傘」，並說一說其中的角色。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eastAsia="標楷體" w:cs="DFMing-W3-WIN-BF;細明體" w:ascii="標楷體" w:hAnsi="標楷體"/>
                <w:kern w:val="0"/>
              </w:rPr>
              <w:t>2.</w:t>
            </w:r>
            <w:r>
              <w:rPr>
                <w:rFonts w:ascii="標楷體" w:hAnsi="標楷體" w:cs="DFMing-W3-WIN-BF;細明體" w:eastAsia="標楷體"/>
                <w:kern w:val="0"/>
              </w:rPr>
              <w:t>請學生為無聲的繪本畫面設想對話及情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/>
            </w:pPr>
            <w:r>
              <w:rPr>
                <w:rFonts w:eastAsia="標楷體" w:cs="DFMing-W3-WIN-BF;細明體" w:ascii="標楷體" w:hAnsi="標楷體"/>
                <w:kern w:val="0"/>
              </w:rPr>
              <w:t>(</w:t>
            </w:r>
            <w:r>
              <w:rPr>
                <w:rFonts w:ascii="標楷體" w:hAnsi="標楷體" w:cs="DFMing-W3-WIN-BF;細明體" w:eastAsia="標楷體"/>
                <w:kern w:val="0"/>
              </w:rPr>
              <w:t>一</w:t>
            </w:r>
            <w:r>
              <w:rPr>
                <w:rFonts w:eastAsia="標楷體" w:cs="DFMing-W3-WIN-BF;細明體" w:ascii="標楷體" w:hAnsi="標楷體"/>
                <w:kern w:val="0"/>
              </w:rPr>
              <w:t>)</w:t>
            </w:r>
            <w:r>
              <w:rPr>
                <w:rFonts w:ascii="標楷體" w:hAnsi="標楷體" w:cs="DFMing-W3-WIN-BF;細明體" w:eastAsia="標楷體"/>
                <w:kern w:val="0"/>
              </w:rPr>
              <w:t>看圖寫作之一</w:t>
            </w:r>
            <w:r>
              <w:rPr>
                <w:rFonts w:ascii="標楷體" w:hAnsi="標楷體" w:cs="DFMing-W3-WIN-BF;細明體" w:eastAsia="標楷體"/>
                <w:kern w:val="0"/>
              </w:rPr>
              <w:t>—</w:t>
            </w:r>
            <w:r>
              <w:rPr>
                <w:rFonts w:ascii="標楷體" w:hAnsi="標楷體" w:cs="DFMing-W3-WIN-BF;細明體" w:eastAsia="標楷體"/>
                <w:kern w:val="0"/>
              </w:rPr>
              <w:t>單圖</w:t>
            </w:r>
          </w:p>
          <w:p>
            <w:pPr>
              <w:pStyle w:val="Normal"/>
              <w:autoSpaceDE w:val="false"/>
              <w:spacing w:lineRule="atLeast" w:line="0"/>
              <w:ind w:left="960" w:hanging="240"/>
              <w:rPr/>
            </w:pPr>
            <w:r>
              <w:rPr>
                <w:rFonts w:eastAsia="標楷體" w:cs="DFMing-W3-WIN-BF;細明體" w:ascii="標楷體" w:hAnsi="標楷體"/>
                <w:kern w:val="0"/>
              </w:rPr>
              <w:t>1.</w:t>
            </w:r>
            <w:r>
              <w:rPr>
                <w:rFonts w:ascii="標楷體" w:hAnsi="標楷體" w:cs="DFMing-W3-WIN-BF;細明體" w:eastAsia="標楷體"/>
                <w:kern w:val="0"/>
              </w:rPr>
              <w:t>以投影機呈現繪本</w:t>
            </w:r>
            <w:r>
              <w:rPr>
                <w:rFonts w:eastAsia="標楷體" w:cs="DFMing-W3-WIN-BF;細明體" w:ascii="標楷體" w:hAnsi="標楷體"/>
                <w:kern w:val="0"/>
              </w:rPr>
              <w:t>P.4</w:t>
            </w:r>
            <w:r>
              <w:rPr>
                <w:rFonts w:ascii="標楷體" w:hAnsi="標楷體" w:cs="DFMing-W3-WIN-BF;細明體" w:eastAsia="標楷體"/>
                <w:kern w:val="0"/>
              </w:rPr>
              <w:t>、</w:t>
            </w:r>
            <w:r>
              <w:rPr>
                <w:rFonts w:eastAsia="標楷體" w:cs="DFMing-W3-WIN-BF;細明體" w:ascii="標楷體" w:hAnsi="標楷體"/>
                <w:kern w:val="0"/>
              </w:rPr>
              <w:t>P.5</w:t>
            </w:r>
            <w:r>
              <w:rPr>
                <w:rFonts w:ascii="標楷體" w:hAnsi="標楷體" w:cs="DFMing-W3-WIN-BF;細明體" w:eastAsia="標楷體"/>
                <w:kern w:val="0"/>
              </w:rPr>
              <w:t>圖片，學生分組討論寫出</w:t>
            </w:r>
            <w:r>
              <w:rPr>
                <w:rFonts w:eastAsia="標楷體" w:cs="DFMing-W3-WIN-BF;細明體" w:ascii="標楷體" w:hAnsi="標楷體"/>
                <w:kern w:val="0"/>
              </w:rPr>
              <w:br/>
            </w:r>
            <w:r>
              <w:rPr>
                <w:rFonts w:eastAsia="標楷體" w:cs="DFMing-W3-WIN-BF;細明體" w:ascii="標楷體" w:hAnsi="標楷體"/>
                <w:kern w:val="0"/>
              </w:rPr>
              <w:t>(1)</w:t>
            </w:r>
            <w:r>
              <w:rPr>
                <w:rFonts w:ascii="標楷體" w:hAnsi="標楷體" w:cs="DFMing-W3-WIN-BF;細明體" w:eastAsia="標楷體"/>
                <w:kern w:val="0"/>
              </w:rPr>
              <w:t>圖片中人物</w:t>
            </w:r>
            <w:r>
              <w:rPr>
                <w:rFonts w:eastAsia="標楷體" w:cs="DFMing-W3-WIN-BF;細明體" w:ascii="標楷體" w:hAnsi="標楷體"/>
                <w:kern w:val="0"/>
              </w:rPr>
              <w:t>(</w:t>
            </w:r>
            <w:r>
              <w:rPr>
                <w:rFonts w:ascii="標楷體" w:hAnsi="標楷體" w:cs="DFMing-W3-WIN-BF;細明體" w:eastAsia="標楷體"/>
                <w:kern w:val="0"/>
              </w:rPr>
              <w:t>角色</w:t>
            </w:r>
            <w:r>
              <w:rPr>
                <w:rFonts w:eastAsia="標楷體" w:cs="DFMing-W3-WIN-BF;細明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1320" w:hanging="1320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  </w:t>
            </w:r>
            <w:r>
              <w:rPr>
                <w:rFonts w:eastAsia="標楷體" w:cs="DFMing-W3-WIN-BF;細明體" w:ascii="標楷體" w:hAnsi="標楷體"/>
                <w:kern w:val="0"/>
              </w:rPr>
              <w:t>(2)</w:t>
            </w:r>
            <w:r>
              <w:rPr>
                <w:rFonts w:ascii="標楷體" w:hAnsi="標楷體" w:cs="DFMing-W3-WIN-BF;細明體" w:eastAsia="標楷體"/>
                <w:kern w:val="0"/>
              </w:rPr>
              <w:t>以含形容詞句子描寫出角色</w:t>
            </w:r>
            <w:r>
              <w:rPr>
                <w:rFonts w:eastAsia="標楷體" w:cs="DFMing-W3-WIN-BF;細明體" w:ascii="標楷體" w:hAnsi="標楷體"/>
                <w:kern w:val="0"/>
              </w:rPr>
              <w:t>(</w:t>
            </w:r>
            <w:r>
              <w:rPr>
                <w:rFonts w:ascii="標楷體" w:hAnsi="標楷體" w:cs="DFMing-W3-WIN-BF;細明體" w:eastAsia="標楷體"/>
                <w:kern w:val="0"/>
              </w:rPr>
              <w:t>個性、外貌、心情</w:t>
            </w:r>
            <w:r>
              <w:rPr>
                <w:rFonts w:eastAsia="標楷體" w:cs="DFMing-W3-WIN-BF;細明體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960" w:hanging="240"/>
              <w:rPr/>
            </w:pPr>
            <w:r>
              <w:rPr>
                <w:rFonts w:eastAsia="標楷體" w:cs="DFMing-W7-WIN-BF;細明體" w:ascii="標楷體" w:hAnsi="標楷體"/>
                <w:kern w:val="0"/>
              </w:rPr>
              <w:t>2.</w:t>
            </w:r>
            <w:r>
              <w:rPr>
                <w:rFonts w:ascii="標楷體" w:hAnsi="標楷體" w:cs="DFMing-W7-WIN-BF;細明體" w:eastAsia="標楷體"/>
                <w:kern w:val="0"/>
              </w:rPr>
              <w:t>教師介紹「改寫</w:t>
            </w:r>
            <w:r>
              <w:rPr>
                <w:rFonts w:ascii="標楷體" w:hAnsi="標楷體" w:cs="DFMing-W3-WIN-BF;細明體" w:eastAsia="標楷體"/>
                <w:kern w:val="0"/>
              </w:rPr>
              <w:t>—改變時空、角色、情節</w:t>
            </w:r>
            <w:r>
              <w:rPr>
                <w:rFonts w:ascii="標楷體" w:hAnsi="標楷體" w:cs="DFMing-W7-WIN-BF;細明體" w:eastAsia="標楷體"/>
                <w:kern w:val="0"/>
              </w:rPr>
              <w:t>」技巧</w:t>
            </w:r>
          </w:p>
          <w:p>
            <w:pPr>
              <w:pStyle w:val="Normal"/>
              <w:autoSpaceDE w:val="false"/>
              <w:spacing w:lineRule="atLeast" w:line="0"/>
              <w:ind w:left="972" w:hanging="252"/>
              <w:rPr>
                <w:rFonts w:ascii="標楷體" w:hAnsi="標楷體" w:eastAsia="標楷體" w:cs="DFMing-W7-WIN-BF;細明體"/>
                <w:kern w:val="0"/>
              </w:rPr>
            </w:pPr>
            <w:r>
              <w:rPr>
                <w:rFonts w:eastAsia="標楷體" w:cs="DFMing-W7-WIN-BF;細明體" w:ascii="標楷體" w:hAnsi="標楷體"/>
                <w:kern w:val="0"/>
              </w:rPr>
              <w:t>3.</w:t>
            </w:r>
            <w:r>
              <w:rPr>
                <w:rFonts w:ascii="標楷體" w:hAnsi="標楷體" w:cs="DFMing-W7-WIN-BF;細明體" w:eastAsia="標楷體"/>
                <w:kern w:val="0"/>
              </w:rPr>
              <w:t>教師指導「續寫</w:t>
            </w:r>
            <w:r>
              <w:rPr>
                <w:rFonts w:ascii="標楷體" w:hAnsi="標楷體" w:cs="DFMing-W7-WIN-BF;細明體" w:eastAsia="標楷體"/>
                <w:kern w:val="0"/>
              </w:rPr>
              <w:t>—</w:t>
            </w:r>
            <w:r>
              <w:rPr>
                <w:rFonts w:ascii="標楷體" w:hAnsi="標楷體" w:cs="DFMing-W7-WIN-BF;細明體" w:eastAsia="標楷體"/>
                <w:kern w:val="0"/>
              </w:rPr>
              <w:t>加油添醋」技巧，可舉學生</w:t>
            </w:r>
            <w:r>
              <w:rPr>
                <w:rFonts w:ascii="標楷體" w:hAnsi="標楷體" w:cs="標楷體" w:eastAsia="標楷體"/>
              </w:rPr>
              <w:t>熟悉的文本為例做說明</w:t>
            </w:r>
          </w:p>
          <w:p>
            <w:pPr>
              <w:pStyle w:val="Normal"/>
              <w:autoSpaceDE w:val="false"/>
              <w:spacing w:lineRule="atLeast" w:line="0"/>
              <w:ind w:firstLine="72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eastAsia="標楷體" w:cs="DFMing-W7-WIN-BF;細明體" w:ascii="標楷體" w:hAnsi="標楷體"/>
                <w:kern w:val="0"/>
              </w:rPr>
              <w:t>4.</w:t>
            </w:r>
            <w:r>
              <w:rPr>
                <w:rFonts w:ascii="標楷體" w:hAnsi="標楷體" w:cs="DFMing-W7-WIN-BF;細明體" w:eastAsia="標楷體"/>
                <w:kern w:val="0"/>
              </w:rPr>
              <w:t>分組討論：</w:t>
            </w:r>
          </w:p>
          <w:p>
            <w:pPr>
              <w:pStyle w:val="Normal"/>
              <w:autoSpaceDE w:val="false"/>
              <w:spacing w:lineRule="atLeast" w:line="0"/>
              <w:ind w:left="1320" w:hanging="1320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  </w:t>
            </w:r>
            <w:r>
              <w:rPr>
                <w:rFonts w:eastAsia="標楷體" w:cs="DFMing-W3-WIN-BF;細明體" w:ascii="標楷體" w:hAnsi="標楷體"/>
                <w:kern w:val="0"/>
              </w:rPr>
              <w:t>(1)</w:t>
            </w:r>
            <w:r>
              <w:rPr>
                <w:rFonts w:ascii="標楷體" w:hAnsi="標楷體" w:cs="DFMing-W3-WIN-BF;細明體" w:eastAsia="標楷體"/>
                <w:kern w:val="0"/>
              </w:rPr>
              <w:t>設定時空，寫出人物間的關係或發生的事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eastAsia="標楷體" w:cs="DFMing-W3-WIN-BF;細明體" w:ascii="標楷體" w:hAnsi="標楷體"/>
                <w:kern w:val="0"/>
              </w:rPr>
              <w:t>(2)</w:t>
            </w:r>
            <w:r>
              <w:rPr>
                <w:rFonts w:ascii="標楷體" w:hAnsi="標楷體" w:cs="DFMing-W3-WIN-BF;細明體" w:eastAsia="標楷體"/>
                <w:kern w:val="0"/>
              </w:rPr>
              <w:t>安排角色間的對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eastAsia="標楷體" w:cs="DFMing-W3-WIN-BF;細明體" w:ascii="標楷體" w:hAnsi="標楷體"/>
                <w:kern w:val="0"/>
              </w:rPr>
              <w:t>(3)</w:t>
            </w:r>
            <w:r>
              <w:rPr>
                <w:rFonts w:ascii="標楷體" w:hAnsi="標楷體" w:cs="DFMing-W3-WIN-BF;細明體" w:eastAsia="標楷體"/>
                <w:kern w:val="0"/>
              </w:rPr>
              <w:t>品評故事精不精采？是否可做修改？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/>
            </w:pPr>
            <w:r>
              <w:rPr>
                <w:rFonts w:eastAsia="標楷體" w:cs="DFMing-W3-WIN-BF;細明體" w:ascii="標楷體" w:hAnsi="標楷體"/>
                <w:kern w:val="0"/>
              </w:rPr>
              <w:t>(</w:t>
            </w:r>
            <w:r>
              <w:rPr>
                <w:rFonts w:ascii="標楷體" w:hAnsi="標楷體" w:cs="DFMing-W3-WIN-BF;細明體" w:eastAsia="標楷體"/>
                <w:kern w:val="0"/>
              </w:rPr>
              <w:t>二</w:t>
            </w:r>
            <w:r>
              <w:rPr>
                <w:rFonts w:eastAsia="標楷體" w:cs="DFMing-W3-WIN-BF;細明體" w:ascii="標楷體" w:hAnsi="標楷體"/>
                <w:kern w:val="0"/>
              </w:rPr>
              <w:t>)</w:t>
            </w:r>
            <w:r>
              <w:rPr>
                <w:rFonts w:ascii="標楷體" w:hAnsi="標楷體" w:cs="DFMing-W3-WIN-BF;細明體" w:eastAsia="標楷體"/>
                <w:kern w:val="0"/>
              </w:rPr>
              <w:t>看圖寫作之二</w:t>
            </w:r>
            <w:r>
              <w:rPr>
                <w:rFonts w:ascii="標楷體" w:hAnsi="標楷體" w:cs="DFMing-W3-WIN-BF;細明體" w:eastAsia="標楷體"/>
                <w:kern w:val="0"/>
              </w:rPr>
              <w:t>—</w:t>
            </w:r>
            <w:r>
              <w:rPr>
                <w:rFonts w:ascii="標楷體" w:hAnsi="標楷體" w:cs="DFMing-W3-WIN-BF;細明體" w:eastAsia="標楷體"/>
                <w:kern w:val="0"/>
              </w:rPr>
              <w:t>四格式</w:t>
            </w:r>
          </w:p>
          <w:p>
            <w:pPr>
              <w:pStyle w:val="Normal"/>
              <w:autoSpaceDE w:val="false"/>
              <w:spacing w:lineRule="atLeast" w:line="0"/>
              <w:ind w:left="840" w:hanging="24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eastAsia="標楷體" w:cs="DFMing-W3-WIN-BF;細明體" w:ascii="標楷體" w:hAnsi="標楷體"/>
                <w:kern w:val="0"/>
              </w:rPr>
              <w:t>1.</w:t>
            </w:r>
            <w:r>
              <w:rPr>
                <w:rFonts w:ascii="標楷體" w:hAnsi="標楷體" w:cs="DFMing-W3-WIN-BF;細明體" w:eastAsia="標楷體"/>
                <w:kern w:val="0"/>
              </w:rPr>
              <w:t>將繪本頁面</w:t>
            </w:r>
            <w:r>
              <w:rPr>
                <w:rFonts w:eastAsia="標楷體" w:cs="DFMing-W3-WIN-BF;細明體" w:ascii="標楷體" w:hAnsi="標楷體"/>
                <w:kern w:val="0"/>
              </w:rPr>
              <w:t>(</w:t>
            </w:r>
            <w:r>
              <w:rPr>
                <w:rFonts w:ascii="標楷體" w:hAnsi="標楷體" w:cs="DFMing-W3-WIN-BF;細明體" w:eastAsia="標楷體"/>
                <w:kern w:val="0"/>
              </w:rPr>
              <w:t>共</w:t>
            </w:r>
            <w:r>
              <w:rPr>
                <w:rFonts w:eastAsia="標楷體" w:cs="DFMing-W3-WIN-BF;細明體" w:ascii="標楷體" w:hAnsi="標楷體"/>
                <w:kern w:val="0"/>
              </w:rPr>
              <w:t>13</w:t>
            </w:r>
            <w:r>
              <w:rPr>
                <w:rFonts w:ascii="標楷體" w:hAnsi="標楷體" w:cs="DFMing-W3-WIN-BF;細明體" w:eastAsia="標楷體"/>
                <w:kern w:val="0"/>
              </w:rPr>
              <w:t>張圖片</w:t>
            </w:r>
            <w:r>
              <w:rPr>
                <w:rFonts w:eastAsia="標楷體" w:cs="DFMing-W3-WIN-BF;細明體" w:ascii="標楷體" w:hAnsi="標楷體"/>
                <w:kern w:val="0"/>
              </w:rPr>
              <w:t>)</w:t>
            </w:r>
            <w:r>
              <w:rPr>
                <w:rFonts w:ascii="標楷體" w:hAnsi="標楷體" w:cs="DFMing-W3-WIN-BF;細明體" w:eastAsia="標楷體"/>
                <w:kern w:val="0"/>
              </w:rPr>
              <w:t>縮小印發予小組。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eastAsia="標楷體" w:cs="DFMing-W3-WIN-BF;細明體" w:ascii="標楷體" w:hAnsi="標楷體"/>
                <w:kern w:val="0"/>
              </w:rPr>
              <w:t>2.</w:t>
            </w:r>
            <w:r>
              <w:rPr>
                <w:rFonts w:ascii="標楷體" w:hAnsi="標楷體" w:cs="DFMing-W3-WIN-BF;細明體" w:eastAsia="標楷體"/>
                <w:kern w:val="0"/>
              </w:rPr>
              <w:t>教師說明寫作</w:t>
            </w:r>
          </w:p>
          <w:p>
            <w:pPr>
              <w:pStyle w:val="Normal"/>
              <w:autoSpaceDE w:val="false"/>
              <w:spacing w:lineRule="atLeast" w:line="0"/>
              <w:ind w:left="1320" w:hanging="1320"/>
              <w:rPr>
                <w:rFonts w:ascii="標楷體" w:hAnsi="標楷體" w:eastAsia="標楷體" w:cs="DFMing-W3-WIN-BF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ascii="標楷體" w:hAnsi="標楷體" w:cs="DFMing-W3-WIN-BF;細明體" w:eastAsia="標楷體"/>
                <w:color w:val="000000"/>
                <w:kern w:val="0"/>
              </w:rPr>
              <w:t>圖一：</w:t>
            </w:r>
            <w:r>
              <w:rPr>
                <w:rFonts w:ascii="標楷體" w:hAnsi="標楷體" w:cs="標楷體" w:eastAsia="標楷體"/>
                <w:color w:val="000000"/>
              </w:rPr>
              <w:t>為故事設計開頭，包含人、時、地等內容。</w:t>
            </w:r>
          </w:p>
          <w:p>
            <w:pPr>
              <w:pStyle w:val="Normal"/>
              <w:autoSpaceDE w:val="false"/>
              <w:spacing w:lineRule="atLeast" w:line="0"/>
              <w:ind w:left="1320" w:hanging="1320"/>
              <w:rPr>
                <w:rFonts w:ascii="標楷體" w:hAnsi="標楷體" w:eastAsia="標楷體" w:cs="DFMing-W3-WIN-BF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</w:t>
            </w:r>
            <w:r>
              <w:rPr>
                <w:rFonts w:ascii="標楷體" w:hAnsi="標楷體" w:cs="DFMing-W3-WIN-BF;細明體" w:eastAsia="標楷體"/>
                <w:color w:val="000000"/>
                <w:kern w:val="0"/>
              </w:rPr>
              <w:t>圖二：</w:t>
            </w:r>
            <w:r>
              <w:rPr>
                <w:rFonts w:ascii="標楷體" w:hAnsi="標楷體" w:cs="標楷體" w:eastAsia="標楷體"/>
                <w:color w:val="000000"/>
              </w:rPr>
              <w:t>寫出故事的情節發展，並且注意句子的連貫性，以及情節的合理性。</w:t>
            </w:r>
          </w:p>
          <w:p>
            <w:pPr>
              <w:pStyle w:val="Normal"/>
              <w:autoSpaceDE w:val="false"/>
              <w:spacing w:lineRule="atLeast" w:line="0"/>
              <w:ind w:left="1320" w:hanging="1320"/>
              <w:rPr>
                <w:rFonts w:ascii="標楷體" w:hAnsi="標楷體" w:eastAsia="標楷體" w:cs="DFMing-W3-WIN-BF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</w:t>
            </w:r>
            <w:r>
              <w:rPr>
                <w:rFonts w:ascii="標楷體" w:hAnsi="標楷體" w:cs="DFMing-W3-WIN-BF;細明體" w:eastAsia="標楷體"/>
                <w:color w:val="000000"/>
                <w:kern w:val="0"/>
              </w:rPr>
              <w:t>圖三：</w:t>
            </w:r>
            <w:r>
              <w:rPr>
                <w:rFonts w:ascii="標楷體" w:hAnsi="標楷體" w:cs="標楷體" w:eastAsia="標楷體"/>
                <w:color w:val="000000"/>
              </w:rPr>
              <w:t>設計一個有創意的劇情轉折，開心、難過、驚訝</w:t>
            </w:r>
            <w:r>
              <w:rPr>
                <w:rFonts w:ascii="標楷體" w:hAnsi="標楷體" w:cs="標楷體" w:eastAsia="標楷體"/>
                <w:color w:val="000000"/>
              </w:rPr>
              <w:t>……</w:t>
            </w:r>
          </w:p>
          <w:p>
            <w:pPr>
              <w:pStyle w:val="Normal"/>
              <w:autoSpaceDE w:val="false"/>
              <w:spacing w:lineRule="atLeast" w:line="0"/>
              <w:ind w:left="1200" w:hanging="1200"/>
              <w:rPr>
                <w:rFonts w:ascii="標楷體" w:hAnsi="標楷體" w:eastAsia="標楷體" w:cs="DFMing-W3-WIN-BF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</w:t>
            </w:r>
            <w:r>
              <w:rPr>
                <w:rFonts w:ascii="標楷體" w:hAnsi="標楷體" w:cs="DFMing-W3-WIN-BF;細明體" w:eastAsia="標楷體"/>
                <w:color w:val="000000"/>
                <w:kern w:val="0"/>
              </w:rPr>
              <w:t>圖四：結</w:t>
            </w:r>
            <w:r>
              <w:rPr>
                <w:rFonts w:ascii="標楷體" w:hAnsi="標楷體" w:cs="標楷體" w:eastAsia="標楷體"/>
                <w:color w:val="000000"/>
              </w:rPr>
              <w:t>尾可以有趣、溫馨、或出乎人意料之外，運用創意設計一個完美的</w:t>
            </w:r>
            <w:r>
              <w:rPr>
                <w:rFonts w:eastAsia="標楷體" w:cs="標楷體" w:ascii="標楷體" w:hAnsi="標楷體"/>
                <w:color w:val="000000"/>
              </w:rPr>
              <w:t>ending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eastAsia="標楷體" w:cs="DFMing-W3-WIN-BF;細明體" w:ascii="標楷體" w:hAnsi="標楷體"/>
                <w:kern w:val="0"/>
              </w:rPr>
              <w:t>3.</w:t>
            </w:r>
            <w:r>
              <w:rPr>
                <w:rFonts w:ascii="標楷體" w:hAnsi="標楷體" w:cs="DFMing-W3-WIN-BF;細明體" w:eastAsia="標楷體"/>
                <w:kern w:val="0"/>
              </w:rPr>
              <w:t>分組討論，任選四張圖做四格式看圖寫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Ming-W3-WIN-BF;細明體"/>
                <w:kern w:val="0"/>
              </w:rPr>
            </w:pPr>
            <w:r>
              <w:rPr>
                <w:rFonts w:ascii="標楷體" w:hAnsi="標楷體" w:cs="標楷體" w:eastAsia="標楷體"/>
              </w:rPr>
              <w:t>觀摩並互評，給一至五分之評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07950</wp:posOffset>
                      </wp:positionV>
                      <wp:extent cx="114300" cy="228600"/>
                      <wp:effectExtent l="6350" t="5080" r="571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95pt;margin-top:8.5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07950</wp:posOffset>
                      </wp:positionV>
                      <wp:extent cx="114300" cy="228600"/>
                      <wp:effectExtent l="5715" t="8255" r="635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8.5pt;width:8.95pt;height:17.9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　　第一組→第二組→第三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第六組←第五組←第四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877060" cy="140779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877060" cy="140779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於行間巡視學生討論狀況，但不介入討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發展出與文本不同的內容，但需切合圖片。</w:t>
            </w:r>
          </w:p>
        </w:tc>
      </w:tr>
      <w:tr>
        <w:trPr>
          <w:trHeight w:val="1985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傘傘動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rFonts w:ascii="標楷體" w:hAnsi="標楷體" w:cs="標楷體" w:eastAsia="標楷體"/>
              </w:rPr>
              <w:t>檢驗、評估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介紹</w:t>
            </w:r>
            <w:r>
              <w:rPr>
                <w:rFonts w:ascii="標楷體" w:hAnsi="標楷體" w:cs="DFMing-W7-WIN-BF;細明體" w:eastAsia="標楷體"/>
                <w:kern w:val="0"/>
              </w:rPr>
              <w:t>續寫加油添醋技巧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熱烈討論如何改寫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設計創意劇情轉折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三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-2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、課程名稱：傘動奇蹟—創意大文豪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2709"/>
        <w:gridCol w:w="2775"/>
        <w:gridCol w:w="456"/>
        <w:gridCol w:w="180"/>
        <w:gridCol w:w="540"/>
        <w:gridCol w:w="1620"/>
        <w:gridCol w:w="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</w:t>
            </w:r>
            <w:r>
              <w:rPr>
                <w:rFonts w:ascii="標楷體" w:hAnsi="標楷體" w:cs="標楷體" w:eastAsia="標楷體"/>
              </w:rPr>
              <w:t>應用語言文字，激發個人潛能，</w:t>
            </w:r>
            <w:r>
              <w:rPr>
                <w:rFonts w:ascii="標楷體" w:hAnsi="標楷體" w:cs="標楷體" w:eastAsia="標楷體"/>
              </w:rPr>
              <w:t>擴</w:t>
            </w:r>
            <w:r>
              <w:rPr>
                <w:rFonts w:ascii="標楷體" w:hAnsi="標楷體" w:cs="標楷體" w:eastAsia="標楷體"/>
              </w:rPr>
              <w:t>展學習空間。</w:t>
            </w:r>
          </w:p>
          <w:p>
            <w:pPr>
              <w:pStyle w:val="Normal"/>
              <w:spacing w:lineRule="atLeast" w:line="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</w:t>
            </w:r>
            <w:r>
              <w:rPr>
                <w:rFonts w:ascii="標楷體" w:hAnsi="標楷體" w:cs="標楷體" w:eastAsia="標楷體"/>
              </w:rPr>
              <w:t>培養語文創作之興趣，並提升欣賞評析文學作品之能力。</w:t>
            </w:r>
          </w:p>
          <w:p>
            <w:pPr>
              <w:pStyle w:val="Normal"/>
              <w:spacing w:lineRule="atLeast" w:line="0"/>
              <w:ind w:left="1080" w:hanging="10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語言文字表情達意，分享經驗，溝通見解。</w:t>
            </w:r>
          </w:p>
          <w:p>
            <w:pPr>
              <w:pStyle w:val="Normal"/>
              <w:spacing w:lineRule="atLeast" w:line="0"/>
              <w:ind w:left="10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結合</w:t>
            </w:r>
            <w:r>
              <w:rPr>
                <w:rFonts w:ascii="標楷體" w:hAnsi="標楷體" w:cs="標楷體" w:eastAsia="標楷體"/>
              </w:rPr>
              <w:t>閱讀與寫作</w:t>
            </w:r>
            <w:r>
              <w:rPr>
                <w:rFonts w:ascii="標楷體" w:hAnsi="標楷體" w:cs="標楷體" w:eastAsia="標楷體"/>
              </w:rPr>
              <w:t>，提升學習效果，擴充學習領域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4</w:t>
            </w:r>
            <w:r>
              <w:rPr>
                <w:rFonts w:ascii="標楷體" w:hAnsi="標楷體" w:cs="標楷體" w:eastAsia="標楷體"/>
              </w:rPr>
              <w:t>能掌握基本的閱讀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</w:t>
            </w:r>
            <w:r>
              <w:rPr>
                <w:rFonts w:ascii="標楷體" w:hAnsi="標楷體" w:cs="標楷體" w:eastAsia="標楷體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4</w:t>
            </w:r>
            <w:r>
              <w:rPr>
                <w:rFonts w:ascii="標楷體" w:hAnsi="標楷體" w:cs="標楷體" w:eastAsia="標楷體"/>
              </w:rPr>
              <w:t>能概略知道寫作的步驟，逐步豐富內容，進行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6</w:t>
            </w:r>
            <w:r>
              <w:rPr>
                <w:rFonts w:ascii="標楷體" w:hAnsi="標楷體" w:cs="標楷體" w:eastAsia="標楷體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0</w:t>
            </w:r>
            <w:r>
              <w:rPr>
                <w:rFonts w:ascii="標楷體" w:hAnsi="標楷體" w:cs="標楷體" w:eastAsia="標楷體"/>
              </w:rPr>
              <w:t>能發揮想像力，嘗試創作，並欣賞自己的作品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數位相機、單槍投影機、電腦、利用數位相機自製繪本電子檔：雨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太田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大八作）小魯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>
          <w:trHeight w:val="10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驗、評估與批判文中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5-2-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0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6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-W7-WIN-BF;細明體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傘動奇蹟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創意大文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Ming-W7-WIN-BF;細明體"/>
                <w:kern w:val="0"/>
                <w:sz w:val="28"/>
                <w:szCs w:val="28"/>
              </w:rPr>
            </w:pPr>
            <w:r>
              <w:rPr>
                <w:rFonts w:ascii="標楷體" w:hAnsi="標楷體" w:cs="DFMing-W7-WIN-BF;細明體" w:eastAsia="標楷體"/>
                <w:kern w:val="0"/>
                <w:sz w:val="28"/>
                <w:szCs w:val="28"/>
              </w:rPr>
              <w:t>一、引起動機</w:t>
            </w:r>
            <w:r>
              <w:rPr>
                <w:rFonts w:eastAsia="標楷體" w:cs="DFMing-W7-WIN-BF;細明體" w:ascii="標楷體" w:hAnsi="標楷體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>
                <w:rFonts w:ascii="標楷體" w:hAnsi="標楷體" w:eastAsia="標楷體" w:cs="DFMing-W7-WIN-BF;細明體"/>
                <w:kern w:val="0"/>
              </w:rPr>
            </w:pPr>
            <w:r>
              <w:rPr>
                <w:rFonts w:eastAsia="標楷體" w:cs="DFMing-W7-WIN-BF;細明體" w:ascii="標楷體" w:hAnsi="標楷體"/>
                <w:kern w:val="0"/>
              </w:rPr>
              <w:t>1.</w:t>
            </w:r>
            <w:r>
              <w:rPr>
                <w:rFonts w:ascii="標楷體" w:hAnsi="標楷體" w:cs="DFMing-W7-WIN-BF;細明體" w:eastAsia="標楷體"/>
                <w:kern w:val="0"/>
              </w:rPr>
              <w:t>挑選繪本「雨傘」之重點畫面與學生討論：</w:t>
            </w:r>
          </w:p>
          <w:p>
            <w:pPr>
              <w:pStyle w:val="Normal"/>
              <w:autoSpaceDE w:val="false"/>
              <w:spacing w:lineRule="atLeast" w:line="0"/>
              <w:ind w:left="480" w:hanging="0"/>
              <w:rPr/>
            </w:pPr>
            <w:r>
              <w:rPr>
                <w:rFonts w:eastAsia="標楷體" w:cs="標楷體" w:ascii="標楷體" w:hAnsi="標楷體"/>
                <w:kern w:val="0"/>
              </w:rPr>
              <w:t>★</w:t>
            </w:r>
            <w:r>
              <w:rPr>
                <w:rFonts w:ascii="標楷體" w:hAnsi="標楷體" w:cs="DFMing-W7-WIN-BF;細明體" w:eastAsia="標楷體"/>
                <w:kern w:val="0"/>
              </w:rPr>
              <w:t>線條表現動態張力</w:t>
            </w:r>
            <w:r>
              <w:rPr>
                <w:rFonts w:eastAsia="標楷體" w:cs="DFMing-W7-WIN-BF;細明體" w:ascii="標楷體" w:hAnsi="標楷體"/>
                <w:kern w:val="0"/>
              </w:rPr>
              <w:br/>
            </w:r>
            <w:r>
              <w:rPr>
                <w:rFonts w:eastAsia="標楷體" w:cs="DFMing-W7-WIN-BF;細明體" w:ascii="標楷體" w:hAnsi="標楷體"/>
                <w:kern w:val="0"/>
              </w:rPr>
              <w:t>★</w:t>
            </w:r>
            <w:r>
              <w:rPr>
                <w:rFonts w:ascii="標楷體" w:hAnsi="標楷體" w:cs="DFMing-W7-WIN-BF;細明體" w:eastAsia="標楷體"/>
                <w:kern w:val="0"/>
              </w:rPr>
              <w:t>靜態繪畫傳達之聲音、氣味</w:t>
            </w:r>
            <w:r>
              <w:rPr>
                <w:rFonts w:eastAsia="標楷體" w:cs="DFMing-W7-WIN-BF;細明體" w:ascii="標楷體" w:hAnsi="標楷體"/>
                <w:kern w:val="0"/>
              </w:rPr>
              <w:br/>
            </w:r>
            <w:r>
              <w:rPr>
                <w:rFonts w:eastAsia="標楷體" w:cs="DFMing-W7-WIN-BF;細明體" w:ascii="標楷體" w:hAnsi="標楷體"/>
                <w:kern w:val="0"/>
              </w:rPr>
              <w:t>★</w:t>
            </w:r>
            <w:r>
              <w:rPr>
                <w:rFonts w:ascii="標楷體" w:hAnsi="標楷體" w:cs="DFMing-W7-WIN-BF;細明體" w:eastAsia="標楷體"/>
                <w:kern w:val="0"/>
              </w:rPr>
              <w:t>故事表現之情感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標楷體" w:hAnsi="標楷體" w:eastAsia="標楷體" w:cs="DFMing-W7-WIN-BF;細明體"/>
                <w:kern w:val="0"/>
              </w:rPr>
            </w:pPr>
            <w:r>
              <w:rPr>
                <w:rFonts w:eastAsia="標楷體" w:cs="DFMing-W7-WIN-BF;細明體" w:ascii="標楷體" w:hAnsi="標楷體"/>
                <w:kern w:val="0"/>
              </w:rPr>
              <w:t>2.</w:t>
            </w:r>
            <w:r>
              <w:rPr>
                <w:rFonts w:ascii="標楷體" w:hAnsi="標楷體" w:cs="DFMing-W7-WIN-BF;細明體" w:eastAsia="標楷體"/>
                <w:kern w:val="0"/>
              </w:rPr>
              <w:t>請學生發表下雨天會做的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Ming-W7-WIN-BF;細明體"/>
                <w:kern w:val="0"/>
                <w:sz w:val="28"/>
                <w:szCs w:val="28"/>
              </w:rPr>
            </w:pPr>
            <w:r>
              <w:rPr>
                <w:rFonts w:ascii="標楷體" w:hAnsi="標楷體" w:cs="DFMing-W7-WIN-BF;細明體" w:eastAsia="標楷體"/>
                <w:kern w:val="0"/>
                <w:sz w:val="28"/>
                <w:szCs w:val="28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/>
            </w:pPr>
            <w:r>
              <w:rPr>
                <w:rFonts w:eastAsia="標楷體" w:cs="DFMing-W7-WIN-BF;細明體" w:ascii="標楷體" w:hAnsi="標楷體"/>
                <w:kern w:val="0"/>
              </w:rPr>
              <w:t>1.</w:t>
            </w:r>
            <w:r>
              <w:rPr>
                <w:rFonts w:ascii="標楷體" w:hAnsi="標楷體" w:cs="DFMing-W7-WIN-BF;細明體" w:eastAsia="標楷體"/>
                <w:kern w:val="0"/>
              </w:rPr>
              <w:t>審題：下雨天</w:t>
            </w:r>
            <w:r>
              <w:rPr>
                <w:rFonts w:eastAsia="標楷體" w:cs="DFMing-W7-WIN-BF;細明體" w:ascii="標楷體" w:hAnsi="標楷體"/>
                <w:kern w:val="0"/>
              </w:rPr>
              <w:br/>
            </w:r>
            <w:r>
              <w:rPr>
                <w:rFonts w:ascii="標楷體" w:hAnsi="標楷體" w:cs="DFMing-W7-WIN-BF;細明體" w:eastAsia="標楷體"/>
                <w:kern w:val="0"/>
              </w:rPr>
              <w:t>　  ★可以描述特定某一個下雨的日子</w:t>
            </w:r>
            <w:r>
              <w:rPr>
                <w:rFonts w:eastAsia="標楷體" w:cs="DFMing-W7-WIN-BF;細明體" w:ascii="標楷體" w:hAnsi="標楷體"/>
                <w:kern w:val="0"/>
              </w:rPr>
              <w:br/>
            </w:r>
            <w:r>
              <w:rPr>
                <w:rFonts w:ascii="標楷體" w:hAnsi="標楷體" w:cs="DFMing-W7-WIN-BF;細明體" w:eastAsia="標楷體"/>
                <w:kern w:val="0"/>
              </w:rPr>
              <w:t>　  ★也可廣泛描述下雨的時候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>
                <w:rFonts w:ascii="標楷體" w:hAnsi="標楷體" w:eastAsia="標楷體" w:cs="DFMing-W7-WIN-BF;細明體"/>
                <w:kern w:val="0"/>
              </w:rPr>
            </w:pPr>
            <w:r>
              <w:rPr>
                <w:rFonts w:eastAsia="標楷體" w:cs="DFMing-W7-WIN-BF;細明體" w:ascii="標楷體" w:hAnsi="標楷體"/>
                <w:kern w:val="0"/>
              </w:rPr>
              <w:t>2.</w:t>
            </w:r>
            <w:r>
              <w:rPr>
                <w:rFonts w:ascii="標楷體" w:hAnsi="標楷體" w:cs="DFMing-W7-WIN-BF;細明體" w:eastAsia="標楷體"/>
                <w:kern w:val="0"/>
              </w:rPr>
              <w:t>立意、選材：</w:t>
            </w:r>
          </w:p>
          <w:p>
            <w:pPr>
              <w:pStyle w:val="Normal"/>
              <w:autoSpaceDE w:val="false"/>
              <w:spacing w:lineRule="atLeast" w:line="0"/>
              <w:ind w:firstLine="480"/>
              <w:rPr>
                <w:rFonts w:ascii="標楷體" w:hAnsi="標楷體" w:eastAsia="標楷體" w:cs="DFMing-W7-WIN-BF;細明體"/>
                <w:kern w:val="0"/>
              </w:rPr>
            </w:pPr>
            <w:r>
              <w:rPr>
                <w:rFonts w:eastAsia="標楷體" w:cs="DFMing-W7-WIN-BF;細明體" w:ascii="標楷體" w:hAnsi="標楷體"/>
                <w:kern w:val="0"/>
              </w:rPr>
              <w:t>(1)</w:t>
            </w:r>
            <w:r>
              <w:rPr>
                <w:rFonts w:ascii="標楷體" w:hAnsi="標楷體" w:cs="DFMing-W7-WIN-BF;細明體" w:eastAsia="標楷體"/>
                <w:kern w:val="0"/>
              </w:rPr>
              <w:t>五官觀察法：學生討論、發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Ming-W7-WIN-BF;細明體" w:eastAsia="標楷體"/>
                <w:kern w:val="0"/>
              </w:rPr>
              <w:t>　  視覺：下雨前、下雨時、下雨後的景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Ming-W7-WIN-BF;細明體" w:eastAsia="標楷體"/>
                <w:kern w:val="0"/>
              </w:rPr>
              <w:t>　  聽覺：形容雷聲、雨聲、雨中其他可能的聲音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Ming-W7-WIN-BF;細明體" w:eastAsia="標楷體"/>
                <w:kern w:val="0"/>
              </w:rPr>
              <w:t>　  嗅覺：下雨的味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Ming-W7-WIN-BF;細明體" w:eastAsia="標楷體"/>
                <w:kern w:val="0"/>
              </w:rPr>
              <w:t>　  觸覺：淋雨、摸雨、玩雨的經驗</w:t>
            </w:r>
          </w:p>
          <w:p>
            <w:pPr>
              <w:pStyle w:val="Normal"/>
              <w:autoSpaceDE w:val="false"/>
              <w:spacing w:lineRule="atLeast" w:line="0"/>
              <w:ind w:left="480" w:hanging="0"/>
              <w:rPr/>
            </w:pPr>
            <w:r>
              <w:rPr>
                <w:rFonts w:eastAsia="標楷體" w:cs="DFMing-W7-WIN-BF;細明體" w:ascii="標楷體" w:hAnsi="標楷體"/>
                <w:kern w:val="0"/>
              </w:rPr>
              <w:t>(2)</w:t>
            </w:r>
            <w:r>
              <w:rPr>
                <w:rFonts w:ascii="標楷體" w:hAnsi="標楷體" w:cs="DFMing-W7-WIN-BF;細明體" w:eastAsia="標楷體"/>
                <w:kern w:val="0"/>
              </w:rPr>
              <w:t>雨天曾經做過的事及其特別的感覺</w:t>
            </w:r>
            <w:r>
              <w:rPr>
                <w:rFonts w:eastAsia="標楷體" w:cs="DFMing-W7-WIN-BF;細明體" w:ascii="標楷體" w:hAnsi="標楷體"/>
                <w:kern w:val="0"/>
              </w:rPr>
              <w:br/>
            </w:r>
            <w:r>
              <w:rPr>
                <w:rFonts w:eastAsia="標楷體" w:cs="DFMing-W7-WIN-BF;細明體" w:ascii="標楷體" w:hAnsi="標楷體"/>
                <w:kern w:val="0"/>
              </w:rPr>
              <w:t>(3)</w:t>
            </w:r>
            <w:r>
              <w:rPr>
                <w:rFonts w:ascii="標楷體" w:hAnsi="標楷體" w:cs="DFMing-W7-WIN-BF;細明體" w:eastAsia="標楷體"/>
                <w:kern w:val="0"/>
              </w:rPr>
              <w:t>雨後的彩虹、雨造成的災害、其他</w:t>
            </w:r>
          </w:p>
          <w:p>
            <w:pPr>
              <w:pStyle w:val="Normal"/>
              <w:autoSpaceDE w:val="false"/>
              <w:spacing w:lineRule="atLeast" w:line="0"/>
              <w:ind w:left="437" w:hanging="19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文章結構說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魚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段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魚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、三段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魚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四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統整活動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寫作「下雨天」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個別指導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品觀摩與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877060" cy="13989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drawing>
                <wp:inline distT="0" distB="0" distL="0" distR="0">
                  <wp:extent cx="1901825" cy="14446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運用視覺仔細觀察繪本，觸發其他感官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時予以肯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將近日的下雨情形與學生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學生反應及學習狀況，引導學生將感官之感受運用成語或修辭來形容、美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於行間巡視，給予難以下筆學生提示或引導。</w:t>
            </w:r>
          </w:p>
        </w:tc>
      </w:tr>
      <w:tr>
        <w:trPr>
          <w:trHeight w:val="1985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傘動奇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bCs/>
              </w:rPr>
            </w:pPr>
            <w:r>
              <w:rPr>
                <w:rFonts w:ascii="標楷體" w:hAnsi="標楷體" w:cs="標楷體" w:eastAsia="標楷體"/>
              </w:rPr>
              <w:t>檢驗、評估與批判文中內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74800" cy="116713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56385" cy="116713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630680" cy="122301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寫作步驟指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專心聆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16"/>
          <w:szCs w:val="16"/>
        </w:rPr>
      </w:pPr>
      <w:r>
        <w:rPr>
          <w:rFonts w:eastAsia="標楷體" w:cs="標楷體" w:ascii="標楷體" w:hAnsi="標楷體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四、課程名稱：星光傘傘—藝文天馬行空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4"/>
        <w:gridCol w:w="2715"/>
        <w:gridCol w:w="2775"/>
        <w:gridCol w:w="456"/>
        <w:gridCol w:w="360"/>
        <w:gridCol w:w="360"/>
        <w:gridCol w:w="18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瞭解雨傘用途及各種花色樣式。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能發揮想像力，設計創意傘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能欣賞他人藝術作品，培養生活美感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1-2-1-1</w:t>
            </w:r>
            <w:r>
              <w:rPr>
                <w:rFonts w:ascii="標楷體" w:hAnsi="標楷體" w:cs="標楷體" w:eastAsia="標楷體"/>
                <w:color w:val="000000"/>
              </w:rPr>
              <w:t>嘗試各種藝術創作，表達豐富的想像力與創造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2-2-2-4</w:t>
            </w:r>
            <w:r>
              <w:rPr>
                <w:rFonts w:ascii="標楷體" w:hAnsi="標楷體" w:cs="標楷體" w:eastAsia="標楷體"/>
                <w:color w:val="000000"/>
              </w:rPr>
              <w:t>相互欣賞同儕間的作品，並能描述其美感特質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電腦、單槍、教學簡報、圖畫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蠟筆、彩色筆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藝 </w:t>
            </w:r>
            <w:r>
              <w:rPr>
                <w:rFonts w:eastAsia="標楷體" w:cs="標楷體" w:ascii="標楷體" w:hAnsi="標楷體"/>
                <w:color w:val="000000"/>
              </w:rPr>
              <w:t>2-2-2-4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星光傘傘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藝文天馬行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說一說雨傘用途。</w:t>
            </w:r>
          </w:p>
          <w:p>
            <w:pPr>
              <w:pStyle w:val="Normal"/>
              <w:spacing w:lineRule="atLeast" w:line="0"/>
              <w:ind w:left="480" w:right="-108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回想並說一說家中雨傘樣式或曾看過特別花色的雨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各種雨傘花色樣式簡報，並說明設計要領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發揮想像力設計創作傘面花色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撰寫「設計理念」，製作成個人品牌商標，學習日後創業經營概念。</w:t>
            </w:r>
          </w:p>
          <w:p>
            <w:pPr>
              <w:pStyle w:val="Normal"/>
              <w:spacing w:lineRule="atLeast" w:line="0"/>
              <w:ind w:left="560" w:right="-108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鼓勵學生觀摩欣賞同儕之藝文創作，相互學習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示設計要領並引導學生利用生活舊經驗聯想各式傘面花色。</w:t>
            </w:r>
          </w:p>
        </w:tc>
      </w:tr>
      <w:tr>
        <w:trPr>
          <w:trHeight w:val="1985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星光傘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drawing>
                <wp:inline distT="0" distB="0" distL="0" distR="0">
                  <wp:extent cx="1586230" cy="119189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師生共同討論設計要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美麗雨傘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個人品牌商標傘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五、課程名稱：傘耀之星—傘傘惹人愛成果發表會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3"/>
        <w:gridCol w:w="7"/>
        <w:gridCol w:w="2709"/>
        <w:gridCol w:w="2775"/>
        <w:gridCol w:w="636"/>
        <w:gridCol w:w="180"/>
        <w:gridCol w:w="5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知：瞭解童詩及作文創作形式。</w:t>
            </w:r>
          </w:p>
          <w:p>
            <w:pPr>
              <w:pStyle w:val="Normal"/>
              <w:spacing w:lineRule="exact" w:line="40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技能：能以吟誦或舞蹈動作呈現童詩及作文之美。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情意：能欣賞他人文學、視覺及表演藝術作品，培養生活美感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（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 xml:space="preserve">3-2-2-2 </w:t>
            </w:r>
            <w:r>
              <w:rPr>
                <w:rFonts w:ascii="標楷體" w:hAnsi="標楷體" w:cs="標楷體" w:eastAsia="標楷體"/>
              </w:rPr>
              <w:t>能正確、流暢、有感情的朗讀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用藝術創作活動及作品，美化生活環境和個人心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賞藝術展演活動，能表現應有的禮貌與態度，並透過欣賞轉化個人情感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備妥麥克風、音響等設備並布置成果發表場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練習吟誦童詩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eastAsia="標楷體" w:cs="標楷體" w:ascii="標楷體" w:hAnsi="標楷體"/>
              </w:rPr>
              <w:t>3-2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-2-1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-2-13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課程名稱：【傘耀之星】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成果發表會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指導學生完成「星光傘傘」布置「傘耀之星」成果發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引起動機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平時說話聲調讀童詩及運用吟誦方式朗讀童詩，讓學生比較兩者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指導各種吟誦及朗讀技巧。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利用吟誦及朗讀技巧練習自己的童詩創作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分組試試看組合三至五人的童詩，加以改寫成新的童詩創作。</w:t>
            </w:r>
          </w:p>
          <w:p>
            <w:pPr>
              <w:pStyle w:val="Normal"/>
              <w:spacing w:lineRule="atLeast" w:line="0"/>
              <w:ind w:left="560" w:right="-108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鼓勵學生將個人作品朗誦予大家觀賞。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摩欣賞同儕之童詩或作文作品，相互學習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鼓勵學生利用課餘時間多加練習朗誦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85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傘耀之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《雨傘》為圖像繪本，內容情節可依個人感受而編寫不同情節對白，日後教學將指導孩童利用繪本插畫設計情節對白，應能產生不同的語文學習趣味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「詮釋、整合觀點及訊息能力」及「檢驗、評估與批判文中內容」之閱讀能力，可延伸課程設計讓學童自由重組繪本前後事件順序，編擬不同的故事情節，發揮學生無限的創意想像力。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太田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大八，</w:t>
            </w:r>
            <w:r>
              <w:rPr>
                <w:rFonts w:eastAsia="標楷體" w:cs="標楷體" w:ascii="標楷體" w:hAnsi="標楷體"/>
                <w:color w:val="000000"/>
              </w:rPr>
              <w:t>2005</w:t>
            </w:r>
            <w:r>
              <w:rPr>
                <w:rFonts w:ascii="標楷體" w:hAnsi="標楷體" w:cs="標楷體" w:eastAsia="標楷體"/>
              </w:rPr>
              <w:t>，《雨傘》。台北，小魯出版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幸曼玲、陸怡琮、辜玉旻，</w:t>
            </w:r>
            <w:r>
              <w:rPr>
                <w:rFonts w:eastAsia="標楷體" w:cs="標楷體" w:ascii="標楷體" w:hAnsi="標楷體"/>
              </w:rPr>
              <w:t>2010</w:t>
            </w:r>
            <w:r>
              <w:rPr>
                <w:rFonts w:ascii="標楷體" w:hAnsi="標楷體" w:cs="標楷體" w:eastAsia="標楷體"/>
              </w:rPr>
              <w:t>，《閱讀理解策略教學手冊》。台北，教育部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學生展能</w:t>
            </w:r>
            <w:r>
              <w:rPr>
                <w:rFonts w:ascii="標楷體" w:hAnsi="標楷體" w:cs="標楷體" w:eastAsia="標楷體"/>
              </w:rPr>
              <w:t>：學生閱讀能力之直接提取、直接推論、詮釋整合觀點、檢驗評估與批判文中內容訊息的能力提升增強，因此進行國語課文內容的理解、批判及統整大意時均明顯增強；另在童詩與作文創作中，因創造舞台鼓勵學生勇於發表後，亦發現學生興趣濃厚，成就感增加了，語文變成一門好玩的課程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教師增能</w:t>
            </w:r>
            <w:r>
              <w:rPr>
                <w:rFonts w:ascii="標楷體" w:hAnsi="標楷體" w:cs="標楷體" w:eastAsia="標楷體"/>
              </w:rPr>
              <w:t>：教學團隊在彼此相互激盪鼓勵與扶持下，運用閱讀教學策略設計統整課程能力大幅躍進，我們堅信在一次又一次的溝通討論與協調中，發揮的絕對是「一加一無限大」的可能，因為教學的專業必潛藏於教學不斷的實踐中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家長認同參與</w:t>
            </w:r>
            <w:r>
              <w:rPr>
                <w:rFonts w:ascii="標楷體" w:hAnsi="標楷體" w:cs="標楷體" w:eastAsia="標楷體"/>
              </w:rPr>
              <w:t>：家長高度的配合與支持是此閱讀方案得以深耕的重要推手，多數家長均能利用假日陪孩童完成閱讀系列學習作業，瞭解並參與孩童閱讀過程。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3" w:hRule="atLeast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字數統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本教案總字數</w:t>
            </w:r>
            <w:r>
              <w:rPr>
                <w:rFonts w:ascii="標楷體" w:hAnsi="標楷體" w:cs="標楷體" w:eastAsia="標楷體"/>
                <w:color w:val="0000FF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FF"/>
              </w:rPr>
              <w:t>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495"/>
      </w:pPr>
      <w:rPr>
        <w:b/>
      </w:rPr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標楷體" w:hAnsi="標楷體" w:eastAsia="標楷體" w:cs="Bodoni MT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Bodoni MT" w:hAnsi="Bodoni MT" w:cs="Bodoni MT"/>
      <w:kern w:val="2"/>
    </w:rPr>
  </w:style>
  <w:style w:type="character" w:styleId="Style16">
    <w:name w:val="頁尾 字元"/>
    <w:basedOn w:val="Style14"/>
    <w:qFormat/>
    <w:rPr>
      <w:rFonts w:ascii="Bodoni MT" w:hAnsi="Bodoni MT" w:cs="Bodoni MT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0:00Z</dcterms:created>
  <dc:creator>user</dc:creator>
  <dc:description/>
  <cp:keywords/>
  <dc:language>en-US</dc:language>
  <cp:lastModifiedBy>MIS</cp:lastModifiedBy>
  <cp:lastPrinted>2011-09-19T13:13:00Z</cp:lastPrinted>
  <dcterms:modified xsi:type="dcterms:W3CDTF">2011-11-28T07:20:00Z</dcterms:modified>
  <cp:revision>242</cp:revision>
  <dc:subject/>
  <dc:title>附件二</dc:title>
</cp:coreProperties>
</file>