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49911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9144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9pt;margin-top:-18pt;width:392.95pt;height:71.9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53721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56"/>
                                <w:szCs w:val="56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  <w:szCs w:val="56"/>
                              </w:rPr>
                              <w:t>我的三個問題心智地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4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56"/>
                          <w:szCs w:val="5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56"/>
                          <w:szCs w:val="56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sz w:val="56"/>
                          <w:szCs w:val="56"/>
                        </w:rPr>
                        <w:t>我的三個問題心智地圖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56"/>
                          <w:szCs w:val="5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959485" cy="13595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4700" cy="12668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25" r="-4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700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5pt;height:107.05pt;mso-wrap-distance-left:9.05pt;mso-wrap-distance-right:9.05pt;mso-wrap-distance-top:0pt;mso-wrap-distance-bottom:0pt;margin-top: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4700" cy="12668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25" r="-4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700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ascii="文鼎標楷注音" w:hAnsi="文鼎標楷注音" w:cs="標楷體" w:eastAsia="文鼎標楷注音"/>
          <w:sz w:val="28"/>
          <w:szCs w:val="28"/>
        </w:rPr>
        <w:t>親愛的小朋友：</w:t>
      </w:r>
    </w:p>
    <w:p>
      <w:pPr>
        <w:pStyle w:val="Normal"/>
        <w:spacing w:lineRule="exact" w:line="400"/>
        <w:ind w:firstLine="48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ascii="文鼎標楷注音" w:hAnsi="文鼎標楷注音" w:cs="標楷體" w:eastAsia="文鼎標楷注音"/>
          <w:sz w:val="28"/>
          <w:szCs w:val="28"/>
          <w:u w:val="single"/>
        </w:rPr>
        <w:t>尼可萊</w:t>
      </w:r>
      <w:r>
        <w:rPr>
          <w:rFonts w:ascii="文鼎標楷注音" w:hAnsi="文鼎標楷注音" w:cs="標楷體" w:eastAsia="文鼎標楷注音"/>
          <w:sz w:val="28"/>
          <w:szCs w:val="28"/>
        </w:rPr>
        <w:t>的三個問題</w:t>
      </w:r>
      <w:r>
        <w:rPr>
          <w:rFonts w:ascii="文鼎標楷注音破音一" w:hAnsi="文鼎標楷注音破音一" w:cs="標楷體" w:eastAsia="文鼎標楷注音破音一"/>
          <w:sz w:val="28"/>
          <w:szCs w:val="28"/>
        </w:rPr>
        <w:t>為</w:t>
      </w:r>
      <w:r>
        <w:rPr>
          <w:rFonts w:ascii="文鼎標楷注音" w:hAnsi="文鼎標楷注音" w:cs="標楷體" w:eastAsia="文鼎標楷注音"/>
          <w:sz w:val="28"/>
          <w:szCs w:val="28"/>
        </w:rPr>
        <w:t>：「重要時</w:t>
      </w:r>
      <w:r>
        <w:rPr>
          <w:rFonts w:ascii="文鼎標楷注音破音一" w:hAnsi="文鼎標楷注音破音一" w:cs="標楷體" w:eastAsia="文鼎標楷注音破音一"/>
          <w:sz w:val="28"/>
          <w:szCs w:val="28"/>
        </w:rPr>
        <w:t>刻</w:t>
      </w:r>
      <w:r>
        <w:rPr>
          <w:rFonts w:ascii="文鼎標楷注音" w:hAnsi="文鼎標楷注音" w:cs="標楷體" w:eastAsia="文鼎標楷注音"/>
          <w:sz w:val="28"/>
          <w:szCs w:val="28"/>
        </w:rPr>
        <w:t>」、「重要的人」以及「重要的事」，請你將自己的三個問題的答案，利用心智地圖的方式寫下來，並與大家分享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7747000</wp:posOffset>
                </wp:positionV>
                <wp:extent cx="6856095" cy="800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09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__________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__________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班  姓名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 xml:space="preserve">:_________________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座號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85pt;height:63pt;mso-wrap-distance-left:9.05pt;mso-wrap-distance-right:9.05pt;mso-wrap-distance-top:0pt;mso-wrap-distance-bottom:0pt;margin-top:61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__________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__________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班  姓名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 xml:space="preserve">:_________________ 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座號：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0</wp:posOffset>
                </wp:positionV>
                <wp:extent cx="800100" cy="1600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為什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26pt;mso-wrap-distance-left:9.05pt;mso-wrap-distance-right:9.05pt;mso-wrap-distance-top:0pt;mso-wrap-distance-bottom:0pt;margin-top: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為什麼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840"/>
        <w:rPr>
          <w:rFonts w:ascii="文鼎標楷注音" w:hAnsi="文鼎標楷注音" w:eastAsia="文鼎標楷注音" w:cs="標楷體"/>
          <w:sz w:val="28"/>
          <w:szCs w:val="28"/>
          <w:lang w:val="en-US" w:eastAsia="en-US"/>
        </w:rPr>
      </w:pPr>
      <w:r>
        <w:rPr>
          <w:rFonts w:eastAsia="文鼎標楷注音" w:cs="標楷體" w:ascii="文鼎標楷注音" w:hAnsi="文鼎標楷注音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215900</wp:posOffset>
                </wp:positionV>
                <wp:extent cx="6971665" cy="6111875"/>
                <wp:effectExtent l="5715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6111720"/>
                          <a:chOff x="0" y="0"/>
                          <a:chExt cx="6971760" cy="611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71760" cy="611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71760" cy="6111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13880" y="132336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971760" cy="6111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971080" y="418068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7080" y="189468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971760" cy="6111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4114080" y="2123280"/>
                                    <a:ext cx="343080" cy="228600"/>
                                  </a:xfrm>
                                  <a:prstGeom prst="line">
                                    <a:avLst/>
                                  </a:prstGeom>
                                  <a:ln w="4752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71760" cy="6111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199680" y="3723480"/>
                                      <a:ext cx="914400" cy="800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400"/>
                                          <w:ind w:left="139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重要的事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71760" cy="6111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057360" y="2580480"/>
                                        <a:ext cx="11448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5720400" y="2688480"/>
                                        <a:ext cx="1130760" cy="137160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743160" cy="6111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16960" y="0"/>
                                          <a:ext cx="1539720" cy="1263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48000">
                                            <a:off x="173880" y="-54000"/>
                                            <a:ext cx="1130760" cy="1371600"/>
                                          </a:xfrm>
                                          <a:prstGeom prst="flowChartConnector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68120" y="294480"/>
                                            <a:ext cx="1371600" cy="571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szCs w:val="32"/>
                                                  <w:rFonts w:ascii="標楷體" w:hAnsi="標楷體" w:eastAsia="標楷體" w:cs="標楷體"/>
                                                  <w:color w:val="auto"/>
                                                  <w:lang w:val="en-US" w:eastAsia="zh-TW" w:bidi="ar-SA"/>
                                                </w:rPr>
                                                <w:t>每天照顧我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ascii="Liberation Serif" w:hAnsi="Liberation Serif" w:eastAsia="Noto Sans" w:cs="Noto Sans Devanagari"/>
                                                  <w:lang w:eastAsia="zh-CN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65880"/>
                                          <a:ext cx="6743160" cy="60458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6743160" cy="4102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5748000">
                                              <a:off x="2045160" y="233640"/>
                                              <a:ext cx="1028880" cy="1028880"/>
                                            </a:xfrm>
                                            <a:prstGeom prst="flowChartConnector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6743160" cy="41022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rot="5748000">
                                                <a:off x="5428440" y="1542960"/>
                                                <a:ext cx="1028880" cy="914400"/>
                                              </a:xfrm>
                                              <a:prstGeom prst="flowChartConnector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6743160" cy="41022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942560" y="1486080"/>
                                                  <a:ext cx="914400" cy="8888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400"/>
                                                      <w:ind w:left="139" w:hanging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szCs w:val="28"/>
                                                        <w:rFonts w:ascii="標楷體" w:hAnsi="標楷體" w:eastAsia="標楷體" w:cs="標楷體"/>
                                                        <w:color w:val="auto"/>
                                                        <w:lang w:val="en-US" w:eastAsia="zh-TW" w:bidi="ar-SA"/>
                                                      </w:rPr>
                                                      <w:t>重要的人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2742480" y="2057400"/>
                                                  <a:ext cx="343080" cy="228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4752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656880" y="3200400"/>
                                                  <a:ext cx="0" cy="457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4752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971080" y="1943280"/>
                                                  <a:ext cx="1371600" cy="13716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1257480" cy="1257480"/>
                                                  </a:xfrm>
                                                  <a:prstGeom prst="hexagon">
                                                    <a:avLst>
                                                      <a:gd name="adj" fmla="val 25000"/>
                                                      <a:gd name="vf" fmla="val 115470"/>
                                                    </a:avLst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572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114480" y="114120"/>
                                                    <a:ext cx="1257480" cy="1257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40"/>
                                                          <w:szCs w:val="40"/>
                                                          <w:rFonts w:ascii="標楷體" w:hAnsi="標楷體" w:eastAsia="標楷體" w:cs="標楷體"/>
                                                          <w:color w:val="auto"/>
                                                          <w:lang w:val="en-US" w:eastAsia="zh-TW" w:bidi="ar-SA"/>
                                                        </w:rPr>
                                                        <w:t>我的三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40"/>
                                                          <w:szCs w:val="40"/>
                                                          <w:rFonts w:ascii="標楷體" w:hAnsi="標楷體" w:eastAsia="標楷體" w:cs="標楷體"/>
                                                          <w:color w:val="auto"/>
                                                          <w:lang w:val="en-US" w:eastAsia="zh-TW" w:bidi="ar-SA"/>
                                                        </w:rPr>
                                                        <w:t>個問題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4685760" y="1143000"/>
                                                  <a:ext cx="0" cy="228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828080" y="2171880"/>
                                                  <a:ext cx="22860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5748000">
                                                  <a:off x="741960" y="1770840"/>
                                                  <a:ext cx="1143000" cy="1028880"/>
                                                </a:xfrm>
                                                <a:prstGeom prst="flowChartConnector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5748000">
                                                  <a:off x="4158360" y="182160"/>
                                                  <a:ext cx="1028880" cy="914400"/>
                                                </a:xfrm>
                                                <a:prstGeom prst="flowChartConnector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913680" y="2743200"/>
                                                  <a:ext cx="114480" cy="228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142960" y="571680"/>
                                                  <a:ext cx="2286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5400000">
                                                  <a:off x="120240" y="2850840"/>
                                                  <a:ext cx="1130760" cy="1371600"/>
                                                </a:xfrm>
                                                <a:prstGeom prst="flowChartConnector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5400000">
                                                  <a:off x="5491800" y="-120240"/>
                                                  <a:ext cx="1130760" cy="1371600"/>
                                                </a:xfrm>
                                                <a:prstGeom prst="flowChartConnector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42680" y="1371600"/>
                                                  <a:ext cx="914400" cy="9144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400"/>
                                                      <w:ind w:left="139" w:hanging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szCs w:val="28"/>
                                                        <w:rFonts w:ascii="標楷體" w:hAnsi="標楷體" w:eastAsia="標楷體" w:cs="標楷體"/>
                                                        <w:color w:val="auto"/>
                                                        <w:lang w:val="en-US" w:eastAsia="zh-TW" w:bidi="ar-SA"/>
                                                      </w:rPr>
                                                      <w:t>重要時刻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913680" y="3956760"/>
                                            <a:ext cx="5372280" cy="2089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200400" y="272520"/>
                                              <a:ext cx="114480" cy="114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5748000">
                                              <a:off x="3257280" y="100800"/>
                                              <a:ext cx="1028880" cy="914400"/>
                                            </a:xfrm>
                                            <a:prstGeom prst="flowChartConnector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114800" y="958320"/>
                                              <a:ext cx="114480" cy="114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14480"/>
                                              <a:ext cx="5372280" cy="19749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rot="5748000">
                                                <a:off x="1199880" y="100800"/>
                                                <a:ext cx="1028880" cy="914400"/>
                                              </a:xfrm>
                                              <a:prstGeom prst="flowChartConnector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143000" y="843840"/>
                                                <a:ext cx="114480" cy="114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5400000">
                                                <a:off x="120240" y="723240"/>
                                                <a:ext cx="1130760" cy="1371600"/>
                                              </a:xfrm>
                                              <a:prstGeom prst="flowChartConnector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5400000">
                                                <a:off x="4120920" y="723240"/>
                                                <a:ext cx="1130760" cy="1371600"/>
                                              </a:xfrm>
                                              <a:prstGeom prst="flowChartConnector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285280" y="523080"/>
                              <a:ext cx="6858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媽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942560" y="637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.6pt;margin-top:12.75pt;width:530pt;height:495pt" coordorigin="-1252,255" coordsize="10600,9900">
                <v:group id="shape_0" style="position:absolute;left:-1252;top:255;width:10600;height:9900">
                  <v:group id="shape_0" style="position:absolute;left:-1252;top:255;width:10600;height:9900">
                    <v:line id="shape_0" from="2519,2424" to="2519,278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-1252;top:255;width:10600;height:9900">
                      <v:line id="shape_0" from="3239,6924" to="3598,7103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39,3324" to="7198,350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-1252;top:255;width:10600;height:9900">
                        <v:line id="shape_0" from="5039,3684" to="5578,4043" stroked="t" o:allowincell="f" style="position:absolute;flip:y">
                          <v:stroke color="black" weight="4752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-1252;top:255;width:10600;height:9900">
                          <v:oval id="shape_0" fillcolor="white" stroked="t" o:allowincell="f" style="position:absolute;left:3599;top:6204;width:1439;height:1259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3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重要的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oval>
                          <v:group id="shape_0" style="position:absolute;left:-1252;top:255;width:10600;height:9900">
                            <v:line id="shape_0" from="8099,4404" to="8278,4583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type id="_x0000_t120" coordsize="21600,21600" o:spt="120" path="m,10800qy@7@8qx@9@10qy@11@12qx@13@14xe">
                              <v:stroke joinstyle="miter"/>
                              <v:formulas>
                                <v:f eqn="sumangle 0 45 0"/>
                                <v:f eqn="cos 10800 @0"/>
                                <v:f eqn="sin 10800 @0"/>
                                <v:f eqn="sum 10800 0 @1"/>
                                <v:f eqn="sum 10800 @1 0"/>
                                <v:f eqn="sum 10800 0 @2"/>
                                <v:f eqn="sum 10800 @2 0"/>
                                <v:f eqn="sum 10800 0 0"/>
                                <v:f eqn="sum 0 10800 10800"/>
                                <v:f eqn="sum 10800 @7 0"/>
                                <v:f eqn="sum 10800 @8 0"/>
                                <v:f eqn="sum 0 @9 10800"/>
                                <v:f eqn="sum 10800 @10 0"/>
                                <v:f eqn="sum 0 @11 10800"/>
                                <v:f eqn="sum 0 @12 10800"/>
                              </v:formulas>
                              <v:path gradientshapeok="t" o:connecttype="rect" textboxrect="@3,@5,@4,@6"/>
                            </v:shapetype>
                            <v:shape id="shape_0" fillcolor="white" stroked="t" o:allowincell="f" style="position:absolute;left:7568;top:4575;width:1780;height:2159;mso-wrap-style:none;v-text-anchor:middle;rotation:90" type="_x0000_t12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style="position:absolute;left:-1252;top:255;width:10240;height:9900">
                              <v:group id="shape_0" style="position:absolute;left:-361;top:255;width:2160;height:2160">
                                <v:shape id="shape_0" fillcolor="white" stroked="t" o:allowincell="f" style="position:absolute;left:-353;top:256;width:1780;height:2159;mso-wrap-style:none;v-text-anchor:middle;rotation:96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stroked="f" o:allowincell="f" style="position:absolute;left:-361;top:804;width:2159;height:89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標楷體" w:hAnsi="標楷體" w:eastAsia="標楷體" w:cs="標楷體"/>
                                            <w:color w:val="auto"/>
                                            <w:lang w:val="en-US" w:eastAsia="zh-TW" w:bidi="ar-SA"/>
                                          </w:rPr>
                                          <w:t>每天照顧我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-1252;top:255;width:10240;height:9900">
                                <v:group id="shape_0" style="position:absolute;left:-1252;top:255;width:10240;height:6840">
                                  <v:shape id="shape_0" fillcolor="white" stroked="t" o:allowincell="f" style="position:absolute;left:1780;top:811;width:1619;height:1619;mso-wrap-style:none;v-text-anchor:middle;rotation:96" type="_x0000_t120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group id="shape_0" style="position:absolute;left:-1252;top:255;width:10240;height:6840">
                                    <v:shape id="shape_0" fillcolor="white" stroked="t" o:allowincell="f" style="position:absolute;left:7110;top:2873;width:1619;height:1439;mso-wrap-style:none;v-text-anchor:middle;rotation:96" type="_x0000_t120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group id="shape_0" style="position:absolute;left:-1252;top:255;width:10240;height:6840">
                                      <v:oval id="shape_0" fillcolor="white" stroked="t" o:allowincell="f" style="position:absolute;left:1619;top:2784;width:1439;height:1399;mso-wrap-style:square;v-text-anchor:top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400"/>
                                                <w:ind w:left="139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8"/>
                                                  <w:rFonts w:ascii="標楷體" w:hAnsi="標楷體" w:eastAsia="標楷體" w:cs="標楷體"/>
                                                  <w:color w:val="auto"/>
                                                  <w:lang w:val="en-US" w:eastAsia="zh-TW" w:bidi="ar-SA"/>
                                                </w:rPr>
                                                <w:t>重要的人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38160" joinstyle="miter" endcap="flat"/>
                                        <w10:wrap type="none"/>
                                      </v:oval>
                                      <v:line id="shape_0" from="2879,3684" to="3418,4043" stroked="t" o:allowincell="f" style="position:absolute;flip:xy">
                                        <v:stroke color="black" weight="4752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319,5484" to="4319,6203" stroked="t" o:allowincell="f" style="position:absolute">
                                        <v:stroke color="black" weight="4752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3239;top:3504;width:2160;height:2160">
                                        <v:shapetype id="_x0000_t9" coordsize="21600,21600" o:spt="9" adj="5400" path="m,10800l@1@6l@3@6l21600,10800l@3@7l@1@7xe">
                                          <v:stroke joinstyle="miter"/>
                                          <v:formulas>
                                            <v:f eqn="val 10800"/>
                                            <v:f eqn="val #0"/>
                                            <v:f eqn="prod 1 24942 2"/>
                                            <v:f eqn="sum width 0 @1"/>
                                            <v:f eqn="sumangle 0 60 0"/>
                                            <v:f eqn="sin @2 @4"/>
                                            <v:f eqn="sum 10800 0 @5"/>
                                            <v:f eqn="sum 10800 @5 0"/>
                                            <v:f eqn="prod @0 -1 2"/>
                                            <v:f eqn="sum @1 @8 0"/>
                                            <v:f eqn="if @9 4 2"/>
                                            <v:f eqn="if @9 3 2"/>
                                            <v:f eqn="if @9 @8 0"/>
                                            <v:f eqn="sum @1 @12 0"/>
                                            <v:f eqn="prod 1 @13 @8"/>
                                            <v:f eqn="prod @14 @11 -1"/>
                                            <v:f eqn="sum @10 @15 0"/>
                                            <v:f eqn="prod 2700 @16 3"/>
                                            <v:f eqn="sum width 0 @17"/>
                                            <v:f eqn="sum height 0 @17"/>
                                          </v:formulas>
                                          <v:path gradientshapeok="t" o:connecttype="rect" textboxrect="@17,@17,@18,@19"/>
                                          <v:handles>
                                            <v:h position="@1,0"/>
                                          </v:handles>
                                        </v:shapetype>
                                        <v:shape id="shape_0" fillcolor="white" stroked="t" o:allowincell="f" style="position:absolute;left:3239;top:3504;width:1979;height:1979;mso-wrap-style:none;v-text-anchor:middle" type="_x0000_t9">
                                          <v:fill o:detectmouseclick="t" type="solid" color2="black"/>
                                          <v:stroke color="black" weight="57240" joinstyle="miter" endcap="flat"/>
                                          <w10:wrap type="none"/>
                                        </v:shape>
                                        <v:shape id="shape_0" stroked="f" o:allowincell="f" style="position:absolute;left:3419;top:3684;width:1979;height:197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40"/>
                                                    <w:szCs w:val="40"/>
                                                    <w:rFonts w:ascii="標楷體" w:hAnsi="標楷體" w:eastAsia="標楷體" w:cs="標楷體"/>
                                                    <w:color w:val="auto"/>
                                                    <w:lang w:val="en-US" w:eastAsia="zh-TW" w:bidi="ar-SA"/>
                                                  </w:rPr>
                                                  <w:t>我的三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40"/>
                                                    <w:szCs w:val="40"/>
                                                    <w:rFonts w:ascii="標楷體" w:hAnsi="標楷體" w:eastAsia="標楷體" w:cs="標楷體"/>
                                                    <w:color w:val="auto"/>
                                                    <w:lang w:val="en-US" w:eastAsia="zh-TW" w:bidi="ar-SA"/>
                                                  </w:rPr>
                                                  <w:t>個問題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line id="shape_0" from="5939,2244" to="5939,2603" stroked="t" o:allowincell="f" style="position:absolute;flip:y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439,3864" to="1798,4043" stroked="t" o:allowincell="f" style="position:absolute;flip:x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fillcolor="white" stroked="t" o:allowincell="f" style="position:absolute;left:-271;top:3233;width:1799;height:1619;mso-wrap-style:none;v-text-anchor:middle;rotation:96" type="_x0000_t120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5110;top:730;width:1619;height:1439;mso-wrap-style:none;v-text-anchor:middle;rotation:96" type="_x0000_t120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line id="shape_0" from="-1,4764" to="178,5123" stroked="t" o:allowincell="f" style="position:absolute;flip:x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659,1344" to="7018,1344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fillcolor="white" stroked="t" o:allowincell="f" style="position:absolute;left:-1251;top:4934;width:1780;height:2159;mso-wrap-style:none;v-text-anchor:middle;rotation:90" type="_x0000_t120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7208;top:255;width:1780;height:2159;mso-wrap-style:none;v-text-anchor:middle;rotation:90" type="_x0000_t120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oval id="shape_0" fillcolor="white" stroked="t" o:allowincell="f" style="position:absolute;left:5399;top:2604;width:1439;height:1439;mso-wrap-style:square;v-text-anchor:top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400"/>
                                                <w:ind w:left="139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szCs w:val="28"/>
                                                  <w:rFonts w:ascii="標楷體" w:hAnsi="標楷體" w:eastAsia="標楷體" w:cs="標楷體"/>
                                                  <w:color w:val="auto"/>
                                                  <w:lang w:val="en-US" w:eastAsia="zh-TW" w:bidi="ar-SA"/>
                                                </w:rPr>
                                                <w:t>重要時刻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38160" joinstyle="miter" endcap="flat"/>
                                        <w10:wrap type="none"/>
                                      </v:oval>
                                    </v:group>
                                  </v:group>
                                </v:group>
                                <v:group id="shape_0" style="position:absolute;left:188;top:6834;width:8081;height:3321">
                                  <v:line id="shape_0" from="5039,7104" to="5218,7283" stroked="t" o:allowincell="f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f" style="position:absolute;left:5130;top:6833;width:1619;height:1439;mso-wrap-style:none;v-text-anchor:middle;rotation:96" type="_x0000_t120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6479,8184" to="6658,8363" stroked="t" o:allowincell="f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188;top:7015;width:8081;height:3140">
                                    <v:shape id="shape_0" fillcolor="white" stroked="t" o:allowincell="f" style="position:absolute;left:1890;top:7013;width:1619;height:1439;mso-wrap-style:none;v-text-anchor:middle;rotation:96" type="_x0000_t120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line id="shape_0" from="1799,8184" to="1978,8363" stroked="t" o:allowincell="f" style="position:absolute;flip:x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fillcolor="white" stroked="t" o:allowincell="f" style="position:absolute;left:188;top:7995;width:1780;height:2159;mso-wrap-style:none;v-text-anchor:middle;rotation:90" type="_x0000_t120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6488;top:7995;width:1780;height:2159;mso-wrap-style:none;v-text-anchor:middle;rotation:90" type="_x0000_t120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  <v:shape id="shape_0" stroked="f" o:allowincell="f" style="position:absolute;left:2159;top:1164;width:10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媽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19,1344" to="1798,13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00"/>
        <w:ind w:firstLine="84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eastAsia="文鼎標楷注音" w:cs="標楷體" w:ascii="文鼎標楷注音" w:hAnsi="文鼎標楷注音"/>
          <w:sz w:val="28"/>
          <w:szCs w:val="28"/>
        </w:rPr>
      </w:r>
    </w:p>
    <w:p>
      <w:pPr>
        <w:pStyle w:val="Normal"/>
        <w:spacing w:lineRule="exact" w:line="400"/>
        <w:ind w:firstLine="84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eastAsia="文鼎標楷注音" w:cs="標楷體" w:ascii="文鼎標楷注音" w:hAnsi="文鼎標楷注音"/>
          <w:sz w:val="28"/>
          <w:szCs w:val="28"/>
        </w:rPr>
      </w:r>
    </w:p>
    <w:p>
      <w:pPr>
        <w:pStyle w:val="Normal"/>
        <w:spacing w:lineRule="exact" w:line="400"/>
        <w:ind w:firstLine="84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eastAsia="文鼎標楷注音" w:cs="標楷體" w:ascii="文鼎標楷注音" w:hAnsi="文鼎標楷注音"/>
          <w:sz w:val="28"/>
          <w:szCs w:val="28"/>
        </w:rPr>
      </w:r>
    </w:p>
    <w:p>
      <w:pPr>
        <w:pStyle w:val="Normal"/>
        <w:spacing w:lineRule="exact" w:line="400"/>
        <w:ind w:firstLine="84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eastAsia="文鼎標楷注音" w:cs="標楷體" w:ascii="文鼎標楷注音" w:hAnsi="文鼎標楷注音"/>
          <w:sz w:val="28"/>
          <w:szCs w:val="28"/>
        </w:rPr>
      </w:r>
    </w:p>
    <w:p>
      <w:pPr>
        <w:pStyle w:val="Normal"/>
        <w:spacing w:lineRule="exact" w:line="400"/>
        <w:ind w:firstLine="840"/>
        <w:rPr>
          <w:rFonts w:ascii="文鼎標楷注音" w:hAnsi="文鼎標楷注音" w:eastAsia="文鼎標楷注音" w:cs="標楷體"/>
          <w:sz w:val="28"/>
          <w:szCs w:val="28"/>
          <w:lang w:val="en-US" w:eastAsia="en-US"/>
        </w:rPr>
      </w:pPr>
      <w:r>
        <w:rPr>
          <w:rFonts w:eastAsia="文鼎標楷注音" w:cs="標楷體" w:ascii="文鼎標楷注音" w:hAnsi="文鼎標楷注音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88900</wp:posOffset>
                </wp:positionV>
                <wp:extent cx="914400" cy="914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84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eastAsia="文鼎標楷注音" w:cs="標楷體" w:ascii="文鼎標楷注音" w:hAnsi="文鼎標楷注音"/>
          <w:sz w:val="28"/>
          <w:szCs w:val="28"/>
        </w:rPr>
      </w:r>
    </w:p>
    <w:p>
      <w:pPr>
        <w:pStyle w:val="Normal"/>
        <w:spacing w:lineRule="exact" w:line="400"/>
        <w:ind w:firstLine="84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eastAsia="文鼎標楷注音" w:cs="標楷體" w:ascii="文鼎標楷注音" w:hAnsi="文鼎標楷注音"/>
          <w:sz w:val="28"/>
          <w:szCs w:val="28"/>
        </w:rPr>
      </w:r>
    </w:p>
    <w:p>
      <w:pPr>
        <w:pStyle w:val="Normal"/>
        <w:spacing w:lineRule="exact" w:line="400"/>
        <w:ind w:firstLine="84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eastAsia="文鼎標楷注音" w:cs="標楷體" w:ascii="文鼎標楷注音" w:hAnsi="文鼎標楷注音"/>
          <w:sz w:val="28"/>
          <w:szCs w:val="28"/>
        </w:rPr>
      </w:r>
    </w:p>
    <w:p>
      <w:pPr>
        <w:pStyle w:val="Normal"/>
        <w:spacing w:lineRule="exact" w:line="400"/>
        <w:ind w:firstLine="720"/>
        <w:rPr>
          <w:rFonts w:ascii="文鼎標楷注音" w:hAnsi="文鼎標楷注音" w:eastAsia="文鼎標楷注音" w:cs="標楷體"/>
          <w:sz w:val="28"/>
          <w:szCs w:val="28"/>
          <w:u w:val="single"/>
          <w:lang w:val="en-US" w:eastAsia="en-US"/>
        </w:rPr>
      </w:pPr>
      <w:r>
        <w:rPr>
          <w:rFonts w:eastAsia="文鼎標楷注音" w:cs="標楷體" w:ascii="文鼎標楷注音" w:hAnsi="文鼎標楷注音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2730500</wp:posOffset>
                </wp:positionV>
                <wp:extent cx="914400" cy="1371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117983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1" t="-25" r="-4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1179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8pt;mso-wrap-distance-left:9.05pt;mso-wrap-distance-right:9.05pt;mso-wrap-distance-top:0pt;mso-wrap-distance-bottom:0pt;margin-top:21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117983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1" t="-25" r="-4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1179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3:57:00Z</dcterms:created>
  <dc:creator>TIGER-XP</dc:creator>
  <dc:description/>
  <cp:keywords/>
  <dc:language>en-US</dc:language>
  <cp:lastModifiedBy>admin</cp:lastModifiedBy>
  <cp:lastPrinted>2010-09-09T13:27:00Z</cp:lastPrinted>
  <dcterms:modified xsi:type="dcterms:W3CDTF">2010-09-09T05:28:00Z</dcterms:modified>
  <cp:revision>8</cp:revision>
  <dc:subject/>
  <dc:title/>
</cp:coreProperties>
</file>