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571500</wp:posOffset>
                </wp:positionV>
                <wp:extent cx="2057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課程架構與教學策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17pt;margin-top:-45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課程架構與教學策略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</wp:posOffset>
                </wp:positionH>
                <wp:positionV relativeFrom="paragraph">
                  <wp:posOffset>-1905</wp:posOffset>
                </wp:positionV>
                <wp:extent cx="810260" cy="351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閱讀主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63.8pt;height:27.7pt;mso-wrap-distance-left:9.05pt;mso-wrap-distance-right:9.05pt;mso-wrap-distance-top:0pt;mso-wrap-distance-bottom:0pt;margin-top:-0.1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閱讀主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0</wp:posOffset>
                </wp:positionH>
                <wp:positionV relativeFrom="paragraph">
                  <wp:posOffset>-1905</wp:posOffset>
                </wp:positionV>
                <wp:extent cx="808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doni M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教學目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15pt;mso-position-vertical-relative:text;margin-left:9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Bodoni MT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教學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1920</wp:posOffset>
                </wp:positionH>
                <wp:positionV relativeFrom="paragraph">
                  <wp:posOffset>-3810</wp:posOffset>
                </wp:positionV>
                <wp:extent cx="8089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doni M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教學活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pt;mso-position-vertical-relative:text;margin-left:30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Bodoni MT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教學活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0320</wp:posOffset>
                </wp:positionH>
                <wp:positionV relativeFrom="paragraph">
                  <wp:posOffset>-3810</wp:posOffset>
                </wp:positionV>
                <wp:extent cx="8089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doni M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閱讀策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pt;mso-position-vertical-relative:text;margin-left:20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Bodoni MT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閱讀策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600</wp:posOffset>
                </wp:positionH>
                <wp:positionV relativeFrom="paragraph">
                  <wp:posOffset>152400</wp:posOffset>
                </wp:positionV>
                <wp:extent cx="0" cy="2857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2pt" to="28pt,2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15pt" to="126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9080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15pt" to="342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90805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15pt" to="234pt,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86360</wp:posOffset>
                </wp:positionV>
                <wp:extent cx="1609090" cy="16071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生能夠根據書本封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doni M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封底訊息，預測內文發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生能夠專注於文章內的特定焦點並進行思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生能夠分組討論並摘錄重點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可以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體驗活動中，同理他人感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55pt;mso-wrap-distance-left:9.05pt;mso-wrap-distance-right:9.05pt;mso-wrap-distance-top:0pt;mso-wrap-distance-bottom:0pt;margin-top:6.8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學生能夠根據書本封面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Bodoni MT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、封底訊息，預測內文發展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學生能夠專注於文章內的特定焦點並進行思考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學生能夠分組討論並摘錄重點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可以</w:t>
                      </w:r>
                      <w:r>
                        <w:rPr>
                          <w:sz w:val="20"/>
                          <w:szCs w:val="20"/>
                        </w:rPr>
                        <w:t>從</w:t>
                      </w:r>
                      <w:r>
                        <w:rPr>
                          <w:sz w:val="20"/>
                          <w:szCs w:val="20"/>
                        </w:rPr>
                        <w:t>體驗活動中，同理他人感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6480</wp:posOffset>
                </wp:positionH>
                <wp:positionV relativeFrom="paragraph">
                  <wp:posOffset>146685</wp:posOffset>
                </wp:positionV>
                <wp:extent cx="1493520" cy="16052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【第一節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欣賞「甲你攬牢牢」歌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，發表感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觀看書本封面圖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doni M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，預測故事內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閱讀繪本《我的姊姊不一樣》。</w:t>
                            </w:r>
                            <w:r>
                              <w:rPr>
                                <w:rFonts w:eastAsia="Bodoni MT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心智圖繪製教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體驗活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126.4pt;mso-wrap-distance-left:9.05pt;mso-wrap-distance-right:9.05pt;mso-wrap-distance-top:0pt;mso-wrap-distance-bottom:0pt;margin-top:11.55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【第一節】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欣賞「甲你攬牢牢」歌曲</w:t>
                      </w:r>
                      <w:r>
                        <w:rPr>
                          <w:sz w:val="20"/>
                          <w:szCs w:val="20"/>
                        </w:rPr>
                        <w:t>MV</w:t>
                      </w:r>
                      <w:r>
                        <w:rPr>
                          <w:sz w:val="20"/>
                          <w:szCs w:val="20"/>
                        </w:rPr>
                        <w:t>，發表感想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觀看書本封面圖案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Bodoni MT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，預測故事內容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閱讀繪本《我的姊姊不一樣》。</w:t>
                      </w:r>
                      <w:r>
                        <w:rPr>
                          <w:rFonts w:eastAsia="Bodoni MT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心智圖繪製教學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體驗活動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4455</wp:posOffset>
                </wp:positionH>
                <wp:positionV relativeFrom="paragraph">
                  <wp:posOffset>200660</wp:posOffset>
                </wp:positionV>
                <wp:extent cx="694690" cy="11518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預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自由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心智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90.7pt;mso-wrap-distance-left:9.05pt;mso-wrap-distance-right:9.05pt;mso-wrap-distance-top:0pt;mso-wrap-distance-bottom:0pt;margin-top:15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預測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自由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提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心智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1495</wp:posOffset>
                </wp:positionH>
                <wp:positionV relativeFrom="paragraph">
                  <wp:posOffset>192405</wp:posOffset>
                </wp:positionV>
                <wp:extent cx="0" cy="1428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15.15pt" to="141.8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90805</wp:posOffset>
                </wp:positionV>
                <wp:extent cx="3429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15pt" to="287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0510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15pt" to="234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15pt" to="126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9080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15pt" to="342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200660</wp:posOffset>
                </wp:positionV>
                <wp:extent cx="1611630" cy="18338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83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生能有感情的朗誦文章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生能夠邊讀邊思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doni MT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，並標示特定的行為及語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生能夥伴合作，完成學習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生能夠利用「椅子圖」，探討相關主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學生能夠利用角色日誌，分享閱讀經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144.4pt;mso-wrap-distance-left:9.05pt;mso-wrap-distance-right:9.05pt;mso-wrap-distance-top:0pt;mso-wrap-distance-bottom:0pt;margin-top:15.8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學生能有感情的朗誦文章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學生能夠邊讀邊思考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Bodoni MT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，並標示特定的行為及語句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學生能夥伴合作，完成學習單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學生能夠利用「椅子圖」，探討相關主題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18"/>
                          <w:szCs w:val="18"/>
                        </w:rPr>
                        <w:t>學生能夠利用角色日誌，分享閱讀經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6480</wp:posOffset>
                </wp:positionH>
                <wp:positionV relativeFrom="paragraph">
                  <wp:posOffset>144780</wp:posOffset>
                </wp:positionV>
                <wp:extent cx="1494790" cy="17792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7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【第二節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生閱讀自選的繪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doni MT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，放聲思考，找出關懷語句，上臺報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夥伴合作，完成學習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生利用「椅子圖」，探討如何關懷他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指導學生選擇繪本中的ㄧ個角色，練習寫角色日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0.1pt;mso-wrap-distance-left:9.05pt;mso-wrap-distance-right:9.05pt;mso-wrap-distance-top:0pt;mso-wrap-distance-bottom:0pt;margin-top:11.4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【第二節】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學生閱讀自選的繪本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Bodoni MT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，放聲思考，找出關懷語句，上臺報告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夥伴合作，完成學習單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學生利用「椅子圖」，探討如何關懷他人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指導學生選擇繪本中的ㄧ個角色，練習寫角色日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3350</wp:posOffset>
                </wp:positionH>
                <wp:positionV relativeFrom="paragraph">
                  <wp:posOffset>142875</wp:posOffset>
                </wp:positionV>
                <wp:extent cx="694690" cy="149288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放聲思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劃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夥伴學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椅子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角色日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55pt;mso-wrap-distance-left:9.05pt;mso-wrap-distance-right:9.05pt;mso-wrap-distance-top:0pt;mso-wrap-distance-bottom:0pt;margin-top:11.25pt;mso-position-vertical-relative:text;margin-left:21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放聲思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劃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夥伴學習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提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椅子圖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角色日誌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205105</wp:posOffset>
                </wp:positionV>
                <wp:extent cx="3429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15pt" to="287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205105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15pt" to="215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555</wp:posOffset>
                </wp:positionH>
                <wp:positionV relativeFrom="paragraph">
                  <wp:posOffset>33655</wp:posOffset>
                </wp:positionV>
                <wp:extent cx="466090" cy="18376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837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doni MT"/>
                              </w:rPr>
                              <w:t xml:space="preserve">     </w:t>
                            </w:r>
                            <w:r>
                              <w:rPr/>
                              <w:t>生命之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44.7pt;mso-wrap-distance-left:9.05pt;mso-wrap-distance-right:9.05pt;mso-wrap-distance-top:0pt;mso-wrap-distance-bottom:0pt;margin-top:2.6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doni MT"/>
                        </w:rPr>
                        <w:t xml:space="preserve">     </w:t>
                      </w:r>
                      <w:r>
                        <w:rPr/>
                        <w:t>生命之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9080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15pt" to="62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205105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15pt" to="342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205105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15pt" to="234pt,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05105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15pt" to="126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9020</wp:posOffset>
                </wp:positionH>
                <wp:positionV relativeFrom="paragraph">
                  <wp:posOffset>26670</wp:posOffset>
                </wp:positionV>
                <wp:extent cx="1496060" cy="19519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【第三節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播放短片「改變態度篇」，學生發表感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閱讀《劉大潭的奮鬥歷程》閱讀任務單教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完成《給我三天光明》或《心囚》的閱讀任務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各組代表上台報告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doni MT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務單內容，同學聆聽並給予回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153.7pt;mso-wrap-distance-left:9.05pt;mso-wrap-distance-right:9.05pt;mso-wrap-distance-top:0pt;mso-wrap-distance-bottom:0pt;margin-top:2.1pt;mso-position-vertical-relative:text;margin-left:282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【第三節】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播放短片「改變態度篇」，學生發表感想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閱讀《劉大潭的奮鬥歷程》閱讀任務單教學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完成《給我三天光明》或《心囚》的閱讀任務單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各組代表上台報告任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Bodoni MT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務單內容，同學聆聽並給予回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655</wp:posOffset>
                </wp:positionH>
                <wp:positionV relativeFrom="paragraph">
                  <wp:posOffset>2540</wp:posOffset>
                </wp:positionV>
                <wp:extent cx="1609090" cy="16090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生能夠欣賞別人作品並修正自己的缺點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生能夠仔細聆聽並給予回應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生能夠閱讀並完成閱讀任務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生能夠利用「椅子圖」，歸納整理主題及重點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學生能夠欣賞別人作品並修正自己的缺點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學生能夠仔細聆聽並給予回應</w:t>
                      </w:r>
                      <w:r>
                        <w:rPr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學生能夠閱讀並完成閱讀任務單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學生能夠利用「椅子圖」，歸納整理主題及重點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4455</wp:posOffset>
                </wp:positionH>
                <wp:positionV relativeFrom="paragraph">
                  <wp:posOffset>33020</wp:posOffset>
                </wp:positionV>
                <wp:extent cx="694690" cy="110363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10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提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作閱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椅子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86.9pt;mso-wrap-distance-left:9.05pt;mso-wrap-distance-right:9.05pt;mso-wrap-distance-top:0pt;mso-wrap-distance-bottom:0pt;margin-top:2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提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作閱讀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椅子圖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1pt" to="215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</wp:posOffset>
                </wp:positionV>
                <wp:extent cx="3429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1pt" to="287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9pt" to="234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05410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3pt" to="342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-469519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369.7pt" to="206.95pt,-3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126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7750</wp:posOffset>
                </wp:positionH>
                <wp:positionV relativeFrom="paragraph">
                  <wp:posOffset>-10795</wp:posOffset>
                </wp:positionV>
                <wp:extent cx="1496060" cy="17233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【第四節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觀賞短片「大自然的聲音」，學生發表感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觀賞「稻香」歌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，完成五感描述學習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創作「我們這一班」故事，並繪製成小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135.7pt;mso-wrap-distance-left:9.05pt;mso-wrap-distance-right:9.05pt;mso-wrap-distance-top:0pt;mso-wrap-distance-bottom:0pt;margin-top:-0.85pt;mso-position-vertical-relative:text;margin-left:282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【第四節】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觀賞短片「大自然的聲音」，學生發表感想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觀賞「稻香」歌曲</w:t>
                      </w:r>
                      <w:r>
                        <w:rPr>
                          <w:sz w:val="20"/>
                          <w:szCs w:val="20"/>
                        </w:rPr>
                        <w:t>MV</w:t>
                      </w:r>
                      <w:r>
                        <w:rPr>
                          <w:sz w:val="20"/>
                          <w:szCs w:val="20"/>
                        </w:rPr>
                        <w:t>，完成五感描述學習單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創作「我們這一班」故事，並繪製成小書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77470</wp:posOffset>
                </wp:positionV>
                <wp:extent cx="1609090" cy="10375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生能在小組參與討論並分享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生能夠寫出與主題相關的句子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生在共同創作中察覺愛與關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6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學生能在小組參與討論並分享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學生能夠寫出與主題相關的句子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szCs w:val="20"/>
                        </w:rPr>
                        <w:t></w:t>
                      </w:r>
                      <w:r>
                        <w:rPr>
                          <w:sz w:val="20"/>
                          <w:szCs w:val="20"/>
                        </w:rPr>
                        <w:t>學生在共同創作中察覺愛與關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3350</wp:posOffset>
                </wp:positionH>
                <wp:positionV relativeFrom="paragraph">
                  <wp:posOffset>19685</wp:posOffset>
                </wp:positionV>
                <wp:extent cx="694690" cy="114998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14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提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五感教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事創作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繪製小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90.55pt;mso-wrap-distance-left:9.05pt;mso-wrap-distance-right:9.05pt;mso-wrap-distance-top:0pt;mso-wrap-distance-bottom:0pt;margin-top:1.55pt;mso-position-vertical-relative:text;margin-left:21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提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五感教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事創作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繪製小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42875</wp:posOffset>
                </wp:positionV>
                <wp:extent cx="342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25pt" to="215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42875</wp:posOffset>
                </wp:positionV>
                <wp:extent cx="3429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25pt" to="287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doni MT" w:hAnsi="Bodoni MT" w:eastAsia="新細明體;PMingLiU" w:cs="Bodoni MT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2:21:00Z</dcterms:created>
  <dc:creator>.</dc:creator>
  <dc:description/>
  <cp:keywords/>
  <dc:language>en-US</dc:language>
  <cp:lastModifiedBy>.</cp:lastModifiedBy>
  <cp:lastPrinted>2010-09-27T17:36:00Z</cp:lastPrinted>
  <dcterms:modified xsi:type="dcterms:W3CDTF">2010-09-27T09:36:00Z</dcterms:modified>
  <cp:revision>7</cp:revision>
  <dc:subject/>
  <dc:title/>
</cp:coreProperties>
</file>