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生命之歌教學活動剪影一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Tight wrapText="bothSides">
              <wp:wrapPolygon edited="0">
                <wp:start x="-85" y="0"/>
                <wp:lineTo x="-85" y="21484"/>
                <wp:lineTo x="21600" y="21484"/>
                <wp:lineTo x="21600" y="0"/>
                <wp:lineTo x="-8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0292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發表觀賞影片的心得及看《我的姊姊不一樣》繪本封面猜測故事內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發表觀賞影片的心得及看《我的姊姊不一樣》繪本封面猜測故事內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36576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師指導學生以心智圖的方式摘取故事大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9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教師指導學生以心智圖的方式摘取故事大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1435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潛能班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老師現身說法，讓我們對特殊兒童有更深刻的體認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潛能班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宋</w:t>
                      </w:r>
                      <w:r>
                        <w:rPr>
                          <w:rFonts w:ascii="標楷體" w:hAnsi="標楷體" w:cs="標楷體" w:eastAsia="標楷體"/>
                        </w:rPr>
                        <w:t>老師現身說法，讓我們對特殊兒童有更深刻的體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生命之歌教學活動剪影二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0300" cy="18002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400300" cy="18002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37719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選擇自己喜歡的繪本與同組夥伴合作學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9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選擇自己喜歡的繪本與同組夥伴合作學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0005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找個夥伴聊一聊，說明彼此間對於關懷的看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找個夥伴聊一聊，說明彼此間對於關懷的看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572000" cy="4572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利用椅子圖歸納整理「我們要如何關懷周遭的人事物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利用椅子圖歸納整理「我們要如何關懷周遭的人事物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生命之歌教學活動剪影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886200" cy="457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仔細聆聽老師的說明，踴躍回答老師的提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仔細聆聽老師的說明，踴躍回答老師的提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20040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推派代表上台報告小組討論的結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推派代表上台報告小組討論的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657600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盡情歡唱、熱情舞動—感謝生命的美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盡情歡唱、熱情舞動—感謝生命的美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學生作品—心智圖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4312920" cy="3241040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971800" cy="4572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《我的姊姊不一樣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《我的姊姊不一樣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4312920" cy="3241040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628900" cy="342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《乙武的禮物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《乙武的禮物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學生作品—學習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2433320" cy="3241675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433320" cy="3241675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372100" cy="3429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附錄一、一堂特別的生命教育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附錄一、一堂特別的生命教育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428875" cy="3238500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428875" cy="3238500"/>
            <wp:effectExtent l="0" t="0" r="0" b="0"/>
            <wp:wrapNone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372100" cy="5715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錄二、「甲你攬牢牢」分享關懷的訊息和語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pt;mso-wrap-distance-left:9.05pt;mso-wrap-distance-right:9.05pt;mso-wrap-distance-top:0pt;mso-wrap-distance-bottom:0pt;margin-top: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錄二、「甲你攬牢牢」分享關懷的訊息和語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學生作品—學習單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433320" cy="3241675"/>
            <wp:effectExtent l="0" t="0" r="0" b="0"/>
            <wp:wrapNone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428875" cy="3238500"/>
            <wp:effectExtent l="0" t="0" r="0" b="0"/>
            <wp:wrapNone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171700" cy="3429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附錄三、我的角色日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</w:rPr>
                        <w:t>附錄三、我的角色日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428875" cy="3238500"/>
            <wp:effectExtent l="0" t="0" r="0" b="0"/>
            <wp:wrapNone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28875" cy="3238500"/>
            <wp:effectExtent l="0" t="0" r="0" b="0"/>
            <wp:wrapNone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857500" cy="3429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錄四、閱讀任務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錄四、閱讀任務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學生作品—學習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428875" cy="3238500"/>
            <wp:effectExtent l="0" t="0" r="0" b="0"/>
            <wp:wrapNone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428875" cy="3238500"/>
            <wp:effectExtent l="0" t="0" r="0" b="0"/>
            <wp:wrapNone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914900" cy="3429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錄五、五感描述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錄五、五感描述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2400300" cy="1800225"/>
            <wp:effectExtent l="0" t="0" r="0" b="0"/>
            <wp:wrapNone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543300" cy="45720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繪本小書創作—我們這一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繪本小書創作—我們這一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新細明體;PMingLiU" w:hAnsi="新細明體;PMingLiU" w:cs="新細明體;PMingLiU"/>
      <w:kern w:val="2"/>
    </w:rPr>
  </w:style>
  <w:style w:type="character" w:styleId="Style16">
    <w:name w:val="頁尾 字元"/>
    <w:basedOn w:val="Style14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7:00Z</dcterms:created>
  <dc:creator>.</dc:creator>
  <dc:description/>
  <cp:keywords/>
  <dc:language>en-US</dc:language>
  <cp:lastModifiedBy>MIS</cp:lastModifiedBy>
  <dcterms:modified xsi:type="dcterms:W3CDTF">2011-09-16T06:34:00Z</dcterms:modified>
  <cp:revision>3</cp:revision>
  <dc:subject/>
  <dc:title>閱讀教學活動剪影一</dc:title>
</cp:coreProperties>
</file>