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1435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pt;margin-top:-9pt;width:404.95pt;height:98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226695</wp:posOffset>
                </wp:positionV>
                <wp:extent cx="1581785" cy="1426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0" cy="1334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133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12.35pt;mso-wrap-distance-left:9.05pt;mso-wrap-distance-right:9.05pt;mso-wrap-distance-top:0pt;mso-wrap-distance-bottom:0pt;margin-top:-17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0" cy="1334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0" cy="133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臘腸狗故事預測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臘腸狗故事預測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咦～這隻狗的身體怎麼長呢？小朋友你想知道為什麼嗎？請你跟著故事內容猜猜看，為什麼小狗身體為什麼會變長？可以好好發揮你的想像力，別怕猜錯喔～</w:t>
      </w:r>
    </w:p>
    <w:tbl>
      <w:tblPr>
        <w:tblW w:w="1031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  <w:gridCol w:w="956"/>
      </w:tblGrid>
      <w:tr>
        <w:trPr>
          <w:trHeight w:val="10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『臘腸狗』故事內容發展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你隨著故事內容發展，猜猜看，接下來會發生什麼事，並將答案寫在下面空格中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檢核</w:t>
            </w:r>
          </w:p>
        </w:tc>
      </w:tr>
      <w:tr>
        <w:trPr>
          <w:trHeight w:val="12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問題一】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到『臘腸狗』這三個字，你認為這個故事怎樣的故事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問題二】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長的身體，會給小狗帶來什麼煩惱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問題三】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錯後的小狗依舊無法恢復原狀，牠可以利用長長的身體做什麼事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459230</wp:posOffset>
                      </wp:positionV>
                      <wp:extent cx="1714500" cy="12573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1460" cy="103060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37" r="-25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030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99pt;mso-wrap-distance-left:9.05pt;mso-wrap-distance-right:9.05pt;mso-wrap-distance-top:0pt;mso-wrap-distance-bottom:0pt;margin-top:114.9pt;mso-position-vertical-relative:text;margin-left:-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0306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</wp:posOffset>
                </wp:positionV>
                <wp:extent cx="1467485" cy="1433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12261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122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12.9pt;mso-wrap-distance-left:9.05pt;mso-wrap-distance-right:9.05pt;mso-wrap-distance-top:0pt;mso-wrap-distance-bottom:0pt;margin-top:1.3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12261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122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25:00Z</dcterms:created>
  <dc:creator>user</dc:creator>
  <dc:description/>
  <cp:keywords/>
  <dc:language>en-US</dc:language>
  <cp:lastModifiedBy>user</cp:lastModifiedBy>
  <cp:lastPrinted>2010-07-20T13:28:00Z</cp:lastPrinted>
  <dcterms:modified xsi:type="dcterms:W3CDTF">2010-09-07T07:38:00Z</dcterms:modified>
  <cp:revision>12</cp:revision>
  <dc:subject/>
  <dc:title/>
</cp:coreProperties>
</file>