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54864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45pt;width:431.95pt;height:98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257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如果是我，我會怎麼做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如果是我，我會怎麼做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i/>
          <w:i/>
          <w:sz w:val="28"/>
          <w:szCs w:val="28"/>
        </w:rPr>
      </w:pPr>
      <w:r>
        <w:rPr>
          <w:rFonts w:eastAsia="標楷體" w:cs="標楷體" w:ascii="標楷體" w:hAnsi="標楷體"/>
          <w:b/>
          <w:i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i/>
          <w:sz w:val="28"/>
          <w:szCs w:val="28"/>
        </w:rPr>
        <w:t>親愛的小朋友，誠實是一種美德，但是，如果說話的時機與方法不對，會令對方難以接受，也可能使自己成為不受歡迎的人。在「用愛心說實話」中的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莉莉</w:t>
      </w:r>
      <w:r>
        <w:rPr>
          <w:rFonts w:ascii="標楷體" w:hAnsi="標楷體" w:cs="標楷體" w:eastAsia="標楷體"/>
          <w:b/>
          <w:i/>
          <w:sz w:val="28"/>
          <w:szCs w:val="28"/>
        </w:rPr>
        <w:t>因為沒有考慮到這些，所以成為不受歡迎的人，如果是你，面對以下情境，你會怎麼做。記住：口出好話如舌吐蓮花、口出惡言如舌吐毒蛇喔～</w:t>
      </w:r>
    </w:p>
    <w:tbl>
      <w:tblPr>
        <w:tblW w:w="5600" w:type="pct"/>
        <w:jc w:val="left"/>
        <w:tblInd w:w="-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4575"/>
        <w:gridCol w:w="44"/>
        <w:gridCol w:w="4283"/>
        <w:gridCol w:w="45"/>
      </w:tblGrid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情            境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我可以怎麼說、怎麼做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</w:r>
          </w:p>
        </w:tc>
      </w:tr>
      <w:tr>
        <w:trPr>
          <w:trHeight w:val="189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</w:rPr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莉莉看到同學的襪子上有破洞，直接指著他的襪子說：「你怎麼穿雙有破洞的襪子？」莉莉轉身就走，一點都沒注意到同學受傷的目光。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9900FF"/>
                <w:kern w:val="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</w:rPr>
              <w:t>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今天早上上學時，小華在校門口遇到校長，他看見校長褲子的拉鍊忘記拉上，他便走上前去，大聲的告訴校長：「校長早！你的拉鍊忘記拉了！」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9900FF"/>
                <w:kern w:val="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</w:rPr>
              <w:t>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星期天下午，莉莉帶著心愛的小狗—阿福，在公園裡散步。小美抱著漂亮的博美狗迎面走來，他指著阿福說：「這隻老狗不中用了，我猜他一塊錢都不值。」莉莉在後面大喊：「你不可以這麼說阿福。」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9900FF"/>
                <w:kern w:val="0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</w:rPr>
              <w:t>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</w:rPr>
              <w:t>隔壁王媽媽送來一個自製蛋糕，給莉莉家人分享。王媽媽客氣地說：「我的技術不太好，可能不是很美味，請多包涵。」莉莉馬上接著說：「我也是這樣想，你的蛋糕沒有奶油，也少了布丁，大概不太好吃。」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9900FF"/>
                <w:kern w:val="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2:04:00Z</dcterms:created>
  <dc:creator>user</dc:creator>
  <dc:description/>
  <cp:keywords/>
  <dc:language>en-US</dc:language>
  <cp:lastModifiedBy>user</cp:lastModifiedBy>
  <dcterms:modified xsi:type="dcterms:W3CDTF">2010-09-24T03:21:00Z</dcterms:modified>
  <cp:revision>7</cp:revision>
  <dc:subject/>
  <dc:title/>
</cp:coreProperties>
</file>