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錄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錄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ascii="標楷體" w:hAnsi="標楷體" w:cs="標楷體" w:eastAsia="標楷體"/>
          <w:sz w:val="40"/>
          <w:szCs w:val="40"/>
        </w:rPr>
        <w:t xml:space="preserve">一堂特別的生命教育課 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班 姓名：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小朋友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今天潛能班的宋老師「現身說法」，為我們上了一堂最特別的生命教育課。現在的你們想必記憶深刻，但老師更希望你們把片刻的感動，化為具體的關懷行動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天宋老師介紹了哪些「特殊障礙的孩子」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天的哪一項「體驗活動」讓你感受最深刻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有沒有和「特殊孩子」相處的經驗？說一說你的感想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有沒有助人的經驗？請說一說你的作法。（如：關心受傷同學……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971800" cy="2225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有什麼話想對宋老師說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請把它寫下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用短短的五十個字，寫下今天這堂課的心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錄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錄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  <w:u w:val="single"/>
        </w:rPr>
      </w:pPr>
      <w:r>
        <w:rPr>
          <w:rFonts w:ascii="標楷體" w:hAnsi="標楷體" w:cs="標楷體" w:eastAsia="標楷體"/>
          <w:sz w:val="20"/>
          <w:szCs w:val="20"/>
          <w:u w:val="single"/>
        </w:rPr>
        <w:t xml:space="preserve">甲你攬牢牢學習單       年     班 姓名：    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從老師導讀的《我的姊姊不一樣》這本繪本中，得到與「關懷」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的訊息是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從老師提供的書籍中，選擇一本自己最喜歡的書閱讀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書名是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從自己選擇的書中，得到與「關懷」相關的訊息是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和同組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起討論後，我得到與「關懷」相關的訊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息是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和閱讀《              》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起討論後，我得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到更多與「關懷」相關的訊息是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2400</wp:posOffset>
            </wp:positionV>
            <wp:extent cx="1370330" cy="10706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錄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錄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20"/>
          <w:szCs w:val="20"/>
          <w:u w:val="single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sz w:val="40"/>
          <w:szCs w:val="40"/>
        </w:rPr>
        <w:t xml:space="preserve">我的角色日記學習單 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班 姓名：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小朋友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進行了這一系列活動後，你看了一些書也聽了一些故事，現在請你變成書中的一個角色，去體會和感受他的心情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◆</w:t>
      </w:r>
      <w:r>
        <w:rPr>
          <w:rFonts w:ascii="標楷體" w:hAnsi="標楷體" w:cs="標楷體" w:eastAsia="標楷體"/>
          <w:sz w:val="28"/>
          <w:szCs w:val="28"/>
        </w:rPr>
        <w:t>我是《               》中的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（填上名字或稱謂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◆</w:t>
      </w:r>
      <w:r>
        <w:rPr>
          <w:rFonts w:ascii="標楷體" w:hAnsi="標楷體" w:cs="標楷體" w:eastAsia="標楷體"/>
          <w:sz w:val="28"/>
          <w:szCs w:val="28"/>
        </w:rPr>
        <w:t>這是我的自畫像：</w:t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201670</wp:posOffset>
                  </wp:positionH>
                  <wp:positionV relativeFrom="paragraph">
                    <wp:posOffset>186055</wp:posOffset>
                  </wp:positionV>
                  <wp:extent cx="2286000" cy="166687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◆</w:t>
      </w:r>
      <w:r>
        <w:rPr>
          <w:rFonts w:ascii="標楷體" w:hAnsi="標楷體" w:cs="標楷體" w:eastAsia="標楷體"/>
          <w:sz w:val="28"/>
          <w:szCs w:val="28"/>
        </w:rPr>
        <w:t>現在我來說說我的故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錄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錄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 xml:space="preserve">閱讀任務單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班 第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        </w:t>
      </w:r>
      <w:r>
        <w:rPr>
          <w:rFonts w:ascii="標楷體" w:hAnsi="標楷體" w:cs="標楷體" w:eastAsia="標楷體"/>
          <w:sz w:val="20"/>
          <w:szCs w:val="20"/>
        </w:rPr>
        <w:t>組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小朋友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請你們先選擇一篇文章，自由閱讀之後，根據個人的興趣及專長，完成其中一項任務。最後再與小組成員討論、分享，共同完成這分任務單。</w:t>
      </w:r>
    </w:p>
    <w:tbl>
      <w:tblPr>
        <w:tblW w:w="8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19"/>
      </w:tblGrid>
      <w:tr>
        <w:trPr>
          <w:trHeight w:val="6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讀表演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要用最優美的聲音為大家朗讀第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言佳句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覺得這篇文章最優美及最激勵人心的話語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藝術大師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會畫出文章中感受最深刻的地方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件導演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會找出文章中主角遭受的挫折及原因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角色分析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覺得這篇文章的主角最值得學習的地方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連結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完這篇文章後，我覺得自己應該努力及改變的地方：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98450</wp:posOffset>
            </wp:positionV>
            <wp:extent cx="1539875" cy="10464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946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錄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錄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0"/>
          <w:szCs w:val="20"/>
          <w:u w:val="single"/>
        </w:rPr>
      </w:pPr>
      <w:r>
        <w:rPr>
          <w:rFonts w:eastAsia="Times New Roman"/>
        </w:rPr>
        <w:t xml:space="preserve">              </w:t>
      </w:r>
      <w:r>
        <w:rPr>
          <w:rFonts w:ascii="標楷體" w:hAnsi="標楷體" w:cs="標楷體" w:eastAsia="標楷體"/>
          <w:sz w:val="40"/>
          <w:szCs w:val="40"/>
        </w:rPr>
        <w:t>五感描述法學習單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 </w:t>
      </w:r>
      <w:r>
        <w:rPr>
          <w:rFonts w:ascii="標楷體" w:hAnsi="標楷體" w:cs="標楷體" w:eastAsia="標楷體"/>
          <w:sz w:val="20"/>
          <w:szCs w:val="20"/>
        </w:rPr>
        <w:t xml:space="preserve">班 姓名： 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親愛的小朋友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當老師第二次播放「稻香」這首歌時，請你閉上眼睛感受一下：歌詞中分別屬於視覺、聽覺、嗅覺、味覺、觸覺等五種感官的語句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閉上眼睛後，我似乎看到了—（填景物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閉上眼睛後，我似乎聽到了—（填聲音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閉上眼睛後，我似乎聞到了—（填氣味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閉上眼睛後，我似乎品嚐到了—（填味道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閉上眼睛後，我似乎觸摸到了—（填物品）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2700</wp:posOffset>
            </wp:positionV>
            <wp:extent cx="772795" cy="13684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32:00Z</dcterms:created>
  <dc:creator>ymes</dc:creator>
  <dc:description/>
  <cp:keywords/>
  <dc:language>en-US</dc:language>
  <cp:lastModifiedBy>MIS</cp:lastModifiedBy>
  <cp:lastPrinted>2010-09-21T15:18:00Z</cp:lastPrinted>
  <dcterms:modified xsi:type="dcterms:W3CDTF">2011-09-16T06:35:00Z</dcterms:modified>
  <cp:revision>6</cp:revision>
  <dc:subject/>
  <dc:title>一堂特別的生命教育課</dc:title>
</cp:coreProperties>
</file>