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b/>
          <w:bCs/>
          <w:color w:val="3F3F3F"/>
          <w:kern w:val="2"/>
          <w:sz w:val="28"/>
          <w:szCs w:val="28"/>
        </w:rPr>
        <w:t xml:space="preserve">        </w:t>
      </w:r>
      <w:r>
        <w:rPr>
          <w:b/>
          <w:bCs/>
          <w:color w:val="3F3F3F"/>
          <w:kern w:val="2"/>
          <w:sz w:val="28"/>
          <w:szCs w:val="28"/>
        </w:rPr>
        <w:t>走路像鱷魚卻勇於</w:t>
      </w:r>
      <w:r>
        <w:rPr>
          <w:b/>
          <w:bCs/>
          <w:color w:val="3F3F3F"/>
          <w:kern w:val="2"/>
          <w:sz w:val="28"/>
          <w:szCs w:val="28"/>
        </w:rPr>
        <w:t>&lt;&lt;</w:t>
      </w:r>
      <w:r>
        <w:rPr>
          <w:b/>
          <w:bCs/>
          <w:color w:val="3F3F3F"/>
          <w:kern w:val="2"/>
          <w:sz w:val="28"/>
          <w:szCs w:val="28"/>
        </w:rPr>
        <w:t>廢物利用</w:t>
      </w:r>
      <w:r>
        <w:rPr>
          <w:b/>
          <w:bCs/>
          <w:color w:val="3F3F3F"/>
          <w:kern w:val="2"/>
          <w:sz w:val="28"/>
          <w:szCs w:val="28"/>
        </w:rPr>
        <w:t>&gt;&gt;</w:t>
      </w:r>
      <w:r>
        <w:rPr>
          <w:b/>
          <w:bCs/>
          <w:color w:val="3F3F3F"/>
          <w:kern w:val="2"/>
          <w:sz w:val="28"/>
          <w:szCs w:val="28"/>
        </w:rPr>
        <w:t>的男</w:t>
      </w:r>
      <w:r>
        <w:rPr>
          <w:b/>
          <w:bCs/>
          <w:color w:val="3F3F3F"/>
          <w:kern w:val="2"/>
          <w:sz w:val="28"/>
          <w:szCs w:val="28"/>
        </w:rPr>
        <w:t>人</w:t>
      </w:r>
    </w:p>
    <w:p>
      <w:pPr>
        <w:pStyle w:val="Normal"/>
        <w:spacing w:lineRule="exact" w:line="4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65100</wp:posOffset>
            </wp:positionV>
            <wp:extent cx="2417445" cy="3209925"/>
            <wp:effectExtent l="0" t="0" r="0" b="0"/>
            <wp:wrapTight wrapText="bothSides">
              <wp:wrapPolygon edited="0">
                <wp:start x="-82" y="0"/>
                <wp:lineTo x="-82" y="21533"/>
                <wp:lineTo x="21600" y="21533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叫他去車站，趴在地上當乞丐，人家就會丟銅板給他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t>」阿潭聽了，難過得跑到樹下大聲痛哭—「不，我不要當廢人，我不要當廢人，我不要當乞丐……」「遇到困難時，我就想辦法解決，而不是被打倒！」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南投縣山區鄉下，有個小孩名叫阿潭，他三歲時罹患小兒麻痺，從此無法站起來走路；他像一隻鱷魚一樣，用胸部貼在地上爬行，所以他的膝蓋、小腿、腳盤經常磨破、流血，也留下許多疤痕。到了七歲，爸爸才教他用兩隻手，拖著鞋子走路。你可以想見，當阿潭用手拖著鞋子走路，別人一定都會用好奇的眼光看他，阿潭總是不自卑，而以點頭、微笑面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歲，原本是孩子上小學的年齡，可是媽媽擔心他會被其他小朋友嘲笑、欺負，所以沒讓他上小學唸書。直到九歲時，熱心的校長才建議買一部三輪車，拜託全校同學幫忙推阿潭去上學。可是，遇到下雨天怎麼辦？在傾盆大雨中，三輪車陷在山區泥沼中，進退不得啊！同學都先走了，阿潭的眼淚和雨水一直流、一直流，大姐也在一旁抱怨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然而，皇天總是不負苦心人，六年後，阿潭從西嶺國小以第一名成績畢業。不過，問題又來了，山區沒國中啊！阿潭問爸爸：「以後我該怎麼辦？」爸爸也去請教很多人，有人說：「叫他去擦皮鞋啦！」甚至也有人直接說：「這孩子是個『廢人』，不用再唸書，也不必去學什麼手藝，乾脆拿個盤子給他，叫他去車站，趴在地上當乞丐，人家就會丟銅板給他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t>」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可是，阿潭聽了，難過得跑到樹下大聲痛哭—「不，我不要當廢人，我不要當廢人，我不要當乞丐……」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後來，國小旁邊蓋了一所國中，阿潭高興得哭了好多天；他深信，上天聽到了他的祈求，老天絕不會放棄他的。也因此，阿潭更加努力用功唸書，三年後，也以第一名成績從鳳鳴國中畢業。真的，天助自助者！只要自立自強，敢向命運挑戰的人，就是巨人！阿潭說：「遇到困難時，我就想辦法解決，而不是被打倒！」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阿潭，名字叫做「劉大潭」，他後來又唸了台中高工、逢甲大學機械工程系，也都是以第一名的成績畢業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他的堅定信念和毅力，就像「感恩的心」這首歌的歌詞一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「我要向蒼天說，我絕不認輸！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求職過程中，劉大潭曾經被一百多家公司行號拒絕於門外，甚至被警衛趕出來，但最後終於有一家工廠願意「試用他」。於是，劉大潭努力工作、不計較酬勞，也免費加班；當別人設計東西都只畫出一種方案時，他就加班設計出五、六種方案，提供老闆圈選。也因這種用心、認真的態度，獲得老闆賞識；也因此，阿潭從組長、設計課長，一直升到研發部經理，薪水是全工廠最高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後來，劉大潭在書法班認識了一位漂亮、有才藝的女孩，當然，女孩的父親說什麼也不願讓女兒嫁給一個「用手走路」的人。然而，劉大潭鼓起勇氣，恭敬地向「可能的老丈人」說：「我除了腳不方便之外，我身體健康，品德操守及責任感都很好，設計課長的薪水也很穩定，最重要的是，我很愛您女兒……」丈婿一夜的懇談之後，丈人終於點頭答應了。如今，劉大潭有了貌美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花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太，也有了三個可愛的美麗女兒。而且，劉大潭也自己創業，成為「速跑得機械公司的董事長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84300</wp:posOffset>
            </wp:positionV>
            <wp:extent cx="4147820" cy="2745740"/>
            <wp:effectExtent l="0" t="0" r="0" b="0"/>
            <wp:wrapTight wrapText="bothSides">
              <wp:wrapPolygon edited="0">
                <wp:start x="-43" y="0"/>
                <wp:lineTo x="-43" y="21491"/>
                <wp:lineTo x="21600" y="21491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劉大潭說，十五年前，他曾經「爬進」汽車展示場，現場的五、六名業務員一看到他，都紛紛走避，怕他可能是來化緣、要錢的。這時，劉大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向一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姐說：「我要買車！」可是，還是沒有人願意理他，只在一旁竊竊私笑。隔一天，劉大潭再度「爬進」了汽車展示場，但他也請銀行經理提領「六十萬現金」過來，把鈔票放在桌上；此時，所有業務員都看傻了眼，急忙客氣、畢恭畢敬地泡茶、端咖啡過來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付完錢之後，劉大潭拿出手提袋內的工具和零件，把鐵條用螺絲起子安裝在油門和腳煞車上；這時，只要「用手」就可以操控油門和煞車。三十分鐘之後，劉大潭就把車子開走了，而現場六、七名的業務員，人人瞠目結舌、錯愕不已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劉大潭的多年好友、廣告才子范可欽形容他：「走路像條狗，生活像條龍。」</w:t>
      </w:r>
      <w:r>
        <w:rPr>
          <w:sz w:val="28"/>
          <w:szCs w:val="28"/>
        </w:rPr>
        <w:br/>
      </w:r>
      <w:r>
        <w:rPr>
          <w:sz w:val="28"/>
          <w:szCs w:val="28"/>
        </w:rPr>
        <w:t>走路像條狗，是因為命運的捉弄，讓他自小只能用雙手拖著萎縮的雙腳匍匐前進。然而，面對旁人異樣、好奇的眼光，他卻永遠像百獸之尊「龍」，一樣昂首闊步，對自己的殘疾一點也不自卑，而是以自信的微笑面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劉大潭的自信其來有自，因為他在專業上的表現出類拔萃。認識他三十多年的好友曾壽塘說：「只要你眼睛看得到、腦袋想得出的東西，『教授』（指劉大潭）都可以用電腦畫出３Ｄ立體圖。」熟悉的朋友都叫他「教授」，因為他的研發能量，不比真正的大學教授少，至今取得的專利已近兩百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十年前，劉大潭看到電視新聞中，報導七、八個大學生在火災中被燒死，很心痛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天，他看到一隻蜘蛛從葡萄棚上滑下來，就立刻衝回家，設計出蜘蛛高樓緩降機，吊在窗中測試，效果很棒！他申請專利，立刻就被核准了；後來，被派出國比賽，也得到金牌。又有一天，他看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連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先生到圓山飯店開會，被困在電梯裡兩小時；於是，他又發明「在停電或電梯故障時，可以安全下降到一樓」的安全電梯。這個發明，又很快得到專利和金頭腦獎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65100</wp:posOffset>
            </wp:positionV>
            <wp:extent cx="3502660" cy="3601720"/>
            <wp:effectExtent l="0" t="0" r="0" b="0"/>
            <wp:wrapTight wrapText="bothSides">
              <wp:wrapPolygon edited="0">
                <wp:start x="-26" y="0"/>
                <wp:lineTo x="-26" y="21574"/>
                <wp:lineTo x="21599" y="21574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您知道嗎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劉大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先生的發明不計其數，但他說，他這一生中做得最好的是「廢物利用」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本，他的身體已經殘廢，但他堅持「看好自己」，也絕不放棄，並充分利用剩餘的頭腦和雙手，也因此，他成為一名頂尖的發明家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他曾經榮獲「全國發明展第一名、金頭腦獎」，也拿下「瑞士日內瓦國際發明金牌」、「德國國際發明金牌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「國科會十大傑出科技人才獎」、「文復會科技總統獎」、「經濟部中小企業創新研究獎」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生獲獎無數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時，他更是全球第一位「身障發明家」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劉大潭先生說，這幾年，他得到的金牌已經超過「一公斤」，獎金超過兩百萬；他的人生目標，是「金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公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獎金五百萬」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靠自己的智慧以及不向命運低頭的毅力，劉大潭從一名被認為這輩子注定只能當乞丐的窮小子成功翻身，成為身價數千萬元的企業家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1023024596yiv980520429msonormal">
    <w:name w:val="yiv1023024596yiv980520429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15:00Z</dcterms:created>
  <dc:creator>.</dc:creator>
  <dc:description/>
  <cp:keywords/>
  <dc:language>en-US</dc:language>
  <cp:lastModifiedBy>.</cp:lastModifiedBy>
  <cp:lastPrinted>2010-09-28T10:19:00Z</cp:lastPrinted>
  <dcterms:modified xsi:type="dcterms:W3CDTF">2010-09-28T03:40:00Z</dcterms:modified>
  <cp:revision>2</cp:revision>
  <dc:subject/>
  <dc:title>走路像鱷魚的卻勇於&lt;&lt;廢物利用&gt;&gt;的男人</dc:title>
</cp:coreProperties>
</file>