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58293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pt;margin-top:-54pt;width:458.95pt;height:107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實話大聲說學習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實話大聲說學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親愛的小朋友，謊言就像包著糖衣的毒藥，外層可口香甜，但內層卻奇毒無比。一個人不怕犯錯，就怕不改過，改過並不難！請你勇敢說出一件你曾經說過謊的事情，並且好好反省如何改正它。</w: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858000" cy="6536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53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05600</wp:posOffset>
                </wp:positionV>
                <wp:extent cx="5486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___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      姓名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52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班級：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_______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班      姓名：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00</wp:posOffset>
                </wp:positionV>
                <wp:extent cx="4229100" cy="3657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  <w:t>事情的發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  <w:t>如何改進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88pt;mso-wrap-distance-left:9.05pt;mso-wrap-distance-right:9.05pt;mso-wrap-distance-top:0pt;mso-wrap-distance-bottom:0pt;margin-top:15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  <w:shd w:fill="D8D8D8" w:val="clear"/>
                        </w:rPr>
                        <w:t>事情的發生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  <w:shd w:fill="D8D8D8" w:val="clear"/>
                        </w:rPr>
                        <w:t>如何改進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9:00Z</dcterms:created>
  <dc:creator>yes001</dc:creator>
  <dc:description/>
  <cp:keywords/>
  <dc:language>en-US</dc:language>
  <cp:lastModifiedBy>yes001</cp:lastModifiedBy>
  <dcterms:modified xsi:type="dcterms:W3CDTF">2010-09-07T12:09:00Z</dcterms:modified>
  <cp:revision>2</cp:revision>
  <dc:subject/>
  <dc:title/>
</cp:coreProperties>
</file>