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附件五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範文第一部份（一、二、四段）之提問引導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請依據題目，從課文中尋找適切的答案，並填入（</w:t>
      </w:r>
      <w:r>
        <w:rPr>
          <w:rFonts w:eastAsia="Times New Roman"/>
          <w:b/>
        </w:rPr>
        <w:t xml:space="preserve">   </w:t>
      </w:r>
      <w:r>
        <w:rPr>
          <w:b/>
        </w:rPr>
        <w:t>）中</w:t>
      </w:r>
    </w:p>
    <w:p>
      <w:pPr>
        <w:pStyle w:val="Normal"/>
        <w:rPr>
          <w:rFonts w:cs="細明體;MingLiU"/>
          <w:color w:val="FF0000"/>
        </w:rPr>
      </w:pPr>
      <w:r>
        <w:rPr>
          <w:b/>
        </w:rPr>
        <w:t>1</w:t>
      </w:r>
      <w:r>
        <w:rPr>
          <w:b/>
        </w:rPr>
        <w:t>、什麼叫樂享？</w:t>
      </w:r>
    </w:p>
    <w:p>
      <w:pPr>
        <w:pStyle w:val="Normal"/>
        <w:rPr>
          <w:rFonts w:cs="細明體;MingLiU"/>
          <w:color w:val="FF0000"/>
        </w:rPr>
      </w:pPr>
      <w:r>
        <w:rPr>
          <w:rFonts w:eastAsia="標楷體"/>
        </w:rPr>
        <w:t>課文字句搜尋→</w:t>
      </w:r>
      <w:r>
        <w:rPr>
          <w:rFonts w:cs="細明體;MingLiU"/>
          <w:color w:val="FF0000"/>
        </w:rPr>
        <w:t>樂享的心情來自（內在）的無私，和對（周圍）（小小）事物的欣賞。</w:t>
      </w:r>
    </w:p>
    <w:p>
      <w:pPr>
        <w:pStyle w:val="Normal"/>
        <w:rPr>
          <w:rFonts w:cs="細明體;MingLiU"/>
          <w:color w:val="FF0000"/>
        </w:rPr>
      </w:pPr>
      <w:r>
        <w:rPr>
          <w:rFonts w:cs="細明體;MingLiU"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rFonts w:cs="細明體;MingLiU"/>
          <w:b/>
        </w:rPr>
        <w:t>如何做到樂享？</w:t>
      </w:r>
    </w:p>
    <w:p>
      <w:pPr>
        <w:pStyle w:val="Normal"/>
        <w:ind w:left="1620" w:hanging="1620"/>
        <w:rPr>
          <w:color w:val="FF0000"/>
        </w:rPr>
      </w:pPr>
      <w:r>
        <w:rPr>
          <w:rFonts w:eastAsia="標楷體"/>
        </w:rPr>
        <w:t>課文字句搜尋→</w:t>
      </w:r>
      <w:r>
        <w:rPr>
          <w:rFonts w:cs="細明體;MingLiU"/>
          <w:color w:val="FF0000"/>
        </w:rPr>
        <w:t>能夠安於（手邊所有），（眼前所見），在雜亂無章、晦暗無望的現實中，保有自己心中的（天光雲影），在（生活縫隙）間，去抓住飄然自足的（快樂）。</w:t>
      </w:r>
    </w:p>
    <w:p>
      <w:pPr>
        <w:pStyle w:val="Normal"/>
        <w:ind w:firstLine="288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rFonts w:cs="細明體;MingLiU"/>
        </w:rPr>
      </w:pPr>
      <w:r>
        <w:rPr>
          <w:rFonts w:cs="細明體;MingLiU"/>
          <w:b/>
        </w:rPr>
        <w:t>為什麼要樂享？</w:t>
      </w:r>
    </w:p>
    <w:p>
      <w:pPr>
        <w:pStyle w:val="Normal"/>
        <w:rPr>
          <w:rFonts w:cs="細明體;MingLiU"/>
        </w:rPr>
      </w:pPr>
      <w:r>
        <w:rPr>
          <w:rFonts w:eastAsia="標楷體"/>
        </w:rPr>
        <w:t>課文字句搜尋→</w:t>
      </w:r>
      <w:r>
        <w:rPr>
          <w:rFonts w:cs="細明體;MingLiU"/>
          <w:color w:val="FF0000"/>
        </w:rPr>
        <w:t>自己的（價值）就是在這樣時時刻刻裡獲得肯定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>4</w:t>
      </w:r>
      <w:r>
        <w:rPr>
          <w:rFonts w:cs="細明體;MingLiU"/>
        </w:rPr>
        <w:t>、</w:t>
      </w:r>
      <w:r>
        <w:rPr>
          <w:rFonts w:ascii="新細明體;PMingLiU" w:hAnsi="新細明體;PMingLiU" w:cs="新細明體;PMingLiU"/>
          <w:b/>
        </w:rPr>
        <w:t>在文中第一部份，樂享的例子為何？</w:t>
      </w:r>
      <w:r>
        <w:rPr>
          <w:rFonts w:eastAsia="Times New Roman"/>
        </w:rPr>
        <w:t xml:space="preserve">               </w:t>
      </w:r>
    </w:p>
    <w:p>
      <w:pPr>
        <w:pStyle w:val="Normal"/>
        <w:rPr>
          <w:rFonts w:cs="細明體;MingLiU"/>
          <w:color w:val="FF0000"/>
        </w:rPr>
      </w:pPr>
      <w:r>
        <w:rPr>
          <w:rFonts w:eastAsia="標楷體"/>
        </w:rPr>
        <w:t>課文字句搜尋→第二段：</w:t>
      </w:r>
      <w:r>
        <w:rPr>
          <w:rFonts w:cs="細明體;MingLiU"/>
          <w:color w:val="FF0000"/>
        </w:rPr>
        <w:t>如果你能發現（青蔥）之美，或對諦視的（貓），由衷喜悅。</w:t>
      </w:r>
    </w:p>
    <w:p>
      <w:pPr>
        <w:pStyle w:val="Normal"/>
        <w:rPr>
          <w:rFonts w:cs="細明體;MingLiU"/>
          <w:color w:val="FF0000"/>
        </w:rPr>
      </w:pPr>
      <w:r>
        <w:rPr>
          <w:rFonts w:eastAsia="Times New Roman" w:cs="Times New Roman"/>
        </w:rPr>
        <w:t xml:space="preserve">              </w:t>
      </w:r>
      <w:r>
        <w:rPr>
          <w:rFonts w:ascii="標楷體" w:hAnsi="標楷體" w:cs="細明體;MingLiU" w:eastAsia="標楷體"/>
        </w:rPr>
        <w:t>第四段</w:t>
      </w:r>
      <w:r>
        <w:rPr>
          <w:rFonts w:cs="細明體;MingLiU"/>
        </w:rPr>
        <w:t>：</w:t>
      </w:r>
      <w:r>
        <w:rPr>
          <w:rFonts w:cs="細明體;MingLiU"/>
          <w:color w:val="FF0000"/>
        </w:rPr>
        <w:t>抗戰初期，在淪陷區教書：</w:t>
      </w:r>
    </w:p>
    <w:p>
      <w:pPr>
        <w:pStyle w:val="Normal"/>
        <w:ind w:left="3780" w:hanging="3780"/>
        <w:rPr>
          <w:rFonts w:cs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85pt" to="116.1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12090" cy="12065"/>
                <wp:effectExtent l="635" t="3048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3.6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</w:t>
      </w:r>
      <w:r>
        <w:rPr>
          <w:rFonts w:cs="細明體;MingLiU"/>
        </w:rPr>
        <w:t>自然部分：</w:t>
      </w:r>
      <w:r>
        <w:rPr>
          <w:rFonts w:cs="細明體;MingLiU"/>
          <w:color w:val="FF0000"/>
        </w:rPr>
        <w:t>欣賞鄉下田園美景，有愛校園的（靜寂），安享四季的（穩定從容），（紙窗竹戶），銀白雪夜。</w:t>
      </w:r>
    </w:p>
    <w:p>
      <w:pPr>
        <w:pStyle w:val="Normal"/>
        <w:rPr>
          <w:rFonts w:cs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198120" cy="27305"/>
                <wp:effectExtent l="1270" t="20955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32.5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</w:t>
      </w:r>
      <w:r>
        <w:rPr>
          <w:rFonts w:cs="細明體;MingLiU"/>
        </w:rPr>
        <w:t>人文部分：</w:t>
      </w:r>
      <w:r>
        <w:rPr>
          <w:rFonts w:cs="細明體;MingLiU"/>
          <w:color w:val="FF0000"/>
        </w:rPr>
        <w:t>寫（毛筆字）抄古唐詩，把（辭源）當小說看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  <w:b/>
          <w:sz w:val="26"/>
          <w:szCs w:val="26"/>
        </w:rPr>
        <w:t>延伸思考</w:t>
      </w:r>
      <w:r>
        <w:rPr>
          <w:rFonts w:eastAsia="標楷體"/>
        </w:rPr>
        <w:t>→</w:t>
      </w:r>
      <w:r>
        <w:rPr>
          <w:rFonts w:cs="細明體;MingLiU"/>
        </w:rPr>
        <w:t>懂得樂享人生，使人生會有什麼不一樣？（</w:t>
      </w:r>
      <w:r>
        <w:rPr>
          <w:rFonts w:cs="Times New Roman" w:eastAsia="Times New Roman"/>
        </w:rPr>
        <w:t xml:space="preserve">                            </w:t>
      </w:r>
      <w:r>
        <w:rPr>
          <w:rFonts w:cs="細明體;MingLiU"/>
        </w:rPr>
        <w:t>）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  <w:lang w:val="en-US" w:eastAsia="en-US"/>
        </w:rPr>
      </w:pPr>
      <w:r>
        <w:rPr>
          <w:rFonts w:cs="細明體;MingLiU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2286000" cy="1466215"/>
            <wp:effectExtent l="0" t="0" r="0" b="0"/>
            <wp:wrapTight wrapText="bothSides">
              <wp:wrapPolygon edited="0">
                <wp:start x="17909" y="1004"/>
                <wp:lineTo x="4776" y="1884"/>
                <wp:lineTo x="2171" y="2136"/>
                <wp:lineTo x="2171" y="3015"/>
                <wp:lineTo x="-108" y="3141"/>
                <wp:lineTo x="-108" y="3644"/>
                <wp:lineTo x="1954" y="5026"/>
                <wp:lineTo x="1845" y="5278"/>
                <wp:lineTo x="1628" y="7791"/>
                <wp:lineTo x="1628" y="8671"/>
                <wp:lineTo x="2062" y="11059"/>
                <wp:lineTo x="2822" y="13070"/>
                <wp:lineTo x="3365" y="15081"/>
                <wp:lineTo x="3365" y="15458"/>
                <wp:lineTo x="12157" y="17092"/>
                <wp:lineTo x="13893" y="17092"/>
                <wp:lineTo x="13785" y="19104"/>
                <wp:lineTo x="14219" y="19731"/>
                <wp:lineTo x="14327" y="19731"/>
                <wp:lineTo x="14979" y="19731"/>
                <wp:lineTo x="15521" y="19731"/>
                <wp:lineTo x="19212" y="19229"/>
                <wp:lineTo x="19320" y="19104"/>
                <wp:lineTo x="20080" y="17092"/>
                <wp:lineTo x="20188" y="7037"/>
                <wp:lineTo x="19646" y="5026"/>
                <wp:lineTo x="19429" y="3015"/>
                <wp:lineTo x="21599" y="2010"/>
                <wp:lineTo x="21599" y="1382"/>
                <wp:lineTo x="19320" y="1004"/>
                <wp:lineTo x="17909" y="100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tbl>
      <w:tblPr>
        <w:tblW w:w="836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超級優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用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待加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趕快努力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</w:tr>
    </w:tbl>
    <w:p>
      <w:pPr>
        <w:pStyle w:val="Normal"/>
        <w:rPr>
          <w:rFonts w:cs="細明體;MingLiU"/>
        </w:rPr>
      </w:pPr>
      <w:r>
        <w:rPr>
          <w:rFonts w:cs="細明體;MingLiU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範文第一部份（一、二、四段）之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cs="細明體;MingLiU"/>
          <w:b/>
          <w:b/>
        </w:rPr>
      </w:pPr>
      <w:r>
        <w:rPr>
          <w:rFonts w:cs="細明體;MingLiU"/>
          <w:b/>
        </w:rPr>
        <w:t>請依據以上提問線索，完成下列架構表：</w:t>
      </w:r>
    </w:p>
    <w:p>
      <w:pPr>
        <w:pStyle w:val="Normal"/>
        <w:rPr>
          <w:rFonts w:cs="細明體;MingLiU"/>
          <w:b/>
          <w:b/>
          <w:lang w:val="en-US" w:eastAsia="en-US"/>
        </w:rPr>
      </w:pPr>
      <w:r>
        <w:rPr>
          <w:rFonts w:cs="細明體;MingLiU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haracter">
                  <wp:posOffset>-114300</wp:posOffset>
                </wp:positionH>
                <wp:positionV relativeFrom="line">
                  <wp:posOffset>-114300</wp:posOffset>
                </wp:positionV>
                <wp:extent cx="6743065" cy="6857365"/>
                <wp:effectExtent l="0" t="0" r="316357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857280"/>
                          <a:chOff x="0" y="0"/>
                          <a:chExt cx="67431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3656880"/>
                            <a:ext cx="136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作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細明體;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提出的主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樂享人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484600"/>
                            <a:ext cx="2070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樂享人生會有什麼不一樣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599440"/>
                            <a:ext cx="2327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樂享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自己的價值就是在這樣時時刻刻裡獲得肯定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1603440"/>
                            <a:ext cx="2058120" cy="26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在生活中實踐樂享的例子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第二段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如果你能發現青蔥之美，或對諦視的貓，由衷喜悅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（第四段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欣賞鄉下田園美景，有愛校園的靜寂，安享四季的穩定從容，紙窗竹戶，銀白雪夜。寫毛筆字抄古唐詩，把辭源當小說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2856960"/>
                            <a:ext cx="89424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335840"/>
                            <a:ext cx="61200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8400" y="2871360"/>
                            <a:ext cx="73908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4335840"/>
                            <a:ext cx="80712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3120" y="1741680"/>
                            <a:ext cx="1656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828800"/>
                            <a:ext cx="2058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什麼是樂享？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內在無私和對周圍小事物的欣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69120"/>
                            <a:ext cx="2303640" cy="16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做到樂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能夠安於手邊所有，眼前所見，在雜亂無章、晦暗無望的現實中，保有自己心中的天光雲影，在生活縫隙間，去抓住飄然自足的快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.05pt;width:530.95pt;height:539.95pt" coordorigin="-180,-181" coordsize="10619,10799">
                <v:rect id="shape_0" stroked="f" o:allowincell="f" style="position:absolute;left:-180;top:-180;width:10618;height:107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5579;width:215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作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細明體;MingLiU" w:ascii="Times New Roman" w:hAnsi="Times New Roman"/>
                            <w:color w:val="auto"/>
                            <w:lang w:val="en-US" w:eastAsia="zh-TW" w:bidi="ar-SA"/>
                          </w:rPr>
                          <w:t>提出的主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樂享人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8;top:8457;width:3260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樂享人生會有什麼不一樣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8638;width:366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樂享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自己的價值就是在這樣時時刻刻裡獲得肯定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03;top:2345;width:3240;height:4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在生活中實踐樂享的例子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第二段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如果你能發現青蔥之美，或對諦視的貓，由衷喜悅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（第四段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欣賞鄉下田園美景，有愛校園的靜寂，安享四季的穩定從容，紙窗竹戶，銀白雪夜。寫毛筆字抄古唐詩，把辭源當小說看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4319" to="3387,59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6648" to="3842,8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97,4342" to="6760,59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08,6648" to="6478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91,2563" to="4716,55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47;top:2700;width:324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什麼是樂享？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內在無私和對周圍小事物的欣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59;top:-71;width:3627;height:2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如何做到樂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能夠安於手邊所有，眼前所見，在雜亂無章、晦暗無望的現實中，保有自己心中的天光雲影，在生活縫隙間，去抓住飄然自足的快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細明體;MingLiU"/>
          <w:b/>
          <w:b/>
        </w:rPr>
      </w:pPr>
      <w:r>
        <w:rPr>
          <w:rFonts w:cs="細明體;MingLiU"/>
          <w:b/>
        </w:rPr>
      </w:r>
    </w:p>
    <w:p>
      <w:pPr>
        <w:pStyle w:val="Normal"/>
        <w:rPr>
          <w:rFonts w:cs="細明體;MingLiU"/>
          <w:b/>
          <w:b/>
        </w:rPr>
      </w:pPr>
      <w:r>
        <w:rPr>
          <w:rFonts w:cs="細明體;MingLiU"/>
          <w:b/>
        </w:rPr>
      </w:r>
    </w:p>
    <w:p>
      <w:pPr>
        <w:pStyle w:val="Normal"/>
        <w:numPr>
          <w:ilvl w:val="0"/>
          <w:numId w:val="0"/>
        </w:numPr>
        <w:jc w:val="center"/>
        <w:rPr>
          <w:rFonts w:cs="細明體;MingLiU"/>
        </w:rPr>
      </w:pPr>
      <w:r>
        <w:rPr>
          <w:rFonts w:cs="細明體;MingLi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5943600</wp:posOffset>
            </wp:positionV>
            <wp:extent cx="1597025" cy="1714500"/>
            <wp:effectExtent l="0" t="0" r="0" b="0"/>
            <wp:wrapTight wrapText="bothSides">
              <wp:wrapPolygon edited="0">
                <wp:start x="-63" y="0"/>
                <wp:lineTo x="-63" y="21538"/>
                <wp:lineTo x="21600" y="21538"/>
                <wp:lineTo x="21600" y="0"/>
                <wp:lineTo x="-6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範文第二部份（三、五段）之提問引導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請依據題目，從課文中尋找適切的答案，並填入（</w:t>
      </w:r>
      <w:r>
        <w:rPr>
          <w:rFonts w:eastAsia="Times New Roman"/>
          <w:b/>
        </w:rPr>
        <w:t xml:space="preserve">   </w:t>
      </w:r>
      <w:r>
        <w:rPr>
          <w:b/>
        </w:rPr>
        <w:t>）中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>1</w:t>
      </w:r>
      <w:r>
        <w:rPr>
          <w:rFonts w:cs="細明體;MingLiU"/>
        </w:rPr>
        <w:t>、</w:t>
      </w:r>
      <w:r>
        <w:rPr>
          <w:rFonts w:cs="細明體;MingLiU"/>
          <w:b/>
        </w:rPr>
        <w:t>如何以樂享人生的態度，來發揮自己的志趣？</w:t>
      </w:r>
    </w:p>
    <w:p>
      <w:pPr>
        <w:pStyle w:val="Normal"/>
        <w:ind w:left="1620" w:hanging="1620"/>
        <w:rPr>
          <w:rFonts w:ascii="新細明體;PMingLiU" w:hAnsi="新細明體;PMingLiU" w:cs="新細明體;PMingLiU"/>
        </w:rPr>
      </w:pPr>
      <w:r>
        <w:rPr>
          <w:rFonts w:eastAsia="標楷體"/>
        </w:rPr>
        <w:t>課文字句搜尋→</w:t>
      </w:r>
      <w:r>
        <w:rPr>
          <w:rFonts w:ascii="新細明體;PMingLiU" w:hAnsi="新細明體;PMingLiU" w:cs="新細明體;PMingLiU"/>
          <w:color w:val="FF0000"/>
        </w:rPr>
        <w:t>靠的是對現實的認可，然後從既有的條件中，找尋可靠的素材來為自己鋪路，其實，連鋪路的念頭都不必要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細明體;MingLiU"/>
        </w:rPr>
        <w:t>2</w:t>
      </w:r>
      <w:r>
        <w:rPr>
          <w:rFonts w:cs="細明體;MingLiU"/>
        </w:rPr>
        <w:t>、</w:t>
      </w:r>
      <w:r>
        <w:rPr>
          <w:rFonts w:ascii="標楷體" w:hAnsi="標楷體" w:cs="細明體;MingLiU" w:eastAsia="標楷體"/>
          <w:b/>
        </w:rPr>
        <w:t>延伸思考</w:t>
      </w:r>
      <w:r>
        <w:rPr>
          <w:rFonts w:cs="細明體;MingLiU"/>
        </w:rPr>
        <w:t>→為什麼人會很期望在生活中發揮自己的志趣？（</w:t>
      </w:r>
      <w:r>
        <w:rPr>
          <w:rFonts w:cs="Times New Roman" w:eastAsia="Times New Roman"/>
        </w:rPr>
        <w:t xml:space="preserve">                            </w:t>
      </w:r>
      <w:r>
        <w:rPr>
          <w:rFonts w:cs="細明體;MingLiU"/>
        </w:rPr>
        <w:t>）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>3</w:t>
      </w:r>
      <w:r>
        <w:rPr>
          <w:rFonts w:cs="細明體;MingLiU"/>
        </w:rPr>
        <w:t>、</w:t>
      </w:r>
      <w:r>
        <w:rPr>
          <w:rFonts w:ascii="新細明體;PMingLiU" w:hAnsi="新細明體;PMingLiU" w:cs="新細明體;PMingLiU"/>
          <w:b/>
        </w:rPr>
        <w:t>在文中第二部份，作者舉了哪些例子說明她因樂享人生，不但娛樂自己，更變成就地取材的磚石呢？</w:t>
      </w:r>
      <w:r>
        <w:rPr>
          <w:rFonts w:eastAsia="Times New Roman"/>
        </w:rPr>
        <w:t xml:space="preserve">               </w:t>
      </w:r>
    </w:p>
    <w:p>
      <w:pPr>
        <w:pStyle w:val="Normal"/>
        <w:ind w:left="1620" w:hanging="1620"/>
        <w:rPr>
          <w:rFonts w:ascii="新細明體;PMingLiU" w:hAnsi="新細明體;PMingLiU" w:cs="新細明體;PMingLiU"/>
        </w:rPr>
      </w:pPr>
      <w:r>
        <w:rPr>
          <w:rFonts w:eastAsia="標楷體"/>
        </w:rPr>
        <w:t>課文字句搜尋→</w:t>
      </w:r>
      <w:r>
        <w:rPr>
          <w:rFonts w:ascii="新細明體;PMingLiU" w:hAnsi="新細明體;PMingLiU" w:cs="新細明體;PMingLiU"/>
          <w:color w:val="FF0000"/>
        </w:rPr>
        <w:t>寫毛筆字、讀古唐詩、瀏覽辭源；到田園散步遊賞，採果子吃，欣賞河水浩渺煙波及河上帆檣。</w:t>
      </w:r>
    </w:p>
    <w:p>
      <w:pPr>
        <w:pStyle w:val="Normal"/>
        <w:ind w:left="1620" w:hanging="162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細明體;MingLiU"/>
        </w:rPr>
        <w:t>4</w:t>
      </w:r>
      <w:r>
        <w:rPr>
          <w:rFonts w:cs="細明體;MingLiU"/>
        </w:rPr>
        <w:t>、</w:t>
      </w:r>
      <w:r>
        <w:rPr>
          <w:rFonts w:ascii="新細明體;PMingLiU" w:hAnsi="新細明體;PMingLiU" w:cs="新細明體;PMingLiU"/>
          <w:b/>
        </w:rPr>
        <w:t>在文中第二部份，作者因無刻意的樂享人生，而有哪些意外收穫？</w:t>
      </w:r>
    </w:p>
    <w:p>
      <w:pPr>
        <w:pStyle w:val="Normal"/>
        <w:ind w:left="1620" w:hanging="1620"/>
        <w:rPr/>
      </w:pPr>
      <w:r>
        <w:rPr>
          <w:rFonts w:eastAsia="標楷體"/>
        </w:rPr>
        <w:t>課文字句搜尋→</w:t>
      </w:r>
      <w:r>
        <w:rPr>
          <w:rFonts w:ascii="新細明體;PMingLiU" w:hAnsi="新細明體;PMingLiU" w:cs="新細明體;PMingLiU"/>
          <w:color w:val="FF0000"/>
        </w:rPr>
        <w:t>抗戰那段日子帶來的充實、寧靜及踏實感；瞭解道家思想之至美；領略不易學得之國文內涵。</w:t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left="1620" w:hanging="162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★★★★★★★★★★★★★★★★★★★★★★★★★★★★★★★★★★★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範文第三部份（六段）之提問引導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請依據題目，從課文中尋找適切的答案，並填入（</w:t>
      </w:r>
      <w:r>
        <w:rPr>
          <w:rFonts w:eastAsia="Times New Roman"/>
          <w:b/>
        </w:rPr>
        <w:t xml:space="preserve">   </w:t>
      </w:r>
      <w:r>
        <w:rPr>
          <w:b/>
        </w:rPr>
        <w:t>）中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在此部分，哪句話是作者所提主張？</w:t>
      </w:r>
    </w:p>
    <w:p>
      <w:pPr>
        <w:pStyle w:val="Normal"/>
        <w:rPr/>
      </w:pPr>
      <w:r>
        <w:rPr>
          <w:rFonts w:eastAsia="標楷體"/>
        </w:rPr>
        <w:t>課文字句搜尋→</w:t>
      </w:r>
      <w:r>
        <w:rPr>
          <w:rFonts w:ascii="新細明體;PMingLiU" w:hAnsi="新細明體;PMingLiU" w:cs="新細明體;PMingLiU"/>
          <w:color w:val="FF0000"/>
        </w:rPr>
        <w:t>人生是一件值得歡呼樂享的事。</w:t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延伸思考</w:t>
      </w:r>
      <w:r>
        <w:rPr>
          <w:rFonts w:ascii="新細明體;PMingLiU" w:hAnsi="新細明體;PMingLiU" w:cs="新細明體;PMingLiU"/>
          <w:b/>
          <w:bCs/>
        </w:rPr>
        <w:t>→你覺得如何才能保有無私欣賞的心，去看待週遭事物？（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FF0000"/>
        </w:rPr>
        <w:t xml:space="preserve">                          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485900" cy="1133475"/>
            <wp:effectExtent l="0" t="0" r="0" b="0"/>
            <wp:wrapTight wrapText="bothSides">
              <wp:wrapPolygon edited="0">
                <wp:start x="13540" y="0"/>
                <wp:lineTo x="7254" y="225"/>
                <wp:lineTo x="6126" y="676"/>
                <wp:lineTo x="5965" y="6995"/>
                <wp:lineTo x="4353" y="10832"/>
                <wp:lineTo x="1613" y="10832"/>
                <wp:lineTo x="1290" y="11283"/>
                <wp:lineTo x="1451" y="14894"/>
                <wp:lineTo x="1935" y="18054"/>
                <wp:lineTo x="-160" y="20536"/>
                <wp:lineTo x="-160" y="21213"/>
                <wp:lineTo x="21599" y="21213"/>
                <wp:lineTo x="21599" y="20762"/>
                <wp:lineTo x="19988" y="18054"/>
                <wp:lineTo x="20149" y="16474"/>
                <wp:lineTo x="17248" y="14443"/>
                <wp:lineTo x="14830" y="14443"/>
                <wp:lineTo x="16119" y="10832"/>
                <wp:lineTo x="15313" y="1579"/>
                <wp:lineTo x="14346" y="0"/>
                <wp:lineTo x="1354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836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超級優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用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待加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趕快努力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b/>
          <w:sz w:val="28"/>
          <w:szCs w:val="28"/>
        </w:rPr>
        <w:t>範文第二部份（三、五段）之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cs="細明體;MingLiU"/>
          <w:b/>
          <w:b/>
        </w:rPr>
      </w:pPr>
      <w:r>
        <w:rPr>
          <w:rFonts w:cs="細明體;MingLiU"/>
          <w:b/>
        </w:rPr>
        <w:t>請依據以上提問線索，完成下列架構表：</w:t>
      </w:r>
    </w:p>
    <w:p>
      <w:pPr>
        <w:pStyle w:val="Normal"/>
        <w:numPr>
          <w:ilvl w:val="0"/>
          <w:numId w:val="0"/>
        </w:numPr>
        <w:jc w:val="center"/>
        <w:rPr>
          <w:rFonts w:cs="細明體;MingLiU"/>
          <w:b/>
          <w:b/>
        </w:rPr>
      </w:pPr>
      <w:r>
        <w:rPr>
          <w:rFonts w:cs="細明體;MingLiU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3242945</wp:posOffset>
                </wp:positionH>
                <wp:positionV relativeFrom="line">
                  <wp:posOffset>-462280</wp:posOffset>
                </wp:positionV>
                <wp:extent cx="6743065" cy="6857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857280"/>
                          <a:chOff x="0" y="0"/>
                          <a:chExt cx="6743160" cy="685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8960" y="4872960"/>
                            <a:ext cx="20556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意外收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抗戰那段日子帶來的充實、寧靜及踏實感；瞭解道家思想之至美；領略不易學得之國文內涵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2347560"/>
                            <a:ext cx="2108160" cy="16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娛樂自己的例子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寫毛筆字、讀古唐詩、瀏覽辭源；到田園散步遊賞，採果子吃，欣賞河水浩渺煙波及河上帆檣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2440" y="1485360"/>
                            <a:ext cx="1656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4024800"/>
                            <a:ext cx="1224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35pt;margin-top:-36.4pt;width:530.95pt;height:539.95pt" coordorigin="-5107,-728" coordsize="10619,10799">
                <v:rect id="shape_0" stroked="f" o:allowincell="f" style="position:absolute;left:-5107;top:-728;width:10618;height:107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345;top:6946;width:3236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意外收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抗戰那段日子帶來的充實、寧靜及踏實感；瞭解道家思想之至美；領略不易學得之國文內涵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333;top:2969;width:3319;height:2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娛樂自己的例子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寫毛筆字、讀古唐詩、瀏覽辭源；到田園散步遊賞，採果子吃，欣賞河水浩渺煙波及河上帆檣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7,1611" to="292,2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4,5610" to="272,6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943600</wp:posOffset>
            </wp:positionV>
            <wp:extent cx="1981200" cy="22390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3950</wp:posOffset>
                </wp:positionH>
                <wp:positionV relativeFrom="paragraph">
                  <wp:posOffset>355600</wp:posOffset>
                </wp:positionV>
                <wp:extent cx="2181225" cy="16021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細明體;MingLiU"/>
                              </w:rPr>
                            </w:pPr>
                            <w:r>
                              <w:rPr>
                                <w:rFonts w:cs="細明體;MingLiU" w:ascii="新細明體;PMingLiU" w:hAnsi="新細明體;PMingLiU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ascii="新細明體;PMingLiU" w:hAnsi="新細明體;PMingLiU" w:cs="細明體;MingLiU"/>
                              </w:rPr>
                              <w:t>如何發揮自己志趣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靠的是對現實的認可，然後從既有的條件中，找尋可靠的素材來為自己鋪路，其實，連鋪路的念頭都不必要有。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26.15pt;mso-wrap-distance-left:9.05pt;mso-wrap-distance-right:9.05pt;mso-wrap-distance-top:0pt;mso-wrap-distance-bottom:0pt;margin-top:28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細明體;MingLiU"/>
                        </w:rPr>
                      </w:pPr>
                      <w:r>
                        <w:rPr>
                          <w:rFonts w:cs="細明體;MingLiU" w:ascii="新細明體;PMingLiU" w:hAnsi="新細明體;PMingLiU"/>
                        </w:rPr>
                        <w:t>H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ascii="新細明體;PMingLiU" w:hAnsi="新細明體;PMingLiU" w:cs="細明體;MingLiU"/>
                        </w:rPr>
                        <w:t>如何發揮自己志趣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細明體;MingLiU"/>
                        </w:rPr>
                        <w:t>〈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靠的是對現實的認可，然後從既有的條件中，找尋可靠的素材來為自己鋪路，其實，連鋪路的念頭都不必要有。</w:t>
                      </w:r>
                      <w:r>
                        <w:rPr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溫故知新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全文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cs="細明體;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cs="細明體;MingLiU"/>
          <w:b/>
        </w:rPr>
        <w:t>請利用先前完成之分段架構表，及依據下列提問線索，完成架構表：</w:t>
      </w:r>
    </w:p>
    <w:p>
      <w:pPr>
        <w:pStyle w:val="Normal"/>
        <w:rPr>
          <w:rFonts w:cs="細明體;MingLiU"/>
          <w:b/>
          <w:b/>
          <w:lang w:val="en-US" w:eastAsia="en-US"/>
        </w:rPr>
      </w:pPr>
      <w:r>
        <w:rPr>
          <w:rFonts w:cs="細明體;MingLiU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haracter">
                  <wp:posOffset>-167640</wp:posOffset>
                </wp:positionH>
                <wp:positionV relativeFrom="line">
                  <wp:posOffset>-107315</wp:posOffset>
                </wp:positionV>
                <wp:extent cx="6743065" cy="8822690"/>
                <wp:effectExtent l="0" t="0" r="110172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822520"/>
                          <a:chOff x="0" y="0"/>
                          <a:chExt cx="6743160" cy="882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88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樂享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自己的價值就是在這樣時時刻刻裡獲得肯定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5464080"/>
                            <a:ext cx="2058120" cy="236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在生活中實踐樂享的例子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第二段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如果你能發現青蔥之美，或對諦視的貓，由衷喜悅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（第四段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欣賞鄉下田園美景，有愛校園的靜寂，安享四季的穩定從容，紙窗竹戶，銀白雪夜。寫毛筆字抄古唐詩，把辭源當小說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715680"/>
                            <a:ext cx="2058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什麼是樂享？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內在無私和對周圍小事物的欣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3554640"/>
                            <a:ext cx="2022480" cy="16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做到樂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>能夠安於手邊所有，眼前所見，在雜亂無章、晦暗無望的現實中，保有自己心中的天光雲影，在生活縫隙間，去抓住飄然自足的快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10640"/>
                            <a:ext cx="340884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發揮自己志趣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靠的是對現實的認可，然後從既有的條件中，找尋可靠的素材來為自己鋪路，其實，連鋪路的念頭都不必要有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5404320"/>
                            <a:ext cx="319968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娛樂自己的例子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寫毛筆字、讀古唐詩、瀏覽辭源；到田園散步遊賞，採果子吃，欣賞河水浩渺煙波及河上帆檣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意外收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抗戰那段日子帶來的充實、寧靜及踏實感；瞭解道家思想之至美；領略不易學得之國文內涵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8049960"/>
                            <a:ext cx="411660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結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人生是一件值得歡呼樂享的事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520" y="439560"/>
                            <a:ext cx="14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439560"/>
                            <a:ext cx="1908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1746360"/>
                            <a:ext cx="82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99680"/>
                            <a:ext cx="25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5257080"/>
                            <a:ext cx="39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7851600"/>
                            <a:ext cx="1224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4840" y="1995120"/>
                            <a:ext cx="5040" cy="33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7706880"/>
                            <a:ext cx="1476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8.45pt;width:530.95pt;height:694.7pt" coordorigin="-264,-169" coordsize="10619,13894">
                <v:rect id="shape_0" stroked="f" o:allowincell="f" style="position:absolute;left:-264;top:-169;width:10618;height:13893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55;top:3069;width:32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樂享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自己的價值就是在這樣時時刻刻裡獲得肯定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1;top:8436;width:3240;height:3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在生活中實踐樂享的例子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第二段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如果你能發現青蔥之美，或對諦視的貓，由衷喜悅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（第四段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欣賞鄉下田園美景，有愛校園的靜寂，安享四季的穩定從容，紙窗竹戶，銀白雪夜。寫毛筆字抄古唐詩，把辭源當小說看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;top:958;width:32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什麼是樂享？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內在無私和對周圍小事物的欣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5;top:5429;width:3184;height:2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如何做到樂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>能夠安於手邊所有，眼前所見，在雜亂無章、晦暗無望的現實中，保有自己心中的天光雲影，在生活縫隙間，去抓住飄然自足的快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75;top:950;width:536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如何發揮自己志趣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靠的是對現實的認可，然後從既有的條件中，找尋可靠的素材來為自己鋪路，其實，連鋪路的念頭都不必要有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77;top:8342;width:5038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娛樂自己的例子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寫毛筆字、讀古唐詩、瀏覽辭源；到田園散步遊賞，採果子吃，欣賞河水浩渺煙波及河上帆檣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意外收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抗戰那段日子帶來的充實、寧靜及踏實感；瞭解道家思想之至美；領略不易學得之國文內涵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92;top:12508;width:6482;height: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結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>人生是一件值得歡呼樂享的事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細明體;MingLiU"/>
                            <w:color w:val="auto"/>
                            <w:lang w:val="en-US" w:eastAsia="zh-TW" w:bidi="ar-SA"/>
                          </w:rPr>
                          <w:t xml:space="preserve"> 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93,523" to="2094,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3,523" to="7132,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78,2581" to="2090,30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75,4870" to="2078,54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68,8110" to="2073,84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19,12196" to="2637,12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45,2973" to="7152,8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11968" to="7141,12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4123690" cy="5543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細明體;MingLiU"/>
                              </w:rPr>
                              <w:t>作者</w:t>
                            </w:r>
                            <w:r>
                              <w:rPr>
                                <w:rFonts w:cs="細明體;MingLiU"/>
                              </w:rPr>
                              <w:t>提出的主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細明體;MingLiU"/>
                                <w:b/>
                                <w:color w:val="FF0000"/>
                              </w:rPr>
                              <w:t>樂享人生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.65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細明體;MingLiU"/>
                        </w:rPr>
                        <w:t>作者</w:t>
                      </w:r>
                      <w:r>
                        <w:rPr>
                          <w:rFonts w:cs="細明體;MingLiU"/>
                        </w:rPr>
                        <w:t>提出的主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細明體;MingLiU"/>
                        </w:rPr>
                        <w:t>〈</w:t>
                      </w:r>
                      <w:r>
                        <w:rPr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Fonts w:cs="細明體;MingLiU"/>
                          <w:b/>
                          <w:color w:val="FF0000"/>
                        </w:rPr>
                        <w:t>樂享人生</w:t>
                      </w:r>
                      <w:r>
                        <w:rPr>
                          <w:rFonts w:cs="Times New Roman" w:eastAsia="Times New Roman"/>
                        </w:rPr>
                        <w:t xml:space="preserve">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寫作練習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細明體;MingLiU" w:eastAsia="標楷體"/>
          <w:color w:val="000000"/>
          <w:sz w:val="26"/>
          <w:szCs w:val="26"/>
        </w:rPr>
        <w:t>請利用前幾堂課所學「提出主張，</w:t>
      </w:r>
      <w:r>
        <w:rPr>
          <w:rFonts w:eastAsia="標楷體" w:cs="標楷體" w:ascii="標楷體" w:hAnsi="標楷體"/>
          <w:color w:val="000000"/>
          <w:sz w:val="26"/>
          <w:szCs w:val="26"/>
        </w:rPr>
        <w:t>what- how- why</w:t>
      </w:r>
      <w:r>
        <w:rPr>
          <w:rFonts w:ascii="標楷體" w:hAnsi="標楷體" w:cs="標楷體" w:eastAsia="標楷體"/>
          <w:color w:val="000000"/>
          <w:sz w:val="26"/>
          <w:szCs w:val="26"/>
        </w:rPr>
        <w:t>，並舉例加以佐證」的寫作架構，為自己的想法，用力推銷一下吧！</w:t>
      </w:r>
    </w:p>
    <w:p>
      <w:pPr>
        <w:pStyle w:val="Normal"/>
        <w:rPr>
          <w:rFonts w:ascii="標楷體" w:hAnsi="標楷體" w:eastAsia="標楷體" w:cs="細明體;MingLiU"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color w:val="000000"/>
          <w:sz w:val="26"/>
          <w:szCs w:val="2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45"/>
        <w:gridCol w:w="3420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寫作架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範文分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自己文章可有的概念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1.</w:t>
            </w:r>
            <w:r>
              <w:rPr>
                <w:rFonts w:cs="細明體;MingLiU"/>
                <w:color w:val="000000"/>
              </w:rPr>
              <w:t>提出主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樂享人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2.</w:t>
            </w:r>
            <w:r>
              <w:rPr>
                <w:rFonts w:cs="細明體;MingLiU"/>
                <w:color w:val="000000"/>
              </w:rPr>
              <w:t>運用</w:t>
            </w:r>
            <w:r>
              <w:rPr>
                <w:color w:val="000000"/>
              </w:rPr>
              <w:t>「</w:t>
            </w:r>
            <w:r>
              <w:rPr>
                <w:color w:val="000000"/>
              </w:rPr>
              <w:t>what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什麼是樂享人生？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3.</w:t>
            </w:r>
            <w:r>
              <w:rPr>
                <w:rFonts w:cs="細明體;MingLiU"/>
                <w:color w:val="000000"/>
              </w:rPr>
              <w:t>運用「</w:t>
            </w:r>
            <w:r>
              <w:rPr>
                <w:color w:val="000000"/>
              </w:rPr>
              <w:t>how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要如何樂享人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4.</w:t>
            </w:r>
            <w:r>
              <w:rPr>
                <w:rFonts w:cs="細明體;MingLiU"/>
                <w:color w:val="000000"/>
              </w:rPr>
              <w:t>運用「</w:t>
            </w:r>
            <w:r>
              <w:rPr>
                <w:color w:val="000000"/>
              </w:rPr>
              <w:t>why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為什麼要樂享人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5.</w:t>
            </w:r>
            <w:r>
              <w:rPr>
                <w:rFonts w:cs="細明體;MingLiU"/>
                <w:color w:val="000000"/>
              </w:rPr>
              <w:t>舉「</w:t>
            </w:r>
            <w:r>
              <w:rPr>
                <w:rFonts w:cs="細明體;MingLiU"/>
                <w:color w:val="000000"/>
              </w:rPr>
              <w:t>example</w:t>
            </w:r>
            <w:r>
              <w:rPr>
                <w:rFonts w:cs="細明體;MingLiU"/>
                <w:color w:val="000000"/>
              </w:rPr>
              <w:t>」加以佐證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欣賞青蔥、寫毛筆字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6.</w:t>
            </w:r>
            <w:r>
              <w:rPr>
                <w:rFonts w:cs="細明體;MingLiU"/>
                <w:color w:val="000000"/>
              </w:rPr>
              <w:t>對自己的影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懂得樂享人生會有什麼不一樣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</w:tbl>
    <w:p>
      <w:pPr>
        <w:pStyle w:val="Normal"/>
        <w:ind w:firstLine="480"/>
        <w:rPr>
          <w:rFonts w:cs="細明體;MingLiU"/>
          <w:color w:val="000000"/>
          <w:lang w:val="en-US" w:eastAsia="en-US"/>
        </w:rPr>
      </w:pPr>
      <w:r>
        <w:rPr>
          <w:rFonts w:cs="細明體;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5495925" cy="158750"/>
            <wp:effectExtent l="0" t="0" r="0" b="0"/>
            <wp:wrapTight wrapText="bothSides">
              <wp:wrapPolygon edited="0">
                <wp:start x="69" y="0"/>
                <wp:lineTo x="-34" y="10783"/>
                <wp:lineTo x="-34" y="13179"/>
                <wp:lineTo x="139" y="19169"/>
                <wp:lineTo x="21391" y="19169"/>
                <wp:lineTo x="21600" y="13179"/>
                <wp:lineTo x="21600" y="7188"/>
                <wp:lineTo x="21356" y="0"/>
                <wp:lineTo x="6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※</w:t>
      </w:r>
      <w:r>
        <w:rPr>
          <w:rFonts w:ascii="標楷體" w:hAnsi="標楷體" w:cs="細明體;MingLiU" w:eastAsia="標楷體"/>
          <w:color w:val="000000"/>
          <w:sz w:val="26"/>
          <w:szCs w:val="26"/>
        </w:rPr>
        <w:t>我的文章架構表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6515100" cy="5355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35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pt;width:512.95pt;height:4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2859405</wp:posOffset>
                </wp:positionV>
                <wp:extent cx="10795" cy="1369060"/>
                <wp:effectExtent l="2794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25.15pt" to="250.65pt,3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0105</wp:posOffset>
                </wp:positionH>
                <wp:positionV relativeFrom="paragraph">
                  <wp:posOffset>2868930</wp:posOffset>
                </wp:positionV>
                <wp:extent cx="313055" cy="562610"/>
                <wp:effectExtent l="0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25.9pt" to="190.7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3015</wp:posOffset>
                </wp:positionH>
                <wp:positionV relativeFrom="paragraph">
                  <wp:posOffset>2866390</wp:posOffset>
                </wp:positionV>
                <wp:extent cx="365125" cy="28892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25.7pt" to="328.15pt,2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2742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742480"/>
                          <a:chOff x="0" y="0"/>
                          <a:chExt cx="6400080" cy="2742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0000" y="763920"/>
                            <a:ext cx="19432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〈        〉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897120"/>
                            <a:ext cx="18262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    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什麼是(          〉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7720" y="1821240"/>
                            <a:ext cx="2944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7760" y="1671480"/>
                            <a:ext cx="4395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360" y="1713960"/>
                            <a:ext cx="148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及時努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15.95pt" coordorigin="0,0" coordsize="10079,4319">
                <v:rect id="shape_0" stroked="f" o:allowincell="f" style="position:absolute;left:0;top:0;width:100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378;top:1203;width:305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〈        〉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;top:1413;width:2875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        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什麼是(          〉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8,2868" to="6601,32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9,2632" to="3790,31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9;top:2699;width:2335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及時努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5995</wp:posOffset>
                </wp:positionH>
                <wp:positionV relativeFrom="paragraph">
                  <wp:posOffset>1252220</wp:posOffset>
                </wp:positionV>
                <wp:extent cx="1952625" cy="9239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人生的影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72.75pt;mso-wrap-distance-left:9.05pt;mso-wrap-distance-right:9.05pt;mso-wrap-distance-top:0pt;mso-wrap-distance-bottom:0pt;margin-top:98.6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人生的影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細明體;MingLiU"/>
                        </w:rPr>
                        <w:t>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        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</wp:posOffset>
                </wp:positionH>
                <wp:positionV relativeFrom="paragraph">
                  <wp:posOffset>452120</wp:posOffset>
                </wp:positionV>
                <wp:extent cx="2139950" cy="8604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細明體;MingLiU"/>
                              </w:rPr>
                              <w:t>要如何做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細明體;MingLiU"/>
                              </w:rPr>
                              <w:t>〉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67.75pt;mso-wrap-distance-left:9.05pt;mso-wrap-distance-right:9.05pt;mso-wrap-distance-top:0pt;mso-wrap-distance-bottom:0pt;margin-top:35.6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H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</w:t>
                      </w:r>
                      <w:r>
                        <w:rPr>
                          <w:rFonts w:cs="細明體;MingLiU"/>
                        </w:rPr>
                        <w:t>要如何做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</w:t>
                      </w:r>
                      <w:r>
                        <w:rPr>
                          <w:rFonts w:cs="細明體;MingLiU"/>
                        </w:rPr>
                        <w:t>〉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3060</wp:posOffset>
                </wp:positionH>
                <wp:positionV relativeFrom="paragraph">
                  <wp:posOffset>168910</wp:posOffset>
                </wp:positionV>
                <wp:extent cx="1982470" cy="10445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舉例佐證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82.25pt;mso-wrap-distance-left:9.05pt;mso-wrap-distance-right:9.05pt;mso-wrap-distance-top:0pt;mso-wrap-distance-bottom:0pt;margin-top:13.3pt;mso-position-vertical-relative:text;margin-left:3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細明體;MingLiU"/>
                        </w:rPr>
                        <w:t>舉例佐證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 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再依據前頁自己所擬定的架構，請寫出一段完整的文字敘述（約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350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字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 w:val="28"/>
                <w:szCs w:val="28"/>
              </w:rPr>
              <w:t>及時努力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細明體;MingLiU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細明體;MingLiU"/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_內文(齊頭)"/>
    <w:basedOn w:val="Normal"/>
    <w:qFormat/>
    <w:pPr>
      <w:spacing w:lineRule="exact" w:line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51:00Z</dcterms:created>
  <dc:creator>MC SYSTEM</dc:creator>
  <dc:description/>
  <cp:keywords/>
  <dc:language>en-US</dc:language>
  <cp:lastModifiedBy>edith</cp:lastModifiedBy>
  <dcterms:modified xsi:type="dcterms:W3CDTF">2010-09-27T02:18:00Z</dcterms:modified>
  <cp:revision>23</cp:revision>
  <dc:subject/>
  <dc:title>第一段預習單</dc:title>
</cp:coreProperties>
</file>