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附件七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FF9900"/>
          <w:sz w:val="36"/>
          <w:szCs w:val="36"/>
        </w:rPr>
        <w:t>學生作品—段落提問引導</w:t>
      </w:r>
      <w:r>
        <w:rPr/>
        <w:t>學習單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>
          <w:trHeight w:val="62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4295</wp:posOffset>
                  </wp:positionV>
                  <wp:extent cx="2884170" cy="3846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74295</wp:posOffset>
                  </wp:positionV>
                  <wp:extent cx="2884170" cy="38461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 xml:space="preserve">寫作認真，字跡整齊工整，見解踏實     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作業用心，見解獨特樂觀</w:t>
            </w:r>
          </w:p>
        </w:tc>
      </w:tr>
      <w:tr>
        <w:trPr>
          <w:trHeight w:val="615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1275</wp:posOffset>
                  </wp:positionV>
                  <wp:extent cx="2877820" cy="38366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383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41275</wp:posOffset>
                  </wp:positionV>
                  <wp:extent cx="2877820" cy="38366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383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書寫完整，思慮積極樂觀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認真參與，有深刻體悟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3366FF"/>
          <w:sz w:val="36"/>
          <w:szCs w:val="36"/>
        </w:rPr>
        <w:t>學生作品—全文架構表</w:t>
      </w:r>
      <w:r>
        <w:rPr/>
        <w:t>學習單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>
          <w:trHeight w:val="62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74295</wp:posOffset>
                  </wp:positionV>
                  <wp:extent cx="2887980" cy="38468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384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74295</wp:posOffset>
                  </wp:positionV>
                  <wp:extent cx="2884805" cy="384619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 xml:space="preserve">對課文有深刻領悟 ，很棒！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表達能力不錯，正確客觀。</w:t>
            </w:r>
          </w:p>
        </w:tc>
      </w:tr>
      <w:tr>
        <w:trPr>
          <w:trHeight w:val="615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33020</wp:posOffset>
                  </wp:positionV>
                  <wp:extent cx="2885440" cy="38461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33020</wp:posOffset>
                  </wp:positionV>
                  <wp:extent cx="2884805" cy="384619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能融入自己想法，表現佳！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寫作用心，有個人獨特想法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800080"/>
          <w:sz w:val="36"/>
          <w:szCs w:val="36"/>
        </w:rPr>
      </w:pPr>
      <w:r>
        <w:rPr>
          <w:rFonts w:eastAsia="標楷體" w:cs="標楷體" w:ascii="標楷體" w:hAnsi="標楷體"/>
          <w:b/>
          <w:color w:val="80008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800080"/>
          <w:sz w:val="36"/>
          <w:szCs w:val="36"/>
        </w:rPr>
        <w:t>學生作品—我的文章架構表</w:t>
      </w:r>
      <w:r>
        <w:rPr/>
        <w:t>學習單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>
          <w:trHeight w:val="62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74295</wp:posOffset>
                  </wp:positionV>
                  <wp:extent cx="2884805" cy="38461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86995</wp:posOffset>
                  </wp:positionV>
                  <wp:extent cx="2865755" cy="382079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382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 xml:space="preserve">段意明確，架構完整   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脈絡清楚，分析合宜</w:t>
            </w:r>
          </w:p>
        </w:tc>
      </w:tr>
      <w:tr>
        <w:trPr>
          <w:trHeight w:val="615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41275</wp:posOffset>
                  </wp:positionV>
                  <wp:extent cx="2868295" cy="38239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382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56515</wp:posOffset>
                  </wp:positionV>
                  <wp:extent cx="2866390" cy="382143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382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言簡意賅，觀念清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思慮清晰，結構完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細明體;MingLiU" w:eastAsia="標楷體"/>
          <w:b/>
          <w:color w:val="339966"/>
          <w:sz w:val="36"/>
          <w:szCs w:val="36"/>
        </w:rPr>
        <w:t>學生作品—</w:t>
      </w:r>
      <w:r>
        <w:rPr/>
        <w:t>「及時努力」命題作文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>
          <w:trHeight w:val="62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89535</wp:posOffset>
                  </wp:positionV>
                  <wp:extent cx="2884170" cy="384619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92075</wp:posOffset>
                  </wp:positionV>
                  <wp:extent cx="2882900" cy="384365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384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切合主旨，析理得宜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文字流暢，分段清晰</w:t>
            </w:r>
          </w:p>
        </w:tc>
      </w:tr>
      <w:tr>
        <w:trPr>
          <w:trHeight w:val="615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66FF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29845</wp:posOffset>
                  </wp:positionV>
                  <wp:extent cx="2886075" cy="38481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27940</wp:posOffset>
                  </wp:positionV>
                  <wp:extent cx="2887345" cy="385000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345" cy="385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結構明確，舉例恰當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66FF"/>
                <w:sz w:val="26"/>
                <w:szCs w:val="26"/>
              </w:rPr>
              <w:t>文詞貼切，見解合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01:00Z</dcterms:created>
  <dc:creator>edith</dc:creator>
  <dc:description/>
  <cp:keywords/>
  <dc:language>en-US</dc:language>
  <cp:lastModifiedBy>MIS</cp:lastModifiedBy>
  <cp:lastPrinted>2010-09-29T09:20:00Z</cp:lastPrinted>
  <dcterms:modified xsi:type="dcterms:W3CDTF">2011-09-16T06:34:00Z</dcterms:modified>
  <cp:revision>14</cp:revision>
  <dc:subject/>
  <dc:title>學生作品—「Who is the winner」學習單</dc:title>
</cp:coreProperties>
</file>