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附件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72110</wp:posOffset>
                </wp:positionV>
                <wp:extent cx="1371600" cy="355600"/>
                <wp:effectExtent l="5080" t="5080" r="5715" b="278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55680"/>
                        </a:xfrm>
                        <a:prstGeom prst="wedgeRoundRectCallout">
                          <a:avLst>
                            <a:gd name="adj1" fmla="val -44259"/>
                            <a:gd name="adj2" fmla="val 124819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完成全文架構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387pt;margin-top:29.3pt;width:107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完成全文架構表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36"/>
          <w:szCs w:val="36"/>
        </w:rPr>
        <w:t>核心概念架構圖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114300</wp:posOffset>
                </wp:positionV>
                <wp:extent cx="1426210" cy="359410"/>
                <wp:effectExtent l="5080" t="5080" r="31750" b="190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59280"/>
                        </a:xfrm>
                        <a:prstGeom prst="wedgeRoundRectCallout">
                          <a:avLst>
                            <a:gd name="adj1" fmla="val 50402"/>
                            <a:gd name="adj2" fmla="val 99291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提問思考所有題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21.7pt;margin-top:9pt;width:112.25pt;height:2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提問思考所有題目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ind w:firstLine="6478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219710</wp:posOffset>
                </wp:positionV>
                <wp:extent cx="1075690" cy="664210"/>
                <wp:effectExtent l="5080" t="5080" r="717550" b="199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664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08"/>
                            <a:gd name="adj4" fmla="val 119893"/>
                            <a:gd name="adj5" fmla="val 129444"/>
                            <a:gd name="adj6" fmla="val 166231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PIRLS評量工具能力指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99ff" stroked="t" o:allowincell="f" style="position:absolute;margin-left:42.6pt;margin-top:17.3pt;width:84.65pt;height:5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PIRLS評量工具能力指標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4010</wp:posOffset>
                </wp:positionH>
                <wp:positionV relativeFrom="paragraph">
                  <wp:posOffset>92710</wp:posOffset>
                </wp:positionV>
                <wp:extent cx="1689100" cy="685800"/>
                <wp:effectExtent l="368300" t="5080" r="5715" b="422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1203"/>
                            <a:gd name="adj4" fmla="val -21504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提問思考與範文重點摘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c99ff" stroked="t" o:allowincell="f" style="position:absolute;margin-left:326.3pt;margin-top:7.3pt;width:132.95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提問思考與範文重點摘要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314700" cy="5701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016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8pt;margin-top:13.35pt;width:260.95pt;height:448.9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514600" cy="334010"/>
                <wp:effectExtent l="5080" t="25590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34080"/>
                        </a:xfrm>
                        <a:prstGeom prst="wedgeRoundRectCallout">
                          <a:avLst>
                            <a:gd name="adj1" fmla="val -35481"/>
                            <a:gd name="adj2" fmla="val -124333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建構「申論-舉例-結論」思考脈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15pt;margin-top:9pt;width:197.95pt;height:2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建構「申論-舉例-結論」思考脈絡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090</wp:posOffset>
                </wp:positionH>
                <wp:positionV relativeFrom="paragraph">
                  <wp:posOffset>114300</wp:posOffset>
                </wp:positionV>
                <wp:extent cx="1482090" cy="312420"/>
                <wp:effectExtent l="5080" t="1397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12480"/>
                        </a:xfrm>
                        <a:prstGeom prst="wedgeRoundRectCallout">
                          <a:avLst>
                            <a:gd name="adj1" fmla="val 44643"/>
                            <a:gd name="adj2" fmla="val -91462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快問快答所有題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26.7pt;margin-top:9pt;width:116.6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快問快答所有題目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讀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0860</wp:posOffset>
                </wp:positionH>
                <wp:positionV relativeFrom="paragraph">
                  <wp:posOffset>80010</wp:posOffset>
                </wp:positionV>
                <wp:extent cx="2078990" cy="317500"/>
                <wp:effectExtent l="5080" t="5080" r="5715" b="254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317520"/>
                        </a:xfrm>
                        <a:prstGeom prst="wedgeRoundRectCallout">
                          <a:avLst>
                            <a:gd name="adj1" fmla="val -34666"/>
                            <a:gd name="adj2" fmla="val 127398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因瞭解而啟發愛鄉土之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41.8pt;margin-top:6.3pt;width:163.6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因瞭解而啟發愛鄉土之情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寫</w:t>
      </w:r>
    </w:p>
    <w:p>
      <w:pPr>
        <w:pStyle w:val="Normal"/>
        <w:tabs>
          <w:tab w:val="clear" w:pos="480"/>
          <w:tab w:val="left" w:pos="1400" w:leader="none"/>
        </w:tabs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6830</wp:posOffset>
                </wp:positionH>
                <wp:positionV relativeFrom="paragraph">
                  <wp:posOffset>71120</wp:posOffset>
                </wp:positionV>
                <wp:extent cx="1438910" cy="350520"/>
                <wp:effectExtent l="422910" t="5080" r="5715" b="953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5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606"/>
                            <a:gd name="adj4" fmla="val -17166"/>
                            <a:gd name="adj5" fmla="val 371013"/>
                            <a:gd name="adj6" fmla="val -2903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「知足」類文重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02.9pt;margin-top:5.6pt;width:113.25pt;height:2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「知足」類文重組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219710</wp:posOffset>
                </wp:positionV>
                <wp:extent cx="1485900" cy="604520"/>
                <wp:effectExtent l="5080" t="5080" r="332105" b="765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907"/>
                            <a:gd name="adj4" fmla="val 113504"/>
                            <a:gd name="adj5" fmla="val 226365"/>
                            <a:gd name="adj6" fmla="val 1219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最珍貴的東西是免費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36.7pt;margin-top:17.3pt;width:116.95pt;height:4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最珍貴的東西是免費的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問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54610</wp:posOffset>
                </wp:positionV>
                <wp:extent cx="1464310" cy="798830"/>
                <wp:effectExtent l="5080" t="314960" r="4470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798840"/>
                        </a:xfrm>
                        <a:prstGeom prst="wedgeRoundRectCallout">
                          <a:avLst>
                            <a:gd name="adj1" fmla="val -38768"/>
                            <a:gd name="adj2" fmla="val -87995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練習「申論-舉例-結論」架構，以加深理解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05pt;margin-top:4.3pt;width:115.25pt;height:6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練習「申論-舉例-結論」架構，以加深理解度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1727200" cy="299720"/>
                <wp:effectExtent l="5080" t="30861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99880"/>
                        </a:xfrm>
                        <a:prstGeom prst="wedgeRoundRectCallout">
                          <a:avLst>
                            <a:gd name="adj1" fmla="val 3087"/>
                            <a:gd name="adj2" fmla="val -149574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以影片佐證範文論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36pt;margin-top:18pt;width:135.95pt;height:2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以影片佐證範文論點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的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美</w:t>
      </w:r>
    </w:p>
    <w:p>
      <w:pPr>
        <w:pStyle w:val="Normal"/>
        <w:spacing w:lineRule="auto" w:line="360"/>
        <w:ind w:firstLine="4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麗</w:t>
      </w:r>
    </w:p>
    <w:p>
      <w:pPr>
        <w:pStyle w:val="Normal"/>
        <w:spacing w:lineRule="auto" w:line="360"/>
        <w:ind w:firstLine="4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邂</w:t>
      </w:r>
    </w:p>
    <w:p>
      <w:pPr>
        <w:pStyle w:val="Normal"/>
        <w:spacing w:lineRule="auto" w:line="360"/>
        <w:ind w:firstLine="4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逅</w:t>
      </w:r>
    </w:p>
    <w:p>
      <w:pPr>
        <w:pStyle w:val="Normal"/>
        <w:ind w:firstLine="419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範文教學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閱讀與寫作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 </w:t>
      </w:r>
      <w:r>
        <w:rPr>
          <w:rFonts w:eastAsia="標楷體" w:cs="標楷體" w:ascii="標楷體" w:hAnsi="標楷體"/>
          <w:b/>
        </w:rPr>
        <w:t>PIRLS</w:t>
      </w:r>
      <w:r>
        <w:rPr>
          <w:rFonts w:ascii="標楷體" w:hAnsi="標楷體" w:cs="標楷體" w:eastAsia="標楷體"/>
          <w:b/>
        </w:rPr>
        <w:t>評量工具能力指標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                      </w:t>
      </w:r>
      <w:r>
        <w:rPr>
          <w:rFonts w:ascii="標楷體" w:hAnsi="標楷體" w:cs="標楷體" w:eastAsia="標楷體"/>
          <w:b/>
          <w:sz w:val="26"/>
          <w:szCs w:val="26"/>
        </w:rPr>
        <w:t>提問思考與範文重點摘要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建構思考脈絡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150110" cy="363220"/>
                <wp:effectExtent l="347980" t="916305" r="298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363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67"/>
                            <a:gd name="adj4" fmla="val -9745"/>
                            <a:gd name="adj5" fmla="val -251750"/>
                            <a:gd name="adj6" fmla="val -15949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「及時努力」命題作文練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51pt;margin-top:9pt;width:169.25pt;height:2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「及時努力」命題作文練習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644015" cy="342900"/>
                <wp:effectExtent l="5715" t="1030605" r="4495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5759"/>
                            <a:gd name="adj5" fmla="val -299814"/>
                            <a:gd name="adj6" fmla="val 12703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創意廣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27pt;margin-top:0pt;width:129.4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創意廣告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2810</wp:posOffset>
                </wp:positionH>
                <wp:positionV relativeFrom="paragraph">
                  <wp:posOffset>219710</wp:posOffset>
                </wp:positionV>
                <wp:extent cx="2833370" cy="360680"/>
                <wp:effectExtent l="5080" t="191770" r="717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360720"/>
                        </a:xfrm>
                        <a:prstGeom prst="wedgeRoundRectCallout">
                          <a:avLst>
                            <a:gd name="adj1" fmla="val 52462"/>
                            <a:gd name="adj2" fmla="val -101759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用「申論-舉例-結論」架構，進行創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70.3pt;margin-top:17.3pt;width:223.05pt;height:2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活用「申論-舉例-結論」架構，進行創造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</wp:posOffset>
                </wp:positionH>
                <wp:positionV relativeFrom="paragraph">
                  <wp:posOffset>198755</wp:posOffset>
                </wp:positionV>
                <wp:extent cx="1841500" cy="299720"/>
                <wp:effectExtent l="5080" t="30797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299880"/>
                        </a:xfrm>
                        <a:prstGeom prst="wedgeRoundRectCallout">
                          <a:avLst>
                            <a:gd name="adj1" fmla="val 6000"/>
                            <a:gd name="adj2" fmla="val -149574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以影片佐證範文論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.6pt;margin-top:15.65pt;width:144.95pt;height:2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以影片佐證範文論點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45:00Z</dcterms:created>
  <dc:creator>edith</dc:creator>
  <dc:description/>
  <cp:keywords/>
  <dc:language>en-US</dc:language>
  <cp:lastModifiedBy>YG230</cp:lastModifiedBy>
  <cp:lastPrinted>2010-09-29T09:32:00Z</cp:lastPrinted>
  <dcterms:modified xsi:type="dcterms:W3CDTF">2010-09-29T01:33:00Z</dcterms:modified>
  <cp:revision>58</cp:revision>
  <dc:subject/>
  <dc:title>附件一</dc:title>
</cp:coreProperties>
</file>